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 августа 2010 г. № 48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еречня муниципального имущества,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вободного от прав третьих лиц (за исключением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енных прав субъектов малого и среднего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) и предназначенного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для предоставления во владение и (или) в пользовани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долгосрочной основе субъектам малого и среднего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и, образующим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на основании  решения Дубровского районного Совета народных депутатов № 59 от 26.08.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Style w:val="FontStyle36"/>
          <w:i w:val="false"/>
          <w:i w:val="false"/>
          <w:iCs w:val="false"/>
        </w:rPr>
      </w:pPr>
      <w:r>
        <w:rPr>
          <w:rStyle w:val="FontStyle36"/>
          <w:i w:val="false"/>
        </w:rPr>
        <w:t>АЛЕШИНСКИЙ СЕЛЬСКИЙ СОВЕТ НАРОДНЫХ ДЕПУТАТОВ</w:t>
      </w:r>
    </w:p>
    <w:p>
      <w:pPr>
        <w:pStyle w:val="Normal"/>
        <w:ind w:firstLine="708"/>
        <w:jc w:val="both"/>
        <w:rPr>
          <w:rStyle w:val="FontStyle36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ый для предоставления во владение и (или) в пользование на долгосрочной основе субъектам малого и среднего предпринимательства и организациями, образующим инфраструктуру поддержки субъектов малого и среднего предпринимательства. 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Настоящее решение вступает в законную силу с момента принятия и подлежит обнародованию.</w:t>
      </w:r>
    </w:p>
    <w:p>
      <w:pPr>
        <w:pStyle w:val="Normal"/>
        <w:tabs>
          <w:tab w:val="clear" w:pos="708"/>
          <w:tab w:val="left" w:pos="0" w:leader="none"/>
        </w:tabs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Г.А.Ма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 р и л о ж е н и 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к Решению Алешинского сельского Совета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народных депутатов № 48 от 11.08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ый для предоставления во владение и (или) в пользование на долгосрочной основе субъектам малого и среднего предпринимательства и организациями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05"/>
        <w:gridCol w:w="3060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по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жилые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Алешня, ул.Административная,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жилое помещ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Алешня, ул.Административная,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жилое помещ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Алешня, ул.Административная,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</w:tbl>
    <w:p>
      <w:pPr>
        <w:pStyle w:val="Normal"/>
        <w:ind w:left="2520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5:00Z</dcterms:created>
  <dc:creator>User</dc:creator>
  <dc:description/>
  <dc:language>en-US</dc:language>
  <cp:lastModifiedBy>Офис</cp:lastModifiedBy>
  <cp:lastPrinted>2010-08-19T11:46:00Z</cp:lastPrinted>
  <dcterms:modified xsi:type="dcterms:W3CDTF">2012-03-22T10:01:00Z</dcterms:modified>
  <cp:revision>19</cp:revision>
  <dc:subject/>
  <dc:title>ПОЛОЖЕНИЕ</dc:title>
</cp:coreProperties>
</file>