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т  «  07 » марта  2013г.  № 144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Алешинского сельского совета народных депутатов № 133 от 17.12.2012 г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О бюджете муниципального образования «Алешинское сельское поселение» на 2013 год и на плановый период  2014  и 2015 годов»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4"/>
        <w:jc w:val="both"/>
        <w:rPr/>
      </w:pPr>
      <w:r>
        <w:rPr/>
        <w:t xml:space="preserve">             </w:t>
      </w:r>
      <w:r>
        <w:rPr/>
        <w:t>Рассмотрев предложения Алешинской сельской администрации о внесении изменений и дополнений на 2013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Normal"/>
        <w:ind w:left="659" w:hanging="0"/>
        <w:jc w:val="both"/>
        <w:rPr/>
      </w:pPr>
      <w:r>
        <w:rPr/>
        <w:t>В Решение Алешинского сельского Совета народных депутатов № 133 от 17.12.2012г « О бюджете муниципального образования «Алешинское сельское поселение» на 2013 год и на плановый  период  2014 и 2015 годов»  » (в редакции Решения Алешинского сельского Совета народных депутатов № 137 от 28.01.2013г., № 138 от 28.01.2013г., № 141 от 28.01.2013г.)   внести следующие  дополнения и изменения :</w:t>
      </w:r>
    </w:p>
    <w:p>
      <w:pPr>
        <w:pStyle w:val="Normal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/>
        <w:t xml:space="preserve">1. В приложение  № 6 «Распределение бюджетных ассигнований по разделам и подразделам, целевым статьям и видам  классификации расходов бюджета  муниципального образования «Алешинское сельское поселение» на 2013 год» </w:t>
      </w:r>
    </w:p>
    <w:p>
      <w:pPr>
        <w:pStyle w:val="Normal"/>
        <w:ind w:left="1211" w:hanging="0"/>
        <w:jc w:val="both"/>
        <w:rPr/>
      </w:pPr>
      <w:r>
        <w:rPr/>
        <w:t>Ввести строки:</w:t>
      </w:r>
    </w:p>
    <w:tbl>
      <w:tblPr>
        <w:tblW w:w="8935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097"/>
        <w:gridCol w:w="1217"/>
        <w:gridCol w:w="957"/>
        <w:gridCol w:w="1231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000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0 00 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000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ероприятия в области использования, охраны водных объектов  и гидротехнических сооруже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0 01 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000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0 01 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000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406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80 01 0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000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tbl>
      <w:tblPr>
        <w:tblW w:w="8935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79"/>
        <w:gridCol w:w="1241"/>
        <w:gridCol w:w="937"/>
        <w:gridCol w:w="13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 4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 9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4 924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 9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9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9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31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8935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1075"/>
        <w:gridCol w:w="1238"/>
        <w:gridCol w:w="932"/>
        <w:gridCol w:w="1349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 424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</w:rPr>
              <w:t>484 924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4 924 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924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90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90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7 831,91</w:t>
            </w:r>
          </w:p>
        </w:tc>
      </w:tr>
    </w:tbl>
    <w:p>
      <w:pPr>
        <w:pStyle w:val="Normal"/>
        <w:ind w:left="1494" w:hanging="0"/>
        <w:jc w:val="both"/>
        <w:rPr/>
      </w:pPr>
      <w:r>
        <w:rPr/>
      </w:r>
    </w:p>
    <w:p>
      <w:pPr>
        <w:pStyle w:val="Normal"/>
        <w:ind w:left="1494" w:hanging="0"/>
        <w:jc w:val="both"/>
        <w:rPr/>
      </w:pPr>
      <w:r>
        <w:rPr/>
        <w:t xml:space="preserve">2. В приложении 8 « Ведомственная структура расходов бюджета муниципального образования «Алешинское сельское поселение» на 2013год 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Ввести строки:</w:t>
      </w:r>
    </w:p>
    <w:tbl>
      <w:tblPr>
        <w:tblW w:w="8935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905"/>
        <w:gridCol w:w="1006"/>
        <w:gridCol w:w="1123"/>
        <w:gridCol w:w="870"/>
        <w:gridCol w:w="1082"/>
      </w:tblGrid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3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000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0000 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000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ероприятия в области использования, охраны водных объектов  и гидротехнических сооруж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00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000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00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000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406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80010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000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tbl>
      <w:tblPr>
        <w:tblW w:w="8935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923"/>
        <w:gridCol w:w="943"/>
        <w:gridCol w:w="1079"/>
        <w:gridCol w:w="810"/>
        <w:gridCol w:w="1296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 424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 924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4 924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 924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90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90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 831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8935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944"/>
        <w:gridCol w:w="963"/>
        <w:gridCol w:w="1106"/>
        <w:gridCol w:w="831"/>
        <w:gridCol w:w="1296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 42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92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4 924 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92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90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90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7 831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3. Алешинской сельской администрации внести изменения в сводную бюджетную роспись.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 xml:space="preserve">    </w:t>
      </w:r>
      <w:r>
        <w:rPr/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 xml:space="preserve">   </w:t>
      </w:r>
      <w:r>
        <w:rPr/>
        <w:t xml:space="preserve">«Алешинское  сельское поселение»                                                Г.А. Мамонова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567" w:gutter="90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1-03-29T09:51:00Z</cp:lastPrinted>
  <dcterms:modified xsi:type="dcterms:W3CDTF">2013-07-11T10:34:00Z</dcterms:modified>
  <cp:revision>91</cp:revision>
  <dc:subject/>
  <dc:title>                                                       Прокурору Дубровского района</dc:title>
</cp:coreProperties>
</file>