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т  «  24 » сентября  2013г.  № 163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ешинского сельского совета народных депутатов № 133 от 17.12.2012 г.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О бюджете муниципального образования «Алешинское сельское поселение» на 2013 год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на плановый период  2014  и 2015 годов»»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смотрев предложения Алешинской сельской администрации о внесении изменений и дополнений на 2013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Решение Алешинского сельского Совета народных депутатов № 133 от 17.12.2012г « О бюджете муниципального образования «Алешинское сельское поселение» на 2013 год и на плановый  период  2014 и 2015 годов»  » (в редакции Решения Алешинского сельского Совета народных депутатов № 137 от 28.01.2013г., № 138 от 28.01.2013г., № 141 от 28.01.2013г., №144 от 07.03.2013г., № 150 от 24.07.13г.)   внести следующие  дополнения и изменения :</w:t>
      </w:r>
    </w:p>
    <w:p>
      <w:pPr>
        <w:pStyle w:val="Normal"/>
        <w:ind w:left="6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napToGrid w:val="false"/>
        <w:ind w:left="1069" w:firstLine="65"/>
        <w:jc w:val="both"/>
        <w:rPr>
          <w:sz w:val="22"/>
          <w:szCs w:val="22"/>
        </w:rPr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3 год, определенные исходя из прогнозируемого уровня инфляции, не превышающего 5,5 процентов (декабрь 2013 года к декабрю 2012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1772126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 1834957,91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3 год в сумме 62831рубль 91 копейка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4 года в сумме 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ind w:left="1211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3 год» внести следующие дополнения и изменения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418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8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 за исключением  действий , совершенн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5 86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5 86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 9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9 876</w:t>
            </w:r>
          </w:p>
        </w:tc>
      </w:tr>
    </w:tbl>
    <w:p>
      <w:pPr>
        <w:pStyle w:val="Normal"/>
        <w:ind w:left="1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Изложить в редакци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03"/>
        <w:gridCol w:w="1418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 05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3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3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317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 за исключением  действий , совершенн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33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0 07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0 07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2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2 9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2 900</w:t>
            </w:r>
          </w:p>
        </w:tc>
      </w:tr>
      <w:tr>
        <w:trPr>
          <w:trHeight w:val="37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2 126</w:t>
            </w:r>
          </w:p>
        </w:tc>
      </w:tr>
    </w:tbl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1211" w:hanging="360"/>
        <w:jc w:val="both"/>
        <w:rPr>
          <w:sz w:val="22"/>
          <w:szCs w:val="22"/>
        </w:rPr>
      </w:pPr>
      <w:r>
        <w:rPr>
          <w:sz w:val="20"/>
          <w:szCs w:val="20"/>
        </w:rPr>
        <w:t>В приложение  № 6 «Распределение бюджетных ассигнований по разделам и подразделам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3 год» 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42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45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45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45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0 9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9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13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24 13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По обеспечению пожарной безопасности  муниципального образования "Алешинское сельское поселение"на 2012- 2014 годы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831,9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831,9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3 9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0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 692 707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19 43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По обеспечению пожарной безопасности  муниципального образования "Алешинское сельское поселение"на 2012- 2014 годы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831,9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31,9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 957,91</w:t>
            </w:r>
          </w:p>
        </w:tc>
      </w:tr>
    </w:tbl>
    <w:p>
      <w:pPr>
        <w:pStyle w:val="Normal"/>
        <w:ind w:left="149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иложении 8 « Ведомственная структура расходов бюджета муниципального образования «Алешинское сельское поселение» на 2013год 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892"/>
        <w:gridCol w:w="981"/>
        <w:gridCol w:w="1081"/>
        <w:gridCol w:w="860"/>
        <w:gridCol w:w="1309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424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6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45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45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45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9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9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133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133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По обеспечению пожарной безопасности  муниципального образования "Алешинское сельское поселение"на 2012- 2014 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831,91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831,91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0</w:t>
            </w:r>
          </w:p>
        </w:tc>
      </w:tr>
      <w:tr>
        <w:trPr>
          <w:trHeight w:val="21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 692 707,91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892"/>
        <w:gridCol w:w="981"/>
        <w:gridCol w:w="1081"/>
        <w:gridCol w:w="860"/>
        <w:gridCol w:w="1309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19 43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 Ф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17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 313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2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689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По обеспечению пожарной безопасности  муниципального образования "Алешинское сельское поселение"на 2012- 2014 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831,91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за счет средств бюджета муниципального образования "Алешинское сельское поселение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91</w:t>
            </w:r>
          </w:p>
        </w:tc>
      </w:tr>
      <w:tr>
        <w:trPr>
          <w:trHeight w:val="35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31,91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44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44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44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</w:t>
            </w:r>
          </w:p>
        </w:tc>
      </w:tr>
      <w:tr>
        <w:trPr>
          <w:trHeight w:val="30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 834 957,91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5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3-09-30T14:28:00Z</cp:lastPrinted>
  <dcterms:modified xsi:type="dcterms:W3CDTF">2013-09-30T11:30:00Z</dcterms:modified>
  <cp:revision>98</cp:revision>
  <dc:subject/>
  <dc:title>                                                       Прокурору Дубровского района</dc:title>
</cp:coreProperties>
</file>