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  «  22 » ноября  2013г.  № 173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шинского сельского совета народных депутатов № 133 от 17.12.2012 г.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О бюджете муниципального образования «Алешинское сельское поселение» на 2013 год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, № 138 от 28.01.2013г., № 141 от 28.01.2013г., №144 от 07.03.2013г., № 150 от 24.07.13г., № 163 от 24.09.2013г.) 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>
          <w:sz w:val="22"/>
          <w:szCs w:val="22"/>
        </w:rPr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3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2 116 576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2 179 407,91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3 год» внести следующие дополнения и изменения:</w:t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134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 05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 действий , совершенн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0 0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0 0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4999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0 0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999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2 126</w:t>
            </w:r>
          </w:p>
        </w:tc>
      </w:tr>
    </w:tbl>
    <w:p>
      <w:pPr>
        <w:pStyle w:val="Normal"/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134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35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94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4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 действий , совершенн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 22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 22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4999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 15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2 02 04999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 15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16 576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0"/>
          <w:szCs w:val="20"/>
        </w:rPr>
        <w:t>В приложение  № 6 «Распределение бюджетных ассигнований по разделам и подразделам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3 год» :</w:t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19 43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17</w:t>
            </w:r>
          </w:p>
        </w:tc>
      </w:tr>
      <w:tr>
        <w:trPr>
          <w:trHeight w:val="12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831,9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1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работка схем территориального планирования за счет расходов муниципального образования" 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 6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 6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 957,91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2 201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17</w:t>
            </w:r>
          </w:p>
        </w:tc>
      </w:tr>
      <w:tr>
        <w:trPr>
          <w:trHeight w:val="12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257,6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257,6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 207,3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7,3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59,4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59,9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46,6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1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схем территориального планирования за счет расходов муниципального образования" 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2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7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5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407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880"/>
        <w:gridCol w:w="975"/>
        <w:gridCol w:w="1167"/>
        <w:gridCol w:w="854"/>
        <w:gridCol w:w="127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19 43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17</w:t>
            </w:r>
          </w:p>
        </w:tc>
      </w:tr>
      <w:tr>
        <w:trPr>
          <w:trHeight w:val="123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831,9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831,93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12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схем территориального планирования за счет расходов муниципального образования" Алешинское сельское поселение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2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2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2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1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 63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 63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19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 957,91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868"/>
        <w:gridCol w:w="968"/>
        <w:gridCol w:w="1163"/>
        <w:gridCol w:w="849"/>
        <w:gridCol w:w="1333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2 201,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17</w:t>
            </w:r>
          </w:p>
        </w:tc>
      </w:tr>
      <w:tr>
        <w:trPr>
          <w:trHeight w:val="1233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257,6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257,6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 207,3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7,3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59,4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59,9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46,6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46,63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12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схем территориального планирования за счет расходов муниципального образования" Алешинское сельское поселение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 2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2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9 000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2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7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3,9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ден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0 1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50</w:t>
            </w:r>
          </w:p>
        </w:tc>
      </w:tr>
      <w:tr>
        <w:trPr>
          <w:trHeight w:val="19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407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3-11-26T16:52:00Z</cp:lastPrinted>
  <dcterms:modified xsi:type="dcterms:W3CDTF">2013-11-26T13:53:00Z</dcterms:modified>
  <cp:revision>103</cp:revision>
  <dc:subject/>
  <dc:title>                                                       Прокурору Дубровского района</dc:title>
</cp:coreProperties>
</file>