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/>
      </w:pPr>
      <w:r>
        <w:rPr>
          <w:rStyle w:val="Strong"/>
        </w:rPr>
        <w:t>РОССИЙСКАЯ ФЕДЕРАЦИЯ</w:t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>БРЯНСКАЯ ОБЛАСТЬ</w:t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>ДУБРОВСКИЙ РАЙОН</w:t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>АЛЕШИНСКИЙ СЕЛЬСКИЙ СОВЕТ НАРОДНЫХ ДЕПУТАТОВ</w:t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>РЕШЕНИЕ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2.11.2013г.  № 174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Алеш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тавок арендной платы за муниципальное имущество на 2014 год и плановый период 2015 и 2016 год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Уставом Алешинского сельского поселения, решением Алешинского сельского Совета народных  депутатов  от 06.12.2011г. № 99 «Об утверждении Порядка владения, пользования и распоряжения муниципальным имуществом Алешинского сельского поселения», Алешинский сельский Совет народных  депута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1.Утвердить прилагаемые: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1.1. Ставки  арендной платы за муниципальное недвижимое имущество (нежилые помещения, здания, сооружения) на 2014 год .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1.2. Расчет увеличения ставок арендной платы на плановый период 2015 и 2016  годов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2. Установить, что при сдаче арендатором в субаренду арендуемых помещений ставка арендной платы применяется в двойном размере.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 xml:space="preserve">3. Настоящее решение вступает в силу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4. Разместить на официальном сайте Алешинской сельской администрации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Алешинское сельское поселение» </w:t>
        <w:tab/>
        <w:tab/>
        <w:t xml:space="preserve"> Г.А.Мамонов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Алешинского сельского Совета народных  депутатов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2.11.2013 № 174       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Cs w:val="24"/>
        </w:rPr>
      </w:pPr>
      <w:r>
        <w:rPr>
          <w:szCs w:val="24"/>
        </w:rPr>
        <w:t>Ставки арендной платы за муниципальное недвижимое</w:t>
      </w:r>
    </w:p>
    <w:p>
      <w:pPr>
        <w:pStyle w:val="Heading4"/>
        <w:jc w:val="center"/>
        <w:rPr>
          <w:szCs w:val="24"/>
        </w:rPr>
      </w:pPr>
      <w:r>
        <w:rPr>
          <w:szCs w:val="24"/>
        </w:rPr>
        <w:t>имущество (нежилые помещения, здания, сооружения)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8"/>
        <w:gridCol w:w="6299"/>
        <w:gridCol w:w="2800"/>
      </w:tblGrid>
      <w:tr>
        <w:trPr>
          <w:trHeight w:val="10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арендной платы, рублей в год з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, общественные объединения, фонды, союзы, ассоциации и физические лица, арендующие помещения для целей, не связанных с предпринимательской деятельность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и любых организационно-правовых форм, государственные и муниципальные учреждения и индивидуальные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деятельность (магазины продовольственных и промышленных товаров, пункты обслуживания абонентов телефонной связ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ая деятельность по предоставлению услуг , телефонной связи (размещение оборудования в помещениях и на конструктивных элементах зданий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населению (парикмахерские, прачечные, салоны красоты, компьютерные клуб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-хозяйственная деятельность (склады, гаражи, мастерские, офисы и др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 муниципальные учреждения ( отделения почтовой связ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9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Алешинского сельского Совета народных  депутатов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2.11.2013 № 174        </w:t>
      </w:r>
    </w:p>
    <w:p>
      <w:pPr>
        <w:pStyle w:val="Heading4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jc w:val="center"/>
        <w:rPr>
          <w:szCs w:val="24"/>
        </w:rPr>
      </w:pPr>
      <w:r>
        <w:rPr>
          <w:szCs w:val="24"/>
        </w:rPr>
        <w:t>Расчёт увеличения ставок арендной платы за муниципальное недвижимое имущество (нежилые помещения, здания, сооружения)</w:t>
      </w:r>
    </w:p>
    <w:p>
      <w:pPr>
        <w:pStyle w:val="Heading4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плановый период  2015 и 2016 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8"/>
        <w:gridCol w:w="6120"/>
        <w:gridCol w:w="2979"/>
      </w:tblGrid>
      <w:tr>
        <w:trPr>
          <w:trHeight w:val="8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арендной платы, рублей в год з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, общественные объединения, фонды, союзы, ассоциации и физические лица, арендующие помещения для целей, не связанных с предпринимательской деятельностью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,1=16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и любых организационно-правовых форм,  государственные и муниципальные и индивидуальные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деятельность (магазины продовольственных и промышленных товаров, пункты обслуживания абонентов сотовой связи)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х1,1=1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деятельность по предоставлению услуг сотовой связ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мещение оборудования в помещениях и на конструктивных элементах зданий)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х1,1=5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населению (парикмахерские, прачечные, салоны красоты, компьютерные клубы)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х1,1=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-хозяйственная деятельность (склады, гаражи, мастерские, офисы и др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х1,1=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учрежд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х1,1=93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604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4">
    <w:name w:val="Heading 4"/>
    <w:basedOn w:val="Normal"/>
    <w:next w:val="Normal"/>
    <w:link w:val="4"/>
    <w:qFormat/>
    <w:rsid w:val="00bd6043"/>
    <w:pPr>
      <w:keepNext w:val="true"/>
      <w:outlineLvl w:val="3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bd6043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bd604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d6043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unhideWhenUsed/>
    <w:qFormat/>
    <w:rsid w:val="00bd6043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54</Words>
  <Characters>3161</Characters>
  <CharactersWithSpaces>3708</CharactersWithSpaces>
  <Paragraphs>7</Paragraphs>
  <Company>Pre_Install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5:00Z</dcterms:created>
  <dc:creator>Pre_Installed User</dc:creator>
  <dc:description/>
  <dc:language>en-US</dc:language>
  <cp:lastModifiedBy>Pre_Installed User</cp:lastModifiedBy>
  <dcterms:modified xsi:type="dcterms:W3CDTF">2013-12-03T1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