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От  «  02 » июля  2013г.  № 150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Алешинского сельского совета народных депутатов № 133 от 17.12.2012 г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О бюджете муниципального образования «Алешинское сельское поселение» на 2013 год и на плановый период  2014  и 2015 годов»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4"/>
        <w:jc w:val="both"/>
        <w:rPr/>
      </w:pPr>
      <w:r>
        <w:rPr/>
        <w:t xml:space="preserve">             </w:t>
      </w:r>
      <w:r>
        <w:rPr/>
        <w:t>Рассмотрев предложения Алешинской сельской администрации о внесении изменений и дополнений на 2013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/>
      </w:pPr>
      <w:r>
        <w:rPr/>
      </w:r>
    </w:p>
    <w:p>
      <w:pPr>
        <w:pStyle w:val="Normal"/>
        <w:ind w:left="659" w:hanging="0"/>
        <w:jc w:val="both"/>
        <w:rPr/>
      </w:pPr>
      <w:r>
        <w:rPr/>
        <w:t>В Решение Алешинского сельского Совета народных депутатов № 133 от 17.12.2012г « О бюджете муниципального образования «Алешинское сельское поселение» на 2013 год и на плановый  период  2014 и 2015 годов»  » (в редакции Решения Алешинского сельского Совета народных депутатов № 137 от 28.01.2013г., № 138 от 28.01.2013г., № 141 от 28.01.2013г., №144 от 07.03.2013г.)   внести следующие  дополнения и изменения :</w:t>
      </w:r>
    </w:p>
    <w:p>
      <w:pPr>
        <w:pStyle w:val="Normal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napToGrid w:val="false"/>
        <w:ind w:left="1069" w:firstLine="65"/>
        <w:jc w:val="both"/>
        <w:rPr/>
      </w:pPr>
      <w:r>
        <w:rPr/>
        <w:t>Статью 1 изложить в новой редакции: «Утвердить основные характеристики бюджета муниципального образования «Алешинское сельское поселение» на 2013 год, определенные исходя из прогнозируемого уровня инфляции, не превышающего 5,5 процентов (декабрь 201</w:t>
      </w:r>
      <w:r>
        <w:rPr>
          <w:rFonts w:cs="Calibri" w:ascii="Calibri" w:hAnsi="Calibri"/>
        </w:rPr>
        <w:t>3</w:t>
      </w:r>
      <w:r>
        <w:rPr/>
        <w:t xml:space="preserve"> года к декабрю 2012 года):</w:t>
      </w:r>
    </w:p>
    <w:p>
      <w:pPr>
        <w:pStyle w:val="Normal"/>
        <w:tabs>
          <w:tab w:val="clear" w:pos="708"/>
          <w:tab w:val="left" w:pos="1637" w:leader="none"/>
        </w:tabs>
        <w:ind w:left="709" w:hanging="0"/>
        <w:jc w:val="both"/>
        <w:rPr/>
      </w:pPr>
      <w:r>
        <w:rPr/>
        <w:t xml:space="preserve">               </w:t>
      </w:r>
      <w:r>
        <w:rPr/>
        <w:t>прогнозируемый общий объем доходов бюджета муниципального образования  «Алешинское сельское поселение» в сумме  1629876 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/>
        <w:t>общий  объем  расходов бюджета муниципального образования «Алешинское сельское поселение»  в    сумме    1692707,91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/>
        <w:t xml:space="preserve"> </w:t>
      </w:r>
      <w:r>
        <w:rPr/>
        <w:t>прогнозируемый дефицит бюджета муниципального образования «Алешинское сельское поселение» на 2013 год в сумме 62831рубль 91 копейка;</w:t>
      </w:r>
    </w:p>
    <w:p>
      <w:pPr>
        <w:pStyle w:val="Normal"/>
        <w:ind w:left="1429" w:hanging="0"/>
        <w:jc w:val="both"/>
        <w:rPr/>
      </w:pPr>
      <w:r>
        <w:rPr/>
        <w:t>верхний предел муниципального внутреннего долга муниципального образования «Алешинское сельское поселение» на 1 января 2014 года в сумме 0 рублей.</w:t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В приложение 1 «Прогнозируемые доходы муниципального образования «Алешинское сельское поселение» на 2013 год» внести следующие дополнения и изменения: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63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103"/>
        <w:gridCol w:w="1418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8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5 03010 01 0000 110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25 86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25 86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 96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00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 02 04999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 000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999 10 0000 15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74 600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63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103"/>
        <w:gridCol w:w="1418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 8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8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 8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5 03010 01 0000 110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8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 226 076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6 076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76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816 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16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4999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999 10 0000 15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629 876</w:t>
            </w:r>
          </w:p>
        </w:tc>
      </w:tr>
    </w:tbl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ind w:left="1211" w:hanging="360"/>
        <w:jc w:val="both"/>
        <w:rPr/>
      </w:pPr>
      <w:r>
        <w:rPr/>
        <w:t xml:space="preserve">В приложение  № 6 «Распределение бюджетных ассигнований по разделам и подразделам, целевым статьям и видам  классификации расходов бюджета  муниципального образования «Алешинское сельское поселение» на 2013 год» 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Ввести строк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097"/>
        <w:gridCol w:w="1254"/>
        <w:gridCol w:w="957"/>
        <w:gridCol w:w="1306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поддержку муниципальных учреждений культуры, находящихся на территории  сельских поселе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07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7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Субсидии бюджетным учре</w:t>
            </w:r>
            <w:r>
              <w:rPr>
                <w:rFonts w:cs="Calibri" w:ascii="Calibri" w:hAnsi="Calibri"/>
              </w:rPr>
              <w:t>ж</w:t>
            </w:r>
            <w:r>
              <w:rPr/>
              <w:t>дения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7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7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 42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 Ф и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 92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4 924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инская сельская 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 92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9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9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городскими и сельскими поселениями по первичному воинскому учету на территориях, где отсутствуют военные комиссариа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2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62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 831,91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разработку генерального  плана или правил землепользования муниципального образования                        " Алешинское сельское поселение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69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69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 63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 63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37491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1088"/>
        <w:gridCol w:w="1253"/>
        <w:gridCol w:w="948"/>
        <w:gridCol w:w="1356"/>
      </w:tblGrid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1 424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 Ф и муниципального образова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 467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 467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 467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 467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457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457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инская сельская администр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457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900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900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133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133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16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16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городскими и сельскими поселениями по первичному воинскому учету на территориях, где отсутствуют военные комиссариа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16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836 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36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3 836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 831,91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00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разработку генерального  плана или правил землепользования муниципального образования                        " Алешинское сельское поселение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 636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 636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92707,91</w:t>
            </w:r>
          </w:p>
        </w:tc>
      </w:tr>
    </w:tbl>
    <w:p>
      <w:pPr>
        <w:pStyle w:val="Normal"/>
        <w:ind w:left="1494" w:hanging="0"/>
        <w:jc w:val="both"/>
        <w:rPr/>
      </w:pPr>
      <w:r>
        <w:rPr/>
      </w:r>
    </w:p>
    <w:p>
      <w:pPr>
        <w:pStyle w:val="Normal"/>
        <w:ind w:left="1494" w:hanging="0"/>
        <w:jc w:val="both"/>
        <w:rPr/>
      </w:pPr>
      <w:r>
        <w:rPr/>
        <w:t xml:space="preserve">4. В приложении 8 « Ведомственная структура расходов бюджета муниципального образования «Алешинское сельское поселение» на 2013год </w:t>
      </w:r>
    </w:p>
    <w:p>
      <w:pPr>
        <w:pStyle w:val="Normal"/>
        <w:ind w:left="1211" w:hanging="0"/>
        <w:jc w:val="both"/>
        <w:rPr/>
      </w:pPr>
      <w:r>
        <w:rPr/>
        <w:t>Ввести строк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919"/>
        <w:gridCol w:w="1019"/>
        <w:gridCol w:w="1126"/>
        <w:gridCol w:w="882"/>
        <w:gridCol w:w="1102"/>
      </w:tblGrid>
      <w:tr>
        <w:trPr>
          <w:trHeight w:val="9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на поддержку муниципальных учреждений культуры, находящихся на территории  сельских посел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930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2107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107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0 00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Субсидии бюджетным учре</w:t>
            </w:r>
            <w:r>
              <w:rPr>
                <w:rFonts w:cs="Calibri" w:ascii="Calibri" w:hAnsi="Calibri"/>
              </w:rPr>
              <w:t>ж</w:t>
            </w:r>
            <w:r>
              <w:rPr/>
              <w:t>дения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107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0 00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7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844"/>
        <w:gridCol w:w="975"/>
        <w:gridCol w:w="1188"/>
        <w:gridCol w:w="837"/>
        <w:gridCol w:w="1356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 424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 Ф 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 0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 0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 0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 0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 924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4 924 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инская сельская администр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 924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9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9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городскими и сельскими поселениями по первичному воинскому учету на территориях, где отсутствуют военные комиссариа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 36 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2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62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 831,91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0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разработку генерального  плана или правил землепользования муниципального образования                        " Алешинское сельское поселение"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69 0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69 00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 636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 636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37491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843"/>
        <w:gridCol w:w="973"/>
        <w:gridCol w:w="1195"/>
        <w:gridCol w:w="839"/>
        <w:gridCol w:w="1356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1 424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 Ф и муниципа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 467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 467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 467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 467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457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457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инская сельская администрац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457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9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/>
              <w:t>1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9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133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133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816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</w:rPr>
            </w:pPr>
            <w:r>
              <w:rPr>
                <w:b/>
                <w:bCs/>
              </w:rPr>
              <w:t>50 816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городскими и сельскими поселениями по первичному воинскому учету на территориях, где отсутствуют военные комиссариа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 36 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</w:rPr>
            </w:pPr>
            <w:r>
              <w:rPr>
                <w:b/>
                <w:bCs/>
              </w:rPr>
              <w:t>50 816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836 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2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1 36 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3 836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 831,91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8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22 0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разработку генерального  плана или правил землепользования муниципального образования                        " Алешинское сельское поселение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82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22 0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82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</w:rPr>
            </w:pPr>
            <w:r>
              <w:rPr/>
              <w:t>22 0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</w:rPr>
            </w:pPr>
            <w:r>
              <w:rPr/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82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</w:rPr>
            </w:pPr>
            <w:r>
              <w:rPr/>
              <w:t>22 0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31 636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31 636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92707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5. Алешинской сельской администрации внести изменения в сводную бюджетную роспись.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 xml:space="preserve">    </w:t>
      </w:r>
      <w:r>
        <w:rPr/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 xml:space="preserve">   </w:t>
      </w:r>
      <w:r>
        <w:rPr/>
        <w:t xml:space="preserve">«Алешинское  сельское поселение»                                                Г.А. Мамонова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454" w:gutter="90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1-03-29T09:51:00Z</cp:lastPrinted>
  <dcterms:modified xsi:type="dcterms:W3CDTF">2013-07-11T10:37:00Z</dcterms:modified>
  <cp:revision>92</cp:revision>
  <dc:subject/>
  <dc:title>                                                       Прокурору Дубровского района</dc:title>
</cp:coreProperties>
</file>