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i w:val="false"/>
          <w:sz w:val="24"/>
          <w:szCs w:val="24"/>
        </w:rPr>
        <w:t>175 от 24 декабря 2013 г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 Алешня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  бюджета муниципального образован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лешинское сельское поселение»  на 2014 год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на плановый период 2015 и 2016 годов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муниципального образования «Алешинское сельское поселение» на 2014 год, определенные исходя из прогнозируемого уровня инфляции, не превышающего 5,0 процентов </w:t>
      </w:r>
      <w:r>
        <w:rPr>
          <w:sz w:val="24"/>
          <w:szCs w:val="24"/>
        </w:rPr>
        <w:t>(декабрь 201</w:t>
      </w:r>
      <w:r>
        <w:rPr>
          <w:rFonts w:cs="Calibri" w:ascii="Calibri" w:hAnsi="Calibri"/>
          <w:sz w:val="24"/>
          <w:szCs w:val="24"/>
        </w:rPr>
        <w:t>4</w:t>
      </w:r>
      <w:r>
        <w:rPr>
          <w:sz w:val="24"/>
          <w:szCs w:val="24"/>
        </w:rPr>
        <w:t xml:space="preserve"> года к декабрю 20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sz w:val="24"/>
          <w:szCs w:val="24"/>
        </w:rPr>
        <w:t xml:space="preserve"> год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Алешинское сельское поселение» в сумме 1 316 86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 объем  расходов бюджета муниципального образования «Алешинское сельское поселение»  в    сумме   1 316 86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Алешинское сельское поселение» на 1 января 201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муниципального образования «Алешинское сельское поселение» на 2015 год и на 2016 год, определенные исходя из уровня инфляции, не превышающего соответственно 5,0 процентов </w:t>
      </w:r>
      <w:r>
        <w:rPr>
          <w:sz w:val="24"/>
          <w:szCs w:val="24"/>
        </w:rPr>
        <w:t>(декабрь 201</w:t>
      </w:r>
      <w:r>
        <w:rPr>
          <w:rFonts w:cs="Calibri" w:ascii="Calibri" w:hAnsi="Calibri"/>
          <w:sz w:val="24"/>
          <w:szCs w:val="24"/>
        </w:rPr>
        <w:t>5</w:t>
      </w:r>
      <w:r>
        <w:rPr>
          <w:sz w:val="24"/>
          <w:szCs w:val="24"/>
        </w:rPr>
        <w:t xml:space="preserve"> года к декабрю 201</w:t>
      </w:r>
      <w:r>
        <w:rPr>
          <w:rFonts w:cs="Calibri" w:ascii="Calibri" w:hAnsi="Calibri"/>
          <w:sz w:val="24"/>
          <w:szCs w:val="24"/>
        </w:rPr>
        <w:t>4</w:t>
      </w:r>
      <w:r>
        <w:rPr>
          <w:sz w:val="24"/>
          <w:szCs w:val="24"/>
        </w:rPr>
        <w:t xml:space="preserve"> года)</w:t>
      </w:r>
      <w:r>
        <w:rPr>
          <w:rFonts w:cs="Times New Roman" w:ascii="Times New Roman" w:hAnsi="Times New Roman"/>
          <w:sz w:val="24"/>
          <w:szCs w:val="24"/>
        </w:rPr>
        <w:t xml:space="preserve"> и 5,0 процентов </w:t>
      </w:r>
      <w:r>
        <w:rPr>
          <w:sz w:val="24"/>
          <w:szCs w:val="24"/>
        </w:rPr>
        <w:t>(декабрь 201</w:t>
      </w:r>
      <w:r>
        <w:rPr>
          <w:rFonts w:cs="Calibri" w:ascii="Calibri" w:hAnsi="Calibri"/>
          <w:sz w:val="24"/>
          <w:szCs w:val="24"/>
        </w:rPr>
        <w:t>6</w:t>
      </w:r>
      <w:r>
        <w:rPr>
          <w:sz w:val="24"/>
          <w:szCs w:val="24"/>
        </w:rPr>
        <w:t xml:space="preserve"> года к декабрю 201</w:t>
      </w:r>
      <w:r>
        <w:rPr>
          <w:rFonts w:cs="Calibri" w:ascii="Calibri" w:hAnsi="Calibri"/>
          <w:sz w:val="24"/>
          <w:szCs w:val="24"/>
        </w:rPr>
        <w:t>5</w:t>
      </w:r>
      <w:r>
        <w:rPr>
          <w:sz w:val="24"/>
          <w:szCs w:val="24"/>
        </w:rPr>
        <w:t xml:space="preserve"> год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Алешинское сельское поселение» на 2015 год в сумме 1 467 013,00 рублей и на 2016 год в сумме 1 412 013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образования «Алешинское сельское поселение» на 2015 год в сумме  1 467 013,00 рублей, в том числе условно утвержденные расходы в сумме 36 700 рубля и на 2016 год в сумме 1 412 013,00 рублей, в том числе условно утвержденные расходы 70 61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муниципального образования «Алешинское сельское поселение» на 1 января 2016 года в сумме 0,00 рублей и  на 1 января  2017 года в сумме 0,00 рублей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. Утвердить прогнозируемые доходы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Алешинское сельское поселение»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2014 год согласно </w:t>
      </w:r>
      <w:r>
        <w:rPr>
          <w:rFonts w:cs="Times New Roman" w:ascii="Times New Roman" w:hAnsi="Times New Roman"/>
          <w:bCs/>
          <w:color w:val="800080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плановый период 2015 и 2016 годов согласно </w:t>
      </w:r>
      <w:r>
        <w:rPr>
          <w:rFonts w:cs="Times New Roman" w:ascii="Times New Roman" w:hAnsi="Times New Roman"/>
          <w:bCs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на   2014 год и на плановый период 2015 и 2016 годов между бюджетом муниципального образования «Алешинское сельское поселение» и бюджетами муниципальных образований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доходов бюджета муниципального образования «Алешинское сельское поселение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Установить перечень главных администраторов источников финансирования дефицита бюджета муниципального образования «Алешинское сельское поселение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Установить в пределах общего объема расходов, установленного пунктами 1 и 2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4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5 и 201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Установить ведомственную структуру расходов  бюджета муниципального образования «Алешинское сельское поселение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4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5 и 201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 Установить общий объем бюджетных ассигнований на исполнение публичных нормативных обязательств на 2014 год  в  сумме 0,00 рублей,  на 2015 год  в  сумме  0,00 рублей и на 2016 год  в  сумме 0 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Установить, что в ходе исполнения настоящего Решения  Алешинская сельская администрация  по представлению главных распорядителей средств бюджета муниципального образования «Алешинское сельское поселение» вправе по основаниям и в порядке, установленными нормативными правовыми актами, вносить изменения в сводную бюджетную роспись с последующим утверждением Алешинским сельским Советом народных депутатов, в случае необходимости уточнения кодов бюджетной классификации расходов в рамках требований казначейского исполнения бюджета муниципального образования «Алешинское сельское поселение», а также изменения Министерством финансов Российской Федерации порядка применения бюджетной классификации. При этом не допускается изменение направления расходования бюджетных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администрации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. Установить предельный объем расходов на обслуживание муниципального внутреннего долга муниципального образования «Алешинское сельское поселение» на 2014 год в сумме 0,00 рублей, на 2015 год в сумме 0,00 рублей,  на 2016 год в сумме 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становить объем межбюджетных трансфертов, получаемых из других бюджетов, на 2014 год  в  сумме 463 869,00 рублей,  на 2015 год  в  сумме 542 013,00 рублей и на 2016 год  в  сумме 454 013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 год  в  сумме 3500,00 рублей,  на 2015 год  в  сумме 0,00 рублей и на 2016 год  в  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. Утвердить объем бюджетных ассигнований дорожного фонда муниципального образования «Алешинское сельское поселение» на 2014 год в сумме 393 000,00 рублей, на 2015 год в сумме 458 000,00 рублей и на 2016 год в сумме 474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 Установить размер резервного фонда Алешинской сельской администрации  на 2014 год  в  сумме 5000,00 рублей,  на 2015 год  в  сумме 5000,00 рублей и на 2016 год  в  сумме 5000 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случаях, предусмотренных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ем 8 и приложением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лешинской сельской администрации , руководители муниципальных  бюджетных учреждений не вправе принимать в 2014 году решения, приводящие к увеличению штатной численности муниципальных служащих, работников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>Утвердить объем и структуру источников внутреннего финансирования дефицита бюджета муниципального образования «Алешинское сельское поселение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4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5 и 201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внутренних заимствований муниципального образования «Алешинское сельское поселение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4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5 и 201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 гарантий  муниципального образования «Алешинское сельское поселение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4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5 и 201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Установить верхний предел муниципального внутреннего долга муниципального образования «Алешинское сельское поселение» по муниципальным гарантиям муниципального образования «Алешинское сельское поселение» в валюте Российской Федерации на 1 января 2015 года в сумме 0,00 рублей, на 1 января 2016 года в сумме 0,00  рублей, на 1 января 2017 года  0 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лешинской сельской администрации  осуществлять списание задолженности юридических лиц, не имеющей источников погашения, перед  бюджетом муниципального образования «Алешинское сельское поселение» по бюджетным ссудам и бюджетным кредитам, а также организаций, являющихся должниками перед органами местного самоупр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Алешинской сельской администрации  представлять в Алешинский сельский Совет народных депутатов и Контрольно-счётную палату Дубровского района ежемесячно информацию об исполнении бюджета муниципального образования «Алешинское сельское поселение»  в 2014 году в десятидневный срок со дня представления соответствующей отчетности в Финансовое управление Дубровского района , по форме ежемесячного отчета, представляемого в Финансовое управление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лешинской сельской администрации  ежеквартально представлять в Алешинский сельский Совет народных депутатов и Контрольно-счётную палату Дубровского района  отчет об исполнении бюджета муниципального образования «Алешинское сельское поселение»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и действует по 31 декабря 2014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  <w:r>
        <w:rPr>
          <w:sz w:val="24"/>
          <w:szCs w:val="24"/>
        </w:rPr>
        <w:t xml:space="preserve">Настоящее Решение подлежит </w:t>
      </w:r>
      <w:r>
        <w:rPr>
          <w:rFonts w:cs="Times New Roman" w:ascii="Times New Roman" w:hAnsi="Times New Roman"/>
          <w:sz w:val="24"/>
          <w:szCs w:val="24"/>
        </w:rPr>
        <w:t>обнародованию, а так же  размещению  на официальном сайте Интернет Алешинской сельской администрации 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ms Rmn;Times New Roman"/>
          <w:sz w:val="22"/>
          <w:szCs w:val="22"/>
        </w:rPr>
        <w:t xml:space="preserve">  </w:t>
      </w: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ms Rmn;Times New Roman"/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rFonts w:cs="Times New Roman" w:ascii="Times New Roman" w:hAnsi="Times New Roman"/>
          <w:sz w:val="24"/>
          <w:szCs w:val="24"/>
        </w:rPr>
        <w:t>Алешинское сельское поселение</w:t>
      </w:r>
      <w:r>
        <w:rPr>
          <w:sz w:val="22"/>
          <w:szCs w:val="22"/>
        </w:rPr>
        <w:t xml:space="preserve">»       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Г.А.</w:t>
      </w:r>
      <w:r>
        <w:rPr>
          <w:rFonts w:cs="Times New Roman" w:ascii="Times New Roman" w:hAnsi="Times New Roman"/>
          <w:sz w:val="22"/>
          <w:szCs w:val="22"/>
        </w:rPr>
        <w:t>Мамонов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04:00Z</dcterms:created>
  <dc:creator>Аксёненко Артур</dc:creator>
  <dc:description/>
  <cp:keywords/>
  <dc:language>en-US</dc:language>
  <cp:lastModifiedBy>Pre_Installed User</cp:lastModifiedBy>
  <cp:lastPrinted>2013-12-26T09:37:00Z</cp:lastPrinted>
  <dcterms:modified xsi:type="dcterms:W3CDTF">2013-12-26T06:38:00Z</dcterms:modified>
  <cp:revision>63</cp:revision>
  <dc:subject/>
  <dc:title>закон об областном бюджете</dc:title>
</cp:coreProperties>
</file>