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От  «  24 » декабря  2013г.  № 177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с. Алеш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внесении изменений и дополнений в Решение 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лешинского сельского совета народных депутатов № 133 от 17.12.2012 г.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 О бюджете муниципального образования «Алешинское сельское поселение» на 2013 год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 на плановый период  2014  и 2015 годов»»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ссмотрев предложения Алешинской сельской администрации о внесении изменений и дополнений на 2013 год Алешинский сельский Совет народных депутатов РЕШИЛ:</w:t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9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Решение Алешинского сельского Совета народных депутатов № 133 от 17.12.2012г « О бюджете муниципального образования «Алешинское сельское поселение» на 2013 год и на плановый  период  2014 и 2015 годов»  » (в редакции Решения Алешинского сельского Совета народных депутатов № 137 от 28.01.2013г., № 138 от 28.01.2013г., № 141 от 28.01.2013г., №144 от 07.03.2013г., № 150 от 24.07.13г., № 163 от 24.09.2013г., № 173 от 22.11 2013г.)   внести следующие  дополнения и изменения :</w:t>
      </w:r>
    </w:p>
    <w:p>
      <w:pPr>
        <w:pStyle w:val="Normal"/>
        <w:numPr>
          <w:ilvl w:val="0"/>
          <w:numId w:val="4"/>
        </w:numPr>
        <w:snapToGrid w:val="false"/>
        <w:ind w:left="1069" w:firstLine="65"/>
        <w:jc w:val="both"/>
        <w:rPr>
          <w:sz w:val="22"/>
          <w:szCs w:val="22"/>
        </w:rPr>
      </w:pPr>
      <w:r>
        <w:rPr>
          <w:sz w:val="22"/>
          <w:szCs w:val="22"/>
        </w:rPr>
        <w:t>Статью 1 изложить в новой редакции: «Утвердить основные характеристики бюджета муниципального образования «Алешинское сельское поселение» на 2013 год, определенные исходя из прогнозируемого уровня инфляции, не превышающего 5,5 процентов (декабрь 2013 года к декабрю 2012 года):</w:t>
      </w:r>
    </w:p>
    <w:p>
      <w:pPr>
        <w:pStyle w:val="Normal"/>
        <w:tabs>
          <w:tab w:val="clear" w:pos="708"/>
          <w:tab w:val="left" w:pos="1637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гнозируемый общий объем доходов бюджета муниципального образования  «Алешинское сельское поселение» в сумме  2 224894,27 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/>
      </w:pPr>
      <w:r>
        <w:rPr>
          <w:sz w:val="22"/>
          <w:szCs w:val="22"/>
        </w:rPr>
        <w:t>общий  объем  расходов бюджета муниципального образования «Алешинское сельское поселение»  в    сумме   2 287726,18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нозируемый дефицит бюджета муниципального образования «Алешинское сельское поселение» на 2013 год в сумме 62831рубль 91 копейка;</w:t>
      </w:r>
    </w:p>
    <w:p>
      <w:pPr>
        <w:pStyle w:val="Normal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  <w:t>верхний предел муниципального внутреннего долга муниципального образования «Алешинское сельское поселение» на 1 января 2014 года в сумме 0 рублей.</w:t>
      </w:r>
    </w:p>
    <w:p>
      <w:pPr>
        <w:pStyle w:val="Normal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ind w:left="1211" w:hanging="360"/>
        <w:jc w:val="both"/>
        <w:rPr>
          <w:sz w:val="22"/>
          <w:szCs w:val="22"/>
        </w:rPr>
      </w:pPr>
      <w:r>
        <w:rPr>
          <w:sz w:val="22"/>
          <w:szCs w:val="22"/>
        </w:rPr>
        <w:t>В приложение 1 «Прогнозируемые доходы муниципального образования «Алешинское сельское поселение» на 2013 год» внести следующие дополнения и изменения:</w:t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вести строки:</w:t>
      </w:r>
    </w:p>
    <w:tbl>
      <w:tblPr>
        <w:tblW w:w="93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103"/>
        <w:gridCol w:w="1134"/>
      </w:tblGrid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9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0 0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9 05000 1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0 0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50 000</w:t>
            </w:r>
          </w:p>
        </w:tc>
      </w:tr>
    </w:tbl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/>
      </w:pPr>
      <w:r>
        <w:rPr/>
        <w:t>Строки:</w:t>
      </w:r>
    </w:p>
    <w:tbl>
      <w:tblPr>
        <w:tblW w:w="93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103"/>
        <w:gridCol w:w="1134"/>
      </w:tblGrid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 35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2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2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атьями 227,227,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94 2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317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317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1 05 03010 01 0000 110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59 317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06 0601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.394 Налогового кодекса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. 394 Налогового кодекса Российской Федерации и применяемым  к объектам налогообложения, расположенным 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166 7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602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.394 Налогового кодекса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 3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. 394 Налогового кодекса Российской Федерации и применяемым  к объектам налогообложения, расположенным 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 3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3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3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6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6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7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  7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733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6000 00 0000 4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733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6010 00 0000 4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733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733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00 226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00 226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 02 01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2 9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3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тации бюджетам на  поддержку  мер 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80 9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3 10 0000 15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380 9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176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24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 36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0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16 576</w:t>
            </w:r>
          </w:p>
        </w:tc>
      </w:tr>
    </w:tbl>
    <w:p>
      <w:pPr>
        <w:pStyle w:val="Normal"/>
        <w:ind w:left="1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11" w:hanging="0"/>
        <w:jc w:val="both"/>
        <w:rPr/>
      </w:pPr>
      <w:r>
        <w:rPr/>
        <w:t>Изложить в редакции:</w:t>
      </w:r>
    </w:p>
    <w:tbl>
      <w:tblPr>
        <w:tblW w:w="93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71"/>
        <w:gridCol w:w="1266"/>
      </w:tblGrid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 078,27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2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2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атьями 227,227,1 и 228 Налогового кодекс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 2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 со статьей 228 Налогового кодекс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17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3000 01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17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 05 03010 01 0000 110 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 017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 885,27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06 06000 00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 885,27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06 06010 00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.394 Налогового кодекса Российской Федерации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 7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. 394 Налогового кодекса Российской Федерации и применяемым  к объектам налогообложения, расположенным 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 7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6020 00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.394 Налогового кодекса Российской Федерации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 185,27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. 394 Налогового кодекса Российской Федерации и применяемым  к объектам налогообложения, расположенным 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 185,27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 1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 1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10 00 0000 12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4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4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7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7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76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6000 00 0000 43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76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6010 00 0000 43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76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076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1 816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01 816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 02 01000 0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82 9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02 01003 0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тации бюджетам на  поддержку  мер  по обеспечению сбалансированности бюдже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30 9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3 10 0000 151 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 поддержку мер по обеспечению сбалансированности бюдже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630 9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766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24 0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5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0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24 894,27</w:t>
            </w:r>
          </w:p>
        </w:tc>
      </w:tr>
    </w:tbl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ind w:left="1211" w:hanging="360"/>
        <w:jc w:val="both"/>
        <w:rPr>
          <w:sz w:val="22"/>
          <w:szCs w:val="22"/>
        </w:rPr>
      </w:pPr>
      <w:r>
        <w:rPr>
          <w:sz w:val="22"/>
          <w:szCs w:val="22"/>
        </w:rPr>
        <w:t>В приложение  № 6 «Распределение бюджетных ассигнований по разделам и подразделам</w:t>
      </w:r>
      <w:r>
        <w:rPr>
          <w:sz w:val="20"/>
          <w:szCs w:val="20"/>
        </w:rPr>
        <w:t>,</w:t>
      </w:r>
      <w:r>
        <w:rPr>
          <w:sz w:val="22"/>
          <w:szCs w:val="22"/>
        </w:rPr>
        <w:t xml:space="preserve"> целевым статьям и видам  классификации расходов бюджета  муниципального образования «Алешинское сельское поселение» на 2013 год» :</w:t>
      </w:r>
    </w:p>
    <w:p>
      <w:pPr>
        <w:pStyle w:val="Normal"/>
        <w:ind w:left="1211" w:hanging="0"/>
        <w:jc w:val="both"/>
        <w:rPr/>
      </w:pPr>
      <w:r>
        <w:rPr/>
        <w:t>Строки:</w:t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9"/>
        <w:gridCol w:w="1247"/>
        <w:gridCol w:w="946"/>
        <w:gridCol w:w="135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2701,32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 01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87 01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87  01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7  017</w:t>
            </w:r>
          </w:p>
        </w:tc>
      </w:tr>
      <w:tr>
        <w:trPr>
          <w:trHeight w:val="123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 184,32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 184,32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 184,32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 257,6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257,6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 207,3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07,3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59,92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81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81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олномочий городскими и сельскими поселениями по первичному воинскому учету на территориях, где отсутствуют военные комиссариа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1 36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81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001 36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83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1 36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83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1 36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1 36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 38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 38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10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 87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 87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 87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 87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87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, выполнение которых осуществляется в том числе за счет межбюджетных субсидий и субвенций из областного бюдже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, выполнение которых осуществляется за счет субвенций из областного бюдже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казание мер социальной поддержки по оплате  жилья и коммунальных услуг отдельными категориями граждан, работающих в сельской местности или поселках городского типа на территории Брянской обла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          ( муниципального) задания на оказание государственных ( муниципальных) услуг (выполнение работ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2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0,00</w:t>
            </w:r>
          </w:p>
        </w:tc>
      </w:tr>
      <w:tr>
        <w:trPr>
          <w:trHeight w:val="19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79 407,91</w:t>
            </w:r>
          </w:p>
        </w:tc>
      </w:tr>
    </w:tbl>
    <w:p>
      <w:pPr>
        <w:pStyle w:val="Normal"/>
        <w:ind w:left="121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/>
      </w:pPr>
      <w:r>
        <w:rPr/>
        <w:t>Строки изложить в редакции:</w:t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9"/>
        <w:gridCol w:w="1247"/>
        <w:gridCol w:w="946"/>
        <w:gridCol w:w="135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81 012,41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 093,58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 093,58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 093,58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093,58</w:t>
            </w:r>
          </w:p>
        </w:tc>
      </w:tr>
      <w:tr>
        <w:trPr>
          <w:trHeight w:val="123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 418,83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 418,83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 418,83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 575,49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 575,49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 438,99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438,99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,9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81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81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олномочий городскими и сельскими поселениями по первичному воинскому учету на территориях, где отсутствуют военные комиссариа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1 36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816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001 36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016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016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36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00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 393,18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 393,18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 602,68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 602,68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 602,68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 602,68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1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602,68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  690,5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  690,5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  690,5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  690,5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 690,5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, выполнение которых осуществляется в том числе за счет межбюджетных субсидий и субвенций из областного бюдже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5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, выполнение которых осуществляется за счет субвенций из областного бюдже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5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казание мер социальной поддержки по оплате  жилья и коммунальных услуг отдельными категориями граждан, работающих в сельской местности или поселках городского типа на территории Брянской обла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5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5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5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          ( муниципального) задания на оказание государственных ( муниципальных) услуг (выполнение работ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2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50</w:t>
            </w:r>
          </w:p>
        </w:tc>
      </w:tr>
      <w:tr>
        <w:trPr>
          <w:trHeight w:val="19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 287 726,18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иложении 8 « Ведомственная структура расходов бюджета муниципального образования «Алешинское сельское поселение» на 2013год </w:t>
      </w:r>
    </w:p>
    <w:p>
      <w:pPr>
        <w:pStyle w:val="Normal"/>
        <w:ind w:left="1069" w:hanging="0"/>
        <w:jc w:val="both"/>
        <w:rPr/>
      </w:pPr>
      <w:r>
        <w:rPr/>
        <w:t>Строки:</w:t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880"/>
        <w:gridCol w:w="975"/>
        <w:gridCol w:w="1167"/>
        <w:gridCol w:w="854"/>
        <w:gridCol w:w="127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2701,3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 Ф и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 017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87 017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87  017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7  017</w:t>
            </w:r>
          </w:p>
        </w:tc>
      </w:tr>
      <w:tr>
        <w:trPr>
          <w:trHeight w:val="123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 184,3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 184,3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 184,3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 257,6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257,6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 207,3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07,3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9,9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81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81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олномочий городскими и сельскими поселениями по первичному воинскому учету на территориях, где отсутствуют военные комиссариа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1 36 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81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 36 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83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1 36 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83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 36 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1 36 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 38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 38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0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 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 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 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 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-ного задания на оказание государственных услуг (выполнение работ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0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 87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 87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 87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 87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-ного задания на оказание государственных услуг (выполнение работ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 87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, выполнение которых осуществляется в том числе за счет межбюджетных субсидий и субвенций из областного бюдж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, выполнение которых осуществляется за счет субвенций из областного бюдж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казание мер социальной поддержки по оплате  жилья и коммунальных услуг отдельными категориями граждан, работающих в сельской местности или поселках городского типа на территории Брянской обла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 360 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36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-ного           ( муниципального) задания на оказание государственных ( муниципаль-ных) услуг (выполнение работ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2 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60</w:t>
            </w:r>
          </w:p>
        </w:tc>
      </w:tr>
      <w:tr>
        <w:trPr>
          <w:trHeight w:val="19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79 407,91</w:t>
            </w:r>
          </w:p>
        </w:tc>
      </w:tr>
    </w:tbl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9" w:hanging="0"/>
        <w:jc w:val="both"/>
        <w:rPr/>
      </w:pPr>
      <w:r>
        <w:rPr/>
        <w:t>Строки изложить в редакции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868"/>
        <w:gridCol w:w="968"/>
        <w:gridCol w:w="1163"/>
        <w:gridCol w:w="849"/>
        <w:gridCol w:w="1333"/>
      </w:tblGrid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81 012,41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 Ф и муниципального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 093,58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 093,58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 093,58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093,58</w:t>
            </w:r>
          </w:p>
        </w:tc>
      </w:tr>
      <w:tr>
        <w:trPr>
          <w:trHeight w:val="1233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 418,83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 418,83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 418,83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 575,49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 575,49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 438,99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438,99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,94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816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816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олномочий городскими и сельскими поселениями по первичному воинскому учету на территориях, где отсутствуют военные комиссариа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1 36 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816</w:t>
            </w:r>
          </w:p>
        </w:tc>
      </w:tr>
      <w:tr>
        <w:trPr>
          <w:trHeight w:val="357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 36 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016</w:t>
            </w:r>
          </w:p>
        </w:tc>
      </w:tr>
      <w:tr>
        <w:trPr>
          <w:trHeight w:val="357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1 36 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016</w:t>
            </w:r>
          </w:p>
        </w:tc>
      </w:tr>
      <w:tr>
        <w:trPr>
          <w:trHeight w:val="357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 36 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0</w:t>
            </w:r>
          </w:p>
        </w:tc>
      </w:tr>
      <w:tr>
        <w:trPr>
          <w:trHeight w:val="357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0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 393,18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 393,18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 602,68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 602,68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 602,68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 602,68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-ного задания на оказание государствен-ных услуг (выполнение рабо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602,68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 690,5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 690,5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 690,5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 690,5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-ного задания на оказание государствен-ных услуг (выполнение рабо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690,5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, выполнение которых осуществляется в том числе за счет межбюджетных субсидий и субвенций из областного бюдже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5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, выполнение которых осуществляется за счет субвенций из областного бюдже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5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казание мер социальной поддержки по оплате  жилья и коммунальных услуг отдельными категориями граждан, работающих в сельской местности или поселках городского типа на территории Бря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5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5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5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-ного   ( муниципального) задания на оказание государственных ( муниципаль-ных) услуг (выполнение рабо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2 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50</w:t>
            </w:r>
          </w:p>
        </w:tc>
      </w:tr>
      <w:tr>
        <w:trPr>
          <w:trHeight w:val="195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87 726,18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  <w:t>5. Алешинской сельской администрации внести изменения в сводную бюджетную роспись.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Глава  муниципального образования </w:t>
      </w:r>
    </w:p>
    <w:p>
      <w:pPr>
        <w:pStyle w:val="Normal"/>
        <w:spacing w:lineRule="auto" w:line="360"/>
        <w:ind w:left="568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«Алешинское  сельское поселение»                                                              Г.А. Мамонова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284" w:right="454" w:gutter="907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ms Rmn;Times New Roman" w:hAnsi="Tms Rmn;Times New Roman" w:cs="Tms Rmn;Times New Roma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;Times New Roman" w:hAnsi="Tms Rmn;Times New Roman" w:cs="Tms Rmn;Times New Roma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17:00Z</dcterms:created>
  <dc:creator>Офис</dc:creator>
  <dc:description/>
  <cp:keywords/>
  <dc:language>en-US</dc:language>
  <cp:lastModifiedBy>Pre_Installed User</cp:lastModifiedBy>
  <cp:lastPrinted>2014-01-13T12:43:00Z</cp:lastPrinted>
  <dcterms:modified xsi:type="dcterms:W3CDTF">2014-01-13T09:44:00Z</dcterms:modified>
  <cp:revision>108</cp:revision>
  <dc:subject/>
  <dc:title>                                                       Прокурору Дубровского района</dc:title>
</cp:coreProperties>
</file>