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18 » декабря  2014г.  №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7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     </w:t>
      </w:r>
      <w:r>
        <w:rPr/>
        <w:t xml:space="preserve"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</w:t>
      </w:r>
      <w:r>
        <w:rPr>
          <w:sz w:val="22"/>
          <w:szCs w:val="22"/>
        </w:rPr>
        <w:t xml:space="preserve"> (в редакции Решения Алешинского сельского Совета народных депутатов № 178 от 14.01.2014г., № 180 от 21.02.2014г., № 183 от 05.03.214г., № 193  от 15.07.14г., № 197 от 08.08.14г., № 200 от 04.09.2014г., № 18 от 05.11.2014г.)   внести следующие  дополнения и изменения</w:t>
      </w:r>
      <w:r>
        <w:rPr/>
        <w:t xml:space="preserve"> :</w:t>
      </w:r>
    </w:p>
    <w:p>
      <w:pPr>
        <w:pStyle w:val="Normal"/>
        <w:numPr>
          <w:ilvl w:val="0"/>
          <w:numId w:val="1"/>
        </w:numPr>
        <w:ind w:left="1069" w:firstLine="65"/>
        <w:jc w:val="both"/>
        <w:rPr/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(декабрь 2014 года к декабрю 2013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24 602 359.25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24 610 531.50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4 год в сумме 8 172,25 рубля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709" w:hanging="0"/>
        <w:jc w:val="both"/>
        <w:rPr/>
      </w:pPr>
      <w:r>
        <w:rPr>
          <w:sz w:val="22"/>
          <w:szCs w:val="22"/>
        </w:rPr>
        <w:t>2.В приложение 1 «Прогнозируемые доходы муниципального образования «Алешинское сельское поселение» на 2014 год» внести следующие дополнения и изменения:</w:t>
      </w:r>
    </w:p>
    <w:p>
      <w:pPr>
        <w:pStyle w:val="Normal"/>
        <w:ind w:left="1069" w:hanging="0"/>
        <w:jc w:val="both"/>
        <w:rPr/>
      </w:pPr>
      <w:r>
        <w:rPr>
          <w:sz w:val="22"/>
          <w:szCs w:val="22"/>
        </w:rPr>
        <w:t xml:space="preserve">   </w:t>
      </w:r>
      <w:r>
        <w:rPr/>
        <w:t>Строк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73067,93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 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 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39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 или) карбюраторных ( 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1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185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5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9000,00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5 000,00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1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394 Налогового кодекса Российской Федерации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2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394 Налогового кодекса Российской Федерации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3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418354,00 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418354,00 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85000,00 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74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565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1421,93</w:t>
            </w:r>
          </w:p>
        </w:tc>
      </w:tr>
    </w:tbl>
    <w:p>
      <w:pPr>
        <w:pStyle w:val="Normal"/>
        <w:ind w:left="1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11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3880,32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3880,32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атьями 227,227,1 и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3880,32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 со статьей 228 Налогового кодекс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85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85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6189,00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 или) карбюраторных ( 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61,00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35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2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6 0601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394 Налогового кодекса Российской Федерации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74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740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6 06020 0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394 Налогового кодекса Российской Федерации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 к объектам налогообложения, расположенным 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9600,00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9600,00 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6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600,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1 816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3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тации бюджетам на  поддержку  мер 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10 0000 151 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741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8604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24 0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95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602359,25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4 год» :</w:t>
      </w:r>
    </w:p>
    <w:p>
      <w:pPr>
        <w:pStyle w:val="Normal"/>
        <w:ind w:left="1211" w:hanging="0"/>
        <w:jc w:val="both"/>
        <w:rPr/>
      </w:pPr>
      <w:r>
        <w:rPr/>
        <w:t>Ввести 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дное 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1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 067,9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1 067,93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,00 </w:t>
            </w:r>
          </w:p>
        </w:tc>
      </w:tr>
    </w:tbl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087"/>
        <w:gridCol w:w="1244"/>
        <w:gridCol w:w="944"/>
        <w:gridCol w:w="1366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390372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5767,00 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5767,00 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5767,00 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767,00 </w:t>
            </w:r>
          </w:p>
        </w:tc>
      </w:tr>
      <w:tr>
        <w:trPr>
          <w:trHeight w:val="123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 90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790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790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977.0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977,04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75257,9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57,96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,00 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ые рас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909,0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9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1189.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80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7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>
          <w:trHeight w:val="7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3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3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0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плате  жилья и коммунальных услуг отдельными категориями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65,00</w:t>
            </w:r>
          </w:p>
        </w:tc>
      </w:tr>
      <w:tr>
        <w:trPr>
          <w:trHeight w:val="19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499594,18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088"/>
        <w:gridCol w:w="1245"/>
        <w:gridCol w:w="945"/>
        <w:gridCol w:w="1366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57086,02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96,6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96,6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96,6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96,61</w:t>
            </w:r>
          </w:p>
        </w:tc>
      </w:tr>
      <w:tr>
        <w:trPr>
          <w:trHeight w:val="123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31393,4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31393,4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31393,4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15101,3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15101,31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6775,02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6775,02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7793,18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3,9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10 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3,39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1583,39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25,61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925,61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323299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4799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4799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519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519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3451,67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93451,67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011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298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98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98,60</w:t>
            </w:r>
          </w:p>
        </w:tc>
      </w:tr>
      <w:tr>
        <w:trPr>
          <w:trHeight w:val="35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98,6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09626,28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626,28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плате  жилья и коммунальных услуг отдельными категориями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>
          <w:trHeight w:val="19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610531,50</w:t>
            </w:r>
          </w:p>
        </w:tc>
      </w:tr>
    </w:tbl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В приложении 8 « Ведомственная структура расходов бюджета муниципального образования «Алешинское сельское поселение» на 2014год </w:t>
      </w:r>
    </w:p>
    <w:p>
      <w:pPr>
        <w:pStyle w:val="Normal"/>
        <w:ind w:left="1069" w:hanging="0"/>
        <w:jc w:val="both"/>
        <w:rPr/>
      </w:pPr>
      <w:r>
        <w:rPr/>
        <w:t>Ввести 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05"/>
        <w:gridCol w:w="989"/>
        <w:gridCol w:w="1177"/>
        <w:gridCol w:w="855"/>
        <w:gridCol w:w="125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01 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 01 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     ( муниципальной )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1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 067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рование процентных ставок по кредитам, полученным в российских кредитных организациях на обеспечение земельных участков коммунальной инфраструктур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1 067,9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10 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10 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,00 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881"/>
        <w:gridCol w:w="975"/>
        <w:gridCol w:w="1071"/>
        <w:gridCol w:w="854"/>
        <w:gridCol w:w="1366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390372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5767,00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5767,00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5767,00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767,00 </w:t>
            </w:r>
          </w:p>
        </w:tc>
      </w:tr>
      <w:tr>
        <w:trPr>
          <w:trHeight w:val="123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 90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790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790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977.0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977,0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75257,9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257,9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0,00 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ы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909,0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9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1189.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351 189,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0 909,93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80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3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7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>
          <w:trHeight w:val="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7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3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5 543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0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978,2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7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плате  жилья и коммунальных услуг отдельными категориями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65,0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499594,18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/>
      </w:pPr>
      <w:r>
        <w:rPr/>
        <w:t>Строки изложить в редакции:</w:t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886"/>
        <w:gridCol w:w="978"/>
        <w:gridCol w:w="1075"/>
        <w:gridCol w:w="857"/>
        <w:gridCol w:w="1343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57086,0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96,6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96,6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96,6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96,61</w:t>
            </w:r>
          </w:p>
        </w:tc>
      </w:tr>
      <w:tr>
        <w:trPr>
          <w:trHeight w:val="123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31393,4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31393,4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31393,4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15101,3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15101,3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96775,0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6775,0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7793,1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3,9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10 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10 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9,0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3,39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  государственных (муниципальных) орган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1583,39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51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25,61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925,61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323299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4799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4799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519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 местного значения за счет собственных  средств бюджетов посел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519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1 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3451,67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93451,67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011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 02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2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3.0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298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98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    ( муниципальных) 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1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98,6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      ( муниципальных) нуж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1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98,6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09626,2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626,2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0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0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70,83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0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59,4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, выполнение которых осуществляется в том числе за счет межбюджетных субсидий и субвенций из областного бюдже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00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плате  жилья и коммунальных услуг отдельными категориями граждан, работающих в учреждениях культуры, находящихся в  сельской местности или поселках городского типа на территории Брянской обла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14 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5,0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          ( муниципального) задания на оказание государственных ( муниципальных) услуг (выполнение рабо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 14 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5,00</w:t>
            </w:r>
          </w:p>
        </w:tc>
      </w:tr>
      <w:tr>
        <w:trPr>
          <w:trHeight w:val="19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610531,5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5. Алешинской сельской администрации внести изменения в сводную бюджетную роспись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5-01-13T13:53:00Z</cp:lastPrinted>
  <dcterms:modified xsi:type="dcterms:W3CDTF">2015-01-27T08:56:00Z</dcterms:modified>
  <cp:revision>124</cp:revision>
  <dc:subject/>
  <dc:title>                                                       Прокурору Дубровского района</dc:title>
</cp:coreProperties>
</file>