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</w:rPr>
        <w:t>Р Е Ш Е Н И Е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</w:rPr>
        <w:t xml:space="preserve">от 18 декабря  2014 года № 29  </w:t>
      </w:r>
    </w:p>
    <w:p>
      <w:pPr>
        <w:pStyle w:val="Normal"/>
        <w:ind w:left="540" w:hanging="0"/>
        <w:rPr/>
      </w:pPr>
      <w:r>
        <w:rPr/>
        <w:t>с.Алешн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  передаче контрольно-счётной палате</w:t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Дубровского района полномочий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по осуществлению внешнего 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муниципального финансового контроля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В соответствии с п.11 ст.3 Федерального Закона № 6-ФЗ от 07.02.2011 года «Об общих принципах организации и деятельности контрольно-счётных органов субъектов Российской федерации и муниципальных образований», в соответствии с п.11 ст.8 Положения о Контрольно-счётной палате Дубровского района, утверждённого Решением сессии Дубровского районного Совета народных депутатов от 21.02.2013 года № 21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Заключить соглашение с Дубровским районным Советом народных депутатов о передаче Контрольно-счётной палате Дубровского района полномочий контрольно-счётного органа Алешинского сельского поселения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Передать межбюджетные трансферты на осуществление полномочий по осуществлению внешнего муниципального финансового контроля на 2015 год в сумме 500 рублей в год из бюджета муниципального образования «Алешинское сельское поселение» в бюджет муниципального образования «Дубровский район»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Настоящее решение вступает в силу с момента принятия.  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«Алешинское сельское поселение»                                                                      Г.А.Мамонова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1:00Z</dcterms:created>
  <dc:creator>User</dc:creator>
  <dc:description/>
  <cp:keywords/>
  <dc:language>en-US</dc:language>
  <cp:lastModifiedBy>Офис</cp:lastModifiedBy>
  <cp:lastPrinted>2014-12-18T14:31:00Z</cp:lastPrinted>
  <dcterms:modified xsi:type="dcterms:W3CDTF">2014-12-19T06:44:00Z</dcterms:modified>
  <cp:revision>52</cp:revision>
  <dc:subject/>
  <dc:title>Российская Федерация</dc:title>
</cp:coreProperties>
</file>