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Российская Федерация</w:t>
        <w:br/>
        <w:t>Брянская область</w:t>
        <w:br/>
        <w:t>Дубровский район</w:t>
        <w:b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АЛЕШИНСКИЙ СЕЛЬСКИЙ СОВЕТ НАРОДНЫХ ДЕПУТАТОВ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РЕШЕНИЕ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от  18 ноября 2014 года № 24                                                            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с.Алешня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 назначении публичных слушаний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по проекту бюджета муниципального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бразования «Алешинское сельское</w:t>
      </w:r>
    </w:p>
    <w:p>
      <w:pPr>
        <w:pStyle w:val="Normal"/>
        <w:jc w:val="both"/>
        <w:rPr/>
      </w:pPr>
      <w:r>
        <w:rPr>
          <w:lang w:val="ru-RU" w:eastAsia="en-US"/>
        </w:rPr>
        <w:t>поселение» на 2015 год и на плановый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период 2016 и 2017 годов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Руководствуясь ст.28 Федерального Закона от 06.10.2003 года № 131-ФЗ «Об общих принципах организации местного самоуправления в Российской Федерации», ст.17 Устава муниципального образования «Алешинское сельское поселение», принятым Решением Алешинского сельского Совета народных депутатов от 07.03.2013 года № 143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АЛЕШИНСКИЙ СЕЛЬСКИЙ СОВЕТ НАРОДНЫХ ДЕПУТАТОВ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РЕШИЛ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.Назначить публичные слушания по вопросу обсуждения проекта  бюджета муниципального образования «Алешинское сельское поселение» на 2015 год и на плановый период 2016 и 2017 годов по инициативе Алешинского сельского Совета народных депутатов на  1 декабря 2014 года в 14</w:t>
      </w:r>
      <w:r>
        <w:rPr>
          <w:u w:val="single"/>
          <w:vertAlign w:val="superscript"/>
          <w:lang w:val="ru-RU" w:eastAsia="en-US"/>
        </w:rPr>
        <w:t>00</w:t>
      </w:r>
      <w:r>
        <w:rPr>
          <w:lang w:val="ru-RU" w:eastAsia="en-US"/>
        </w:rPr>
        <w:t xml:space="preserve"> час. по адресу: 242741 Брянская область Дубровский район с.Алешня ул.Административная д.11, здание Алешинской сельской администраци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Утвердить состав Оргкомитета по подготовке и проведению публичных слушаний (приложение 1)</w:t>
      </w:r>
    </w:p>
    <w:p>
      <w:pPr>
        <w:pStyle w:val="Normal"/>
        <w:jc w:val="both"/>
        <w:rPr/>
      </w:pPr>
      <w:r>
        <w:rPr>
          <w:lang w:val="ru-RU" w:eastAsia="en-US"/>
        </w:rPr>
        <w:t>3.Приём предложений по вопросу обсуждения Решения «О проекте бюджета муниципального образования «Алешинское сельское поселение» на 2015 год и на плановый период 2016 и 2017 г.г.» осуществлять Оргкомитету в течении 10 дней со дня официального обнародования настоящего Решения по адресу: с.Алешня, ул.Административная д.11 Алешинская сельская администрация, телефон 9-52-33, в рабочие дни с 9-00 до 17-00, перерыв с 13-00 до 14-00, в пятницу с 9-00 до 16-00, перерыв с 13-00 до 14-00.</w:t>
      </w:r>
    </w:p>
    <w:p>
      <w:pPr>
        <w:pStyle w:val="Normal"/>
        <w:jc w:val="both"/>
        <w:rPr/>
      </w:pPr>
      <w:r>
        <w:rPr>
          <w:lang w:val="ru-RU" w:eastAsia="en-US"/>
        </w:rPr>
        <w:t>4.Решение вступает в силу с момента его принятия.</w:t>
      </w:r>
    </w:p>
    <w:p>
      <w:pPr>
        <w:pStyle w:val="Normal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lang w:val="ru-RU" w:eastAsia="en-US"/>
        </w:rPr>
        <w:t xml:space="preserve">5.Настоящее решение подлежит официальному обнародованию и размещению на сайте Алешинской сельской администрации в сети Интернет: </w:t>
      </w:r>
      <w:r>
        <w:rPr>
          <w:color w:val="000000"/>
        </w:rPr>
        <w:t>http</w:t>
      </w:r>
      <w:r>
        <w:rPr>
          <w:color w:val="000000"/>
          <w:lang w:val="ru-RU" w:eastAsia="en-US"/>
        </w:rPr>
        <w:t>://</w:t>
      </w:r>
      <w:r>
        <w:rPr>
          <w:color w:val="000000"/>
        </w:rPr>
        <w:t>aleshnya</w:t>
      </w:r>
      <w:r>
        <w:rPr>
          <w:color w:val="000000"/>
          <w:lang w:val="ru-RU" w:eastAsia="en-US"/>
        </w:rPr>
        <w:t>.</w:t>
      </w:r>
      <w:r>
        <w:rPr>
          <w:color w:val="000000"/>
        </w:rPr>
        <w:t>ru</w:t>
      </w:r>
      <w:r>
        <w:rPr>
          <w:color w:val="000000"/>
          <w:lang w:val="ru-RU" w:eastAsia="en-US"/>
        </w:rPr>
        <w:t>/.</w:t>
      </w:r>
    </w:p>
    <w:p>
      <w:pPr>
        <w:pStyle w:val="Normal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Глава муниципального образования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«Алешинское сельское поселение»                                                           Г.А.Мамонов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                                                  П р и л о ж е н и е   № 1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</w:t>
      </w:r>
      <w:r>
        <w:rPr>
          <w:lang w:val="ru-RU" w:eastAsia="en-US"/>
        </w:rPr>
        <w:t xml:space="preserve">к Решению Алешинского сельского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</w:t>
      </w:r>
      <w:r>
        <w:rPr>
          <w:lang w:val="ru-RU" w:eastAsia="en-US"/>
        </w:rPr>
        <w:t>Совета народных депутатов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№ </w:t>
      </w:r>
      <w:r>
        <w:rPr>
          <w:lang w:val="ru-RU" w:eastAsia="en-US"/>
        </w:rPr>
        <w:t>24 от  18 ноября 2014 год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Оргкомитета по подготовке и проведению публичных слушаний по вопросу обсуждения проекта Решения о бюджете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 w:eastAsia="en-US"/>
        </w:rPr>
        <w:t>Мамонова Г.А. – глава муниципального образования «Алешинское сельское поселени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ривцов Н.Н. - заместитель председателя Алешинского сельского Совета народных депута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 w:eastAsia="en-US"/>
        </w:rPr>
        <w:t>Гусак Е.А. – председатель постоянной депутатской комиссии по бюджету и экономическим вопрос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одинкова А.Н. – председатель постоянной депутатской комиссии по социальным вопросам и правовому регулирова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 w:eastAsia="en-US"/>
        </w:rPr>
        <w:t>Сычугова Л.А. – ведущий специалист Алешинской сельской администраци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814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15:00Z</dcterms:created>
  <dc:creator>REKOVICHI1</dc:creator>
  <dc:description/>
  <cp:keywords/>
  <dc:language>en-US</dc:language>
  <cp:lastModifiedBy>Офис</cp:lastModifiedBy>
  <cp:lastPrinted>2014-11-21T13:45:00Z</cp:lastPrinted>
  <dcterms:modified xsi:type="dcterms:W3CDTF">2014-11-21T10:52:00Z</dcterms:modified>
  <cp:revision>48</cp:revision>
  <dc:subject/>
  <dc:title>РОССИЙСКАЯ ФЕДЕРАЦИЯ</dc:title>
</cp:coreProperties>
</file>