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Р Я Н С К А Я  О Б Л А С Т 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июля 2014 г. № 19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ого сельского 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от 15.11.2005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 «О налоге на имущество физических лиц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с вступлением в силу Федерального закона от 02. 11. 2013 года №306-ФЗ «О внесении изменений в части первую и вторую Налогового кодекса Российской Федерации и отдельные законодательные акты Российской Федерации и для приведения в соответствие Решения Алешинского сельского Совета народных депутатов «О налоге на имущество физических лиц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лешинский сельский Совет народных депутатов решил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Алешинского сельского Совета народных депутатов от 15.11. 2005 года № 20«О налоге на имущество физических лиц» следующие изменения: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изложить в следующей редакции: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ить ставки налога в зависимости от суммарной инвентаризационной стоимости объектов налогообложения, умноженной на коэффициент– дефлятор, определяемый в соответствии  с частью первой Налогового кодекса Российской Федерации (далее коэффициент-дефлятор)».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вка нало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300 000 рублей (включитель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.1 проц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выше 300 000 рублей до 500 000 рублей (включитель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 проц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выше 500 000 рублей до 1 500 000 рублей ( включитель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4 проц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выше 1 500 000 рубл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процент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дополнить подпунктом 4.1 и изложить в следующей редакции: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лата налога  производится не позднее 1 октября года, следующего за истекшим налоговым периодом».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изложить в следующей редакции: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ог исчисляется ежегодно на основании последних данных об инвентаризационной стоимости, представленных в установленном порядке в налоговые органы до 1 марта 2013 года с учетом коэффициента-дефлятора».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6 дополнить подпунктом 6.1 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ля объектов налогообложения, права на которые возникли до дня вступления в силу Федерального закона  от 21.07. 1997 года №122-ФЗ  «О государственной регистрации прав на недвижимое имущество и сделок с ним», налог исчисляется на основании данных о правообладателях, представленных в установленном порядке в налоговые органы до 1 марта 2013 года».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нкт 1.1, 1.3, 1.4 настоящего решения вступает в силу не ранее, чем по истечении одного месяца со дня его официального опубликования и распространяется на правоотношения, возникшие с 01 января 2014 года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2 настоящего решения вступает в силу не ранее,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, т.е. с 01 января 2015 год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лежит размещению на официальном сайте Интернет, обнародованию и доведению до сведения жителей поселения в установленном порядке.</w:t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ListParagraph"/>
        <w:spacing w:lineRule="auto" w:line="240" w:before="0" w:after="20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шинское сельское поселение»                                               Г.А.Мам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07d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872c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a0f7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872c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cd6b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EAA6FD-4C53-4D44-9902-E8AE2CA833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450</Words>
  <Characters>2571</Characters>
  <CharactersWithSpaces>301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5:00Z</dcterms:created>
  <dc:creator>User</dc:creator>
  <dc:description/>
  <dc:language>en-US</dc:language>
  <cp:lastModifiedBy>Pre_Installed User</cp:lastModifiedBy>
  <cp:lastPrinted>2014-05-13T10:40:00Z</cp:lastPrinted>
  <dcterms:modified xsi:type="dcterms:W3CDTF">2014-07-31T07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