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От  «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5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»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июля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2014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г.  №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75 от 24.12.2013 г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4 год и на плановый период  2015  и 2016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4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 xml:space="preserve">            </w:t>
      </w:r>
      <w:r>
        <w:rPr/>
        <w:t xml:space="preserve">В Решение Алешинского сельского Совета народных депутатов № 175 от 24.12.2013г « О бюджете муниципального образования «Алешинское сельское поселение» на 2014 год и на плановый  период  2015 и 2016 годов»  </w:t>
      </w:r>
      <w:r>
        <w:rPr>
          <w:sz w:val="22"/>
          <w:szCs w:val="22"/>
        </w:rPr>
        <w:t xml:space="preserve"> (в редакции Решения Алешинского сельского Совета народных депутатов № 178 от 14.01.2014г., № 180 от 21.02.2014г., № 183 от 05.03.214г.)   внести следующие  дополнения и изменения</w:t>
      </w:r>
      <w:r>
        <w:rPr/>
        <w:t xml:space="preserve"> :</w:t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9" w:firstLine="65"/>
        <w:jc w:val="both"/>
        <w:rPr/>
      </w:pPr>
      <w:r>
        <w:rPr>
          <w:sz w:val="22"/>
          <w:szCs w:val="22"/>
        </w:rPr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4 год, определенные исходя из прогнозируемого уровня инфляции, не превышающего 5,0 процентов (декабрь 2014 года к декабрю 2013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гнозируемый общий объем доходов бюджета муниципального образования  «Алешинское сельское поселение» в сумме  6881869,00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>общий  объем  расходов бюджета муниципального образования «Алешинское сельское поселение»  в    сумме    6890041,25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 дефицит бюджета муниципального образования «Алешинское сельское поселение» на 2014 год в сумме 8172,25 рубля;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муниципального внутреннего долга муниципального образования «Алешинское сельское поселение» на 1 января 2015 года в сумме 0,00 рублей.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sz w:val="22"/>
          <w:szCs w:val="22"/>
        </w:rPr>
        <w:t>В приложение 1 «Прогнозируемые доходы муниципального образования «Алешинское сельское поселение» на 2014 год» внести следующие дополнения и изменени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/>
      </w:pPr>
      <w:r>
        <w:rPr/>
        <w:t>Строки:</w:t>
      </w:r>
    </w:p>
    <w:tbl>
      <w:tblPr>
        <w:tblW w:w="1190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678"/>
        <w:gridCol w:w="1559"/>
        <w:gridCol w:w="1276"/>
        <w:gridCol w:w="127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548 869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48 869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 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3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тации бюджетам на  поддержку  мер 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 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10 00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 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2 04000 00 00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999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 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01 869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both"/>
        <w:rPr/>
      </w:pPr>
      <w:r>
        <w:rPr/>
        <w:t>Изложить в редакци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71"/>
        <w:gridCol w:w="126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 028 869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28 869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 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3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тации бюджетам на  поддержку  мер  по обеспечению сбалансированности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 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10 0000 151 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588 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2 04000 00 0000 151 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999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165 000,0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81 869,00</w:t>
            </w:r>
          </w:p>
        </w:tc>
      </w:tr>
    </w:tbl>
    <w:p>
      <w:pPr>
        <w:pStyle w:val="Normal"/>
        <w:snapToGrid w:val="false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иложение  № 6 «Распределение бюджетных ассигнований по разделам и подразделам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целевым статьям и видам  классификации расходов бюджета  муниципального образования «Алешинское сельское поселение» на 2014 год» 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Ввести 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10 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0</w:t>
            </w:r>
          </w:p>
        </w:tc>
      </w:tr>
    </w:tbl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6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5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5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5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273,9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273,97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726,0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726,0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Алешинской сельской администр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муниципальных образова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" По обеспечению пожарной безопасности  муниципального образования "Алешинское сельское поселение"на 2014- 2016 годы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65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 бюджетные ассигн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35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5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35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( муниципальных) 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532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532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72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72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72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72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 ( муниципальных)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72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( 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0041,25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214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47,0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947,0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929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929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7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сред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Алешинской сельской администр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муниципальных образова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" По обеспечению пожарной безопасности  муниципального образования "Алешинское сельское поселение"на 2014- 2016 годы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( муниципальных) 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мунальное 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533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33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33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 бюджетные ассигн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3883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883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4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( муниципальных) 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633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633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 ( муниципальных) услуг (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( выполнение работ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9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0041,25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е  № 8 «</w:t>
      </w:r>
      <w:r>
        <w:rPr/>
        <w:t>Ведомственная структура расходов бюджета муниципального образования «Алешинское сельское поселение» на 2014 год:</w:t>
      </w:r>
    </w:p>
    <w:p>
      <w:pPr>
        <w:pStyle w:val="Normal"/>
        <w:snapToGrid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вести строки:  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29"/>
        <w:gridCol w:w="1002"/>
        <w:gridCol w:w="1112"/>
        <w:gridCol w:w="867"/>
        <w:gridCol w:w="1266"/>
      </w:tblGrid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10 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0</w:t>
            </w:r>
          </w:p>
        </w:tc>
      </w:tr>
    </w:tbl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893"/>
        <w:gridCol w:w="982"/>
        <w:gridCol w:w="1082"/>
        <w:gridCol w:w="849"/>
        <w:gridCol w:w="1313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6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5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5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5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273,97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273,97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726,03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726,03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Алешинской сельской администр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1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муниципальных образова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" По обеспечению пожарной безопасности  муниципального образования "Алешинское сельское поселение"на 2014- 2016 годы"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65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 бюджетные ассигн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35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5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35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( муниципальных) 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532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532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72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72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72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72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 ( муниципальных) услуг (выполнение рабо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72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( выполнение рабо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0041,25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893"/>
        <w:gridCol w:w="982"/>
        <w:gridCol w:w="1082"/>
        <w:gridCol w:w="849"/>
        <w:gridCol w:w="1313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214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47,0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947,0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929,96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929,96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7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сред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Алешинской сельской администр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1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муниципальных образова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" По обеспечению пожарной безопасности  муниципального образования "Алешинское сельское поселение"на 2014- 2016 годы"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( муниципальных) 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0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33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33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33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 бюджетные ассигн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3883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883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4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1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5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( муниципальных) 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633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633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 муниципального) задания на оказание государственных  ( муниципальных) услуг (выполнение рабо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на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( выполнение рабо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9 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 000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0041,25</w:t>
            </w:r>
          </w:p>
        </w:tc>
      </w:tr>
    </w:tbl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ешинской сельской администрации внести изменения в сводную бюджетную роспись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4-07-30T13:09:00Z</cp:lastPrinted>
  <dcterms:modified xsi:type="dcterms:W3CDTF">2014-07-30T10:09:00Z</dcterms:modified>
  <cp:revision>144</cp:revision>
  <dc:subject/>
  <dc:title>                                                       Прокурору Дубровского района</dc:title>
</cp:coreProperties>
</file>