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00" w:type="pct"/>
        <w:jc w:val="left"/>
        <w:tblInd w:w="-120" w:type="dxa"/>
        <w:tblLayout w:type="fixed"/>
        <w:tblCellMar>
          <w:top w:w="72" w:type="dxa"/>
          <w:left w:w="120" w:type="dxa"/>
          <w:bottom w:w="72" w:type="dxa"/>
          <w:right w:w="120" w:type="dxa"/>
        </w:tblCellMar>
      </w:tblPr>
      <w:tblGrid>
        <w:gridCol w:w="9195"/>
        <w:gridCol w:w="3900"/>
      </w:tblGrid>
      <w:tr>
        <w:trPr/>
        <w:tc>
          <w:tcPr>
            <w:tcW w:w="91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  <w:br/>
              <w:t>Брянская область</w:t>
              <w:br/>
              <w:t>Дубровский район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АЛЕШИНСКИЙ СЕЛЬСКИЙ СОВЕТ НАРОДНЫХ ДЕПУТА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 18 декабря 2014 года № 32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с.Алешня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144" w:after="288"/>
              <w:rPr/>
            </w:pPr>
            <w:r>
              <w:rPr>
                <w:b/>
              </w:rPr>
              <w:t>Об утверждении мероприятий                                                                                               «Развитие субъектов малого и                                                                                                 среднего предпринимательства                                                                                                            на территории муниципального образования                                                                 «Алешинское сельское поселение» на 2015-2019 годы»</w:t>
            </w:r>
          </w:p>
        </w:tc>
        <w:tc>
          <w:tcPr>
            <w:tcW w:w="3900" w:type="dxa"/>
            <w:tcBorders/>
            <w:vAlign w:val="center"/>
          </w:tcPr>
          <w:p>
            <w:pPr>
              <w:pStyle w:val="Style16"/>
              <w:spacing w:before="144" w:after="288"/>
              <w:rPr>
                <w:color w:val="222222"/>
              </w:rPr>
            </w:pPr>
            <w:r>
              <w:rPr>
                <w:color w:val="222222"/>
              </w:rPr>
              <w:t> </w:t>
            </w:r>
          </w:p>
        </w:tc>
      </w:tr>
    </w:tbl>
    <w:p>
      <w:pPr>
        <w:pStyle w:val="Style16"/>
        <w:shd w:fill="FFFFFF" w:val="clear"/>
        <w:jc w:val="both"/>
        <w:rPr/>
      </w:pPr>
      <w:r>
        <w:rPr/>
        <w:t xml:space="preserve">     </w:t>
      </w:r>
      <w:r>
        <w:rPr/>
        <w:t xml:space="preserve">На основании Федеральных законов от 06.10.2003 года </w:t>
      </w:r>
      <w:hyperlink r:id="rId2">
        <w:r>
          <w:rPr>
            <w:rStyle w:val="InternetLink"/>
            <w:color w:val="000000"/>
          </w:rPr>
          <w:t>№ 131-ФЗ</w:t>
        </w:r>
      </w:hyperlink>
      <w:r>
        <w:rPr/>
        <w:t xml:space="preserve"> «Об общих принципах организации местного самоуправления в Российской Федерации», от 24.07.2007 года </w:t>
      </w:r>
      <w:hyperlink r:id="rId3">
        <w:r>
          <w:rPr>
            <w:rStyle w:val="InternetLink"/>
            <w:color w:val="000000"/>
          </w:rPr>
          <w:t>№ 209-ФЗ</w:t>
        </w:r>
      </w:hyperlink>
      <w:r>
        <w:rPr/>
        <w:t xml:space="preserve"> «О развитии малого и среднего предпринимательства в Российской Федерации», от 26.07.2006 года № 135-ФЗ «О защите конкуренции», Закон Брянской области «О развитии малого и среднего предпринимательства в Брянской области от 24.09.2009 № 5-233, </w:t>
      </w:r>
      <w:hyperlink r:id="rId4">
        <w:r>
          <w:rPr>
            <w:rStyle w:val="InternetLink"/>
            <w:color w:val="000000"/>
          </w:rPr>
          <w:t>Устава</w:t>
        </w:r>
      </w:hyperlink>
      <w:r>
        <w:rPr/>
        <w:t xml:space="preserve"> муниципального образования «Алешинское сельское поселение» </w:t>
      </w:r>
    </w:p>
    <w:p>
      <w:pPr>
        <w:pStyle w:val="Normal"/>
        <w:jc w:val="center"/>
        <w:rPr/>
      </w:pPr>
      <w:r>
        <w:rPr/>
        <w:t> </w:t>
      </w:r>
      <w:r>
        <w:rPr/>
        <w:t>АЛЕШИНСКИЙ СЕЛЬСКИЙ СОВЕТ НАРОДНЫХ ДЕПУТ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:</w:t>
      </w:r>
    </w:p>
    <w:p>
      <w:pPr>
        <w:pStyle w:val="Style16"/>
        <w:shd w:fill="FFFFFF" w:val="clear"/>
        <w:rPr/>
      </w:pPr>
      <w:r>
        <w:rPr/>
        <w:t>1.Утвердить мероприятия «Развитие субъектов малого и среднего предпринимательства на территории муниципального образования «Алешинское сельское поселение» на 2015-2019 годы» (прилагается).</w:t>
      </w:r>
    </w:p>
    <w:p>
      <w:pPr>
        <w:pStyle w:val="Style16"/>
        <w:shd w:fill="FFFFFF" w:val="clear"/>
        <w:rPr/>
      </w:pPr>
      <w:r>
        <w:rPr/>
        <w:t>2.Настоящее решение обнародовать в местах массового пребывания людей и разместить на официальном сайте Алешинской сельской администрации в сети «Интернет».</w:t>
      </w:r>
    </w:p>
    <w:p>
      <w:pPr>
        <w:pStyle w:val="Style16"/>
        <w:shd w:fill="FFFFFF" w:val="clear"/>
        <w:rPr/>
      </w:pPr>
      <w:r>
        <w:rPr/>
        <w:t>3.Контроль за исполнением настоящего решения оставляю за собой.</w:t>
      </w:r>
    </w:p>
    <w:p>
      <w:pPr>
        <w:pStyle w:val="Style16"/>
        <w:shd w:fill="FFFFFF" w:val="clear"/>
        <w:rPr/>
      </w:pPr>
      <w:r>
        <w:rPr/>
        <w:t> </w:t>
      </w:r>
    </w:p>
    <w:p>
      <w:pPr>
        <w:pStyle w:val="Style16"/>
        <w:shd w:fill="FFFFFF" w:val="clear"/>
        <w:rPr/>
      </w:pPr>
      <w:r>
        <w:rPr/>
      </w:r>
    </w:p>
    <w:p>
      <w:pPr>
        <w:pStyle w:val="Style16"/>
        <w:shd w:fill="FFFFFF" w:val="clear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Алешинское сельское поселение»                                                                       Г.А.Мам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60" w:leader="none"/>
        </w:tabs>
        <w:jc w:val="both"/>
        <w:rPr/>
      </w:pPr>
      <w:r>
        <w:rPr/>
        <w:tab/>
        <w:t xml:space="preserve">                                                           П р и л о ж е н и е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 xml:space="preserve">к Решению Алешинского сельск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№ </w:t>
      </w:r>
      <w:r>
        <w:rPr/>
        <w:t>32 от  18 декабря 2014 года</w:t>
      </w:r>
    </w:p>
    <w:p>
      <w:pPr>
        <w:pStyle w:val="Rteright"/>
        <w:shd w:fill="FFFFFF" w:val="clear"/>
        <w:tabs>
          <w:tab w:val="clear" w:pos="708"/>
          <w:tab w:val="right" w:pos="9355" w:leader="none"/>
        </w:tabs>
        <w:jc w:val="left"/>
        <w:rPr/>
      </w:pPr>
      <w:r>
        <w:rPr/>
        <w:tab/>
        <w:t> </w:t>
      </w:r>
    </w:p>
    <w:p>
      <w:pPr>
        <w:pStyle w:val="Style16"/>
        <w:shd w:fill="FFFFFF" w:val="clear"/>
        <w:rPr/>
      </w:pPr>
      <w:r>
        <w:rPr/>
      </w:r>
    </w:p>
    <w:p>
      <w:pPr>
        <w:pStyle w:val="Style16"/>
        <w:shd w:fill="FFFFFF" w:val="clear"/>
        <w:rPr/>
      </w:pPr>
      <w:r>
        <w:rPr/>
      </w:r>
    </w:p>
    <w:p>
      <w:pPr>
        <w:pStyle w:val="Style16"/>
        <w:shd w:fill="FFFFFF" w:val="clear"/>
        <w:rPr/>
      </w:pPr>
      <w:r>
        <w:rPr/>
      </w:r>
    </w:p>
    <w:p>
      <w:pPr>
        <w:pStyle w:val="Style16"/>
        <w:shd w:fill="FF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ЕРОПРИЯТИЯ</w:t>
      </w:r>
    </w:p>
    <w:p>
      <w:pPr>
        <w:pStyle w:val="Style16"/>
        <w:shd w:fill="FF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6"/>
        <w:shd w:fill="FF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Развитие субъектов малого и</w:t>
      </w:r>
    </w:p>
    <w:p>
      <w:pPr>
        <w:pStyle w:val="Style16"/>
        <w:shd w:fill="FF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реднего предпринимательства</w:t>
      </w:r>
    </w:p>
    <w:p>
      <w:pPr>
        <w:pStyle w:val="Style16"/>
        <w:shd w:fill="FF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территории муниципального образования</w:t>
      </w:r>
    </w:p>
    <w:p>
      <w:pPr>
        <w:pStyle w:val="Style16"/>
        <w:shd w:fill="FF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Алешинское сельское поселение»</w:t>
      </w:r>
    </w:p>
    <w:p>
      <w:pPr>
        <w:pStyle w:val="Style16"/>
        <w:shd w:fill="FFFFFF" w:val="clear"/>
        <w:jc w:val="center"/>
        <w:rPr/>
      </w:pPr>
      <w:r>
        <w:rPr>
          <w:b/>
          <w:sz w:val="44"/>
          <w:szCs w:val="44"/>
        </w:rPr>
        <w:t>на 2015-2019 годы»</w:t>
      </w:r>
    </w:p>
    <w:p>
      <w:pPr>
        <w:pStyle w:val="Style16"/>
        <w:shd w:fill="FFFFFF" w:val="clear"/>
        <w:rPr/>
      </w:pPr>
      <w:r>
        <w:rPr/>
        <w:t> 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/>
        <w:t> 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. Алешн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>2014 год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А С П О Р 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й                                                                                                                                 «Развитие субъектов малого и среднего предпринимательства                                                                   на территории муниципального образования                                                                                  «Алешинское сельское поселение» на 2015-2019 годы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именование Мероприят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shd w:fill="FFFFFF" w:val="clear"/>
        <w:jc w:val="both"/>
        <w:rPr/>
      </w:pPr>
      <w:r>
        <w:rPr/>
        <w:t>- Мероприятия «Развитие субъектов малого и среднего предпринимательства на территории муниципального образования «Алешинское сельское поселение» на 2015-2019 годы»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ание для разработк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 июля 2007 года № 209-ФЗ «О развитии малого и среднего предпринимательства в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Брянской области «О развитии малого и среднего предпринимательства в Брянской области от 24.09.2009 № 5-233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именование главного распорядите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едств бюджета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лешинская сельская администрац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и задачи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Мероприят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благоприятных условий для развития малого  и среднего предпринимательства на основе повышения качества и эффективности мер муниципальной поддержки на местном уров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Мероприят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лагоприятных условий для устойчивой деятельности и преодоления административных барьеров на пути развития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удовлетворение потребностей малого бизнеса в комплексных услугах по ведению предпринимательской деятельности путем развития и совершенствования инфраструктуры поддержки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словий, обеспечивающих устойчивый рост количества субъектов малого и среднего предпринимательства, количества численности занятого насел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содействие созданию новых и эффективному развитию действующих субъектов малого и среднего предпринимательства, укрепление социального статуса, повышение престижа предпринимателей, расширение информационного по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евые индикаторы и показатели Мероприят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енное улучшение условий для развития предпринимательской деятельности и здоровой конкурентной сре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малых предприятий, занятых в производственной сфер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объема выручки от реализации малыми предприятиями товаров, работ и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числа рабочих мес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инвестиционной активности субъектов малого предприним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объема налоговых поступлений (единый налог, взимаемый в связи с применением упрощенной системы налогообложения) от субъектов малого и среднего предпринимательства в бюджет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оки реализации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15 - 2019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ъемы и источники финансир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бюджета поселения -  15 тыс.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5 году – 1,0 тыс.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– 2,0 тыс.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– 3,0 тыс.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8 году – 4,0 тыс.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9 году – 5,0 тыс.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жидаемые конечные результа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ализации программы и показател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циально-экономической эффектив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енное улучшение условий для развития предпринимательской деятельности и здоровой конкурентной сре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гиональной инфраструктуры поддержки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ст инвестиционной активности субъектов малого предпринимательства до 1 проц. в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числа рабочих мест до 9 человек за период реализации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проблемы, на реш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которой направлены Мероприят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е предпринимательство имеет важное социально-экономическое значение. Оно обеспечивают социальную и политическую стабильность, способно смягчить последствия структурных изменений, быстро адаптируется к изменяющимся требованиям рынка, вносит существенный вклад в местное развит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месте с тем в силу объективно менее благоприятных условий хозяйствования, чем у крупных предприятий, субъекты малого предпринимательства характеризуются меньшей устойчивостью и конкурентоспособностью, а значит, нуждаются в содействии со стороны государства для поддержания рыночной конкуренции,  обеспечения внутренней стабильности и саморазвития этого сектора эконом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й эффект от деятельности малого и среднего бизнеса оценивается от его вклада в валовой региональный продукт,  повышения качества и конкурентоспособности производимых товаров и услуг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К субъектам малого предпринимательства относятся и индивидуальные  предприниматели без образования юридического лица. В 2014 году на территории сельского поселения зарегистрировано  3 ИП. Сфера их деятельности – сельское хозяйство и торговля.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рамках реализации  ведомственной целевой программы «Государственная поддержка малого и среднего предпринимательства в Брянской области» ежегодно выделяются гранты начинающим предпринимателя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поддержки и развития малых и средних предприятий сельского хозяйства и крестьянско-фермерских хозяйств в рамках реализации областных целевых программ «Развитие молочного скотоводства и увеличение производства молока в Брянской области» и «Развитие мясного скотоводства в Брянской области»  сельхозпроизводителям выделяются денежные средства, которые направляются на развитие животноводства, на реконструкцию ферм и друго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едпринимателям предоставляются в аренду свободные помещения муниципальной собственности при организации предприятий торговли.  По состоянию на 01.01.2014 года заключено 3 договора аренды нежилых помещений  муниципальной собственности.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развития малого предпринимательства на территории муниципального образования «Алешинское сельское поселение» выявил тенденцию усиления влияния органов исполнительной власти на процесс становления и развития бизнеса. Очень важным во взаимоотношениях  властей всех уровней и субъектов предпринимательской деятельности является нормативно-правовое обеспечение, формы финансово-кредитной и информационной поддержки. Поэтому данные Мероприятия направлены прежде всего на разрешение проблем, сдерживающих развитие малого предпринимательства, таких как: неразвитость инфраструктуры поддержки предпринимательства, организационные проблемы взаимодействия малого бизнеса с государственными структурами, административные барьеры на пути развития малого предпринимательства, неразвитость финансово-кредитной системы поддержки малого предпринимательства, низкое информационное и кадровое обеспечение малого предпринимательства, пропаганда предпринимательск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обеспечат комплексный подход к реализации муниципальной политики поддержки и развития малого и среднего бизнеса на территории муниципального образования «Алешинское сельское поселение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 задачи Мероприят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Мероприятий является обеспечение благоприятных условий для развития малого и среднего предпринимательства на основе повышения качества и эффективности мер  поддержки на муниципальном уровн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Мероприятий определяются их конечной целью и заключаются 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и благоприятных условий для устойчивой деятельности и преодоления административных барьеров на пути развития малого и среднего предприним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работке и внедрении прогрессивных финансовых технологий поддержки малого предпринимательства, консолидации средств и инструментов для финансирования приоритетных направлений развития малого и среднего предприним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коренном создании новых рабочих мест, обеспечении импортозамещения, создании условий для экономического роста, адресной методической, информационной, консультационной, учебно-образовательной и юридической поддержки, предоставляемой инфраструктурой поддержки малого и среднего предприним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и развития инфраструктуры поддержки малого и среднего предприним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ом содействии созданию новых и эффективному развитию действующих субъектов малого и среднего предпринимательства, укреплении социального статуса, повышении престижа предпринимателей, расширении информационного по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ая из задач имеет взаимообусловленные связи с другими, которые в зависимости от функций государственной поддержки малого  и среднего предпринимательства решаются по следующим направлен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 нормативно-правовой базы развития и  поддержки малого  и среднего предприним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йствие финансовой кредитной поддержке малого и среднего предприним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новой и повышение эффективности использования действующей инфраструктуры поддержки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методическое и кадровое обеспечение малого и среднего предпринимательства, взаимодействие со средствами массовой информации и пропаганда предпринимательской деятель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писание ожидаемых результатов реализац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роприятий и целевые индикатор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ельском поселении планируется создать благоприятные условия для открытия новых предприятий, повысить потенциал малого и среднего бизнеса в экономике, инновационную активность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тся повысить эффективность системы муниципальной поддержки, обеспечить широкий спектр информационных услуг, предоставляемых субъектам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00"/>
        <w:gridCol w:w="720"/>
        <w:gridCol w:w="720"/>
        <w:gridCol w:w="720"/>
        <w:gridCol w:w="720"/>
        <w:gridCol w:w="720"/>
      </w:tblGrid>
      <w:tr>
        <w:trPr>
          <w:trHeight w:val="276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количества субъектов малого и  </w:t>
              <w:br/>
              <w:t>среднего предприниматель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относительно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его года,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новых рабочих мест - не менее,  е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озданных       </w:t>
              <w:br/>
              <w:t>новых рабочих мест, 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объёма выручки от реализации    </w:t>
              <w:br/>
              <w:t xml:space="preserve">малыми и средними предприятиями       </w:t>
              <w:br/>
              <w:t xml:space="preserve">товаров, работ и услуг относительно </w:t>
              <w:br/>
              <w:t>предыдущего года в сопоставимых цен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роста относительно      </w:t>
              <w:br/>
              <w:t xml:space="preserve">предыдущего года в сопоста- </w:t>
              <w:br/>
              <w:t>вимых значениях,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инвестиционной активности      </w:t>
              <w:br/>
              <w:t>субъектов малого и среднего</w:t>
              <w:br/>
              <w:t>предприниматель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относи-тельно предыдущего года в сопоставимых значениях,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ёма налоговых пос-туплений от субъектов малого и среднего предпринимательства в бюджет сельско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роста относитель- но предыдущего года в     </w:t>
              <w:br/>
              <w:t xml:space="preserve">сопоставимых   </w:t>
              <w:br/>
              <w:t>значениях,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4. Перечень и описание Мероприят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Мероприятий представлена четырьмя направлениями (разделами) и обеспечивает преемственность развития уже имеющейся системы муниципальной поддержки малого и средне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I содержит меры по  совершенствованию нормативно-правовой базы, информационной и консультационной поддержки, обеспечивающей развитие малого и среднего предпринимательства на территории муниципального образования «Алешинское сельское поселение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II определяет мероприятия по совершенствованию финансово-кредитной  и имущественной поддержки субъектов малого и средне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III нацелен на создание и повышение эффективности использования инфраструктуры поддержки малого и среднего предпринимательства, содействие созданию новых и поддержку существующих ассоциаций, союзов и объединений предпринимателей, обеспечение гласности и открытости в рабо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V содержит мероприятия по научно-методическому обеспечению малого предпринимательства, стимулированию предпринимательской инициативы, формированию благоприятного общественного мнения о предпринимательской деятельности в средствах массовой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роки реализации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рассчитана на 2015 - 2019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оследствия реализации программы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внешних условий и рисков ее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сем цивилизованном мире малый и средний бизнес является не просто одной из форм экономической активности, но и гарантией устойчивости социально-экономического развития территории. Уровень развития малого предпринимательства в сельском поселении является индикатором благоприятного климата для развития бизнеса, привлечения инвестиций, расширения сфер деятельности. В условиях рыночного хозяйствования всегда стоит вопрос об эффективной поддержке малого предпринимательства. Развитие малого предпринимательства должно стать основой для будущего экономического роста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обеспечивает создание благоприятных условий для развития малого предпринимательства на основе повышения качества и эффективности мер государственной поддержки на муниципальном уровн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дут решаться проблемы развития малого предпринимательства, связанные с недостаточной информированностью субъектов малого бизнеса, недоступностью консультаций в населенных пунктах сельского поселения, повышением занятости населения через развитие малого предпринимательства, подготовкой высококвалифицированных кадров для сферы малого предпринимательства, созданием положительного общественного мнения по отношению к предпринимательской деятельности и повышением уровня знаний населения о малом предпринимательств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реализации Мероприятий возможны следующие риск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абильность экономической ситу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федерального и областного законод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виденные обстоя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изации рисков способствую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ая работа всех исполнительных органов власти Брянской области с целью решения вопросов поддержки малого предпринимательств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есурсное обеспечение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Мероприятий предусматриваются следующие финансовые ресурс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80"/>
      </w:tblGrid>
      <w:tr>
        <w:trPr>
          <w:trHeight w:val="107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финансирования</w:t>
            </w:r>
          </w:p>
          <w:p>
            <w:pPr>
              <w:pStyle w:val="ConsPlusNormal"/>
              <w:widowControl/>
              <w:ind w:left="-1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сельского поселения</w:t>
            </w:r>
          </w:p>
          <w:p>
            <w:pPr>
              <w:pStyle w:val="ConsPlusNormal"/>
              <w:ind w:left="-13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лежат уточнению по объёмам ассигнований, предусмотренных в бюджете на соответствующие годы, с учётом возможности доходной части 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Система управления реализацией Мероприят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распорядителем средств бюджета сельского поселения является Алешинская сельская администрация. Текущее управление Мероприятиями и контроль за ходом их реализации осуществляет ответственное лицо администрации. Ведущий специалист Алешинской сельской администрации осуществляет финансирование выполняемых Мероприятий.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ёты о реализации Мероприятий, включая описание мер по повышению эффективности их реализации, представляются ответственным лицом главе Алешинской сельской администрации в составе докладов о результатах и основных направлениях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 р и л о ж е н и е</w:t>
      </w:r>
    </w:p>
    <w:p>
      <w:pPr>
        <w:pStyle w:val="ConsPlusNormal"/>
        <w:widowControl/>
        <w:tabs>
          <w:tab w:val="clear" w:pos="708"/>
          <w:tab w:val="left" w:pos="306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я «Развитие субъектов малого и среднего предпринимательства                                                                                                                        на территории муниципального образования «Алешинское сельское поселение» на 2015-2019 годы»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314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3"/>
        <w:gridCol w:w="4051"/>
        <w:gridCol w:w="2856"/>
        <w:gridCol w:w="1965"/>
        <w:gridCol w:w="979"/>
        <w:gridCol w:w="1080"/>
        <w:gridCol w:w="265"/>
        <w:gridCol w:w="815"/>
        <w:gridCol w:w="258"/>
        <w:gridCol w:w="822"/>
        <w:gridCol w:w="251"/>
        <w:gridCol w:w="829"/>
        <w:gridCol w:w="1080"/>
        <w:gridCol w:w="1707"/>
        <w:gridCol w:w="1506"/>
        <w:gridCol w:w="1274"/>
        <w:gridCol w:w="2779"/>
        <w:gridCol w:w="2779"/>
        <w:gridCol w:w="2779"/>
        <w:gridCol w:w="2779"/>
      </w:tblGrid>
      <w:tr>
        <w:trPr/>
        <w:tc>
          <w:tcPr>
            <w:tcW w:w="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зультативность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/>
              <w:t>за испол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-нения</w:t>
            </w:r>
          </w:p>
        </w:tc>
        <w:tc>
          <w:tcPr>
            <w:tcW w:w="8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Финансирование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(тыс.руб.)</w:t>
            </w:r>
          </w:p>
        </w:tc>
        <w:tc>
          <w:tcPr>
            <w:tcW w:w="123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56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вершенствование нормативно-правовой базы  поддержки малого и среднего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предпринимательства, информационная и консультативная поддержка субъектов малого и среднего предпринимательства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927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ализа законодатель-ных актов органов местного самоуп-равления в сельском поселении  в части, касающейся деятельности малого и среднего предпринима-тельства, с целью создания благоп-риятных условий для его развит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</w:t>
            </w:r>
          </w:p>
          <w:p>
            <w:pPr>
              <w:pStyle w:val="Normal"/>
              <w:jc w:val="both"/>
              <w:rPr/>
            </w:pPr>
            <w:r>
              <w:rPr/>
              <w:t>действующей законода-тельной базы по под-держке предпринима-тельской деятельности в сельском поселен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ешинская сельская администрац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. –</w:t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ведение до субъектов малого и среднего предпринимательства пос-тупающих нормативно-правовых ак-тов, изменений и дополнений в ФЗ по малому и среднему предпринима-тельству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акета законов, способствую-щих развитию малого и среднего предпринима-тельства, информацион-ная поддержка субъектов малого  бизнес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ешинская сельская администрац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. –</w:t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ординация представления статис- тических и информационных мате-риалов по малому  и среднему предпринимательству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оперативной, полной и достоверной информации для оценки состояния малого и сред-него предпринимательст-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ешинская сельская администрац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. –</w:t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юридической, эко-номической информации  на безво-мездной основе  субъектам малого и среднего предпринимательств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учение всей необхо-димой информац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ешинская сельская администрац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. –</w:t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информационных мате-риалов по вопросам ценообра-зования до субъектов малого и среднего предпринимательств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полной и  достоверной информации по ценообразованию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ешинская сельская администрац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. –</w:t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Совершенствование финансово-кредитной и имущественной поддержки субъектов малого и среднего предпринимательства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финансовых,  экономических, социальных и иных показателей ра-вития малого и среднего предприни-мательства  на основе данных прове-дённых статистических обследован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лучение полной инфо-рмации по данным воп-росам для оценки состо-ния малого бизнес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ешинская сельская администрац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. –</w:t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сть процедур оказания поддержки субъектам малого и среднего предпринимательства в сфере имущественных отношений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развития субъектов мало-го и среднего бизнес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ешинская сельская администрац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. –</w:t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содействия  в выделении бюджетных кредитов, микрозаймов  на реализацию инвестиционных проектов или пополнения оборотных средств субъектам малого и среднего предпринимательства 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 условий для развития субъектов мало-го и среднего предпри-нимательства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ешинская сельская администрац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. –</w:t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азание  содействия субъектам ма-лого и среднего предпринима-тельства в подготовке инвести-ционных проектов и бизнес-планов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уп предпринимате-лей к инвестиционным ресурсам, по мере прове-дения конкурсов и пос-тупления заявок на учас-т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ешинская сельская администрац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. –</w:t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действие субъектам малого и среднего предпринимательства в проведении лизинговых сделок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лучшение технической оснащенности и фондо-вооруженности малых предприят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шинская сельская адми-нистрация, ГУ «Дубровское районное уп-равление сельс-кого хозяйства» (по согласован.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. –</w:t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 субъектов малого предпринимательства к выполнению заказов  для муниципальных нужд в соответствии с Законом 94-ФЗ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информации до субъектов малого и среднего предпринима-тель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ешинская сельская администрац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. –</w:t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перечня производственных и нежилых помещений, пригодных для размещения  субъектов малого и среднего предпринимательств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фраструктуры поддержки малого и среднего предпринимательства, а также свободных земельных участков 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-ности использования ос-новных фондов, расши-рение производства кон-курентноспособной про-дукции субъектами мало-го бизнес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ешинская сельская администрация</w:t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. –</w:t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субъектам малого и среднего предпринимательства в аренду свободных помещений муниципальной собственност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дея-тельности развития под-держки малого и сред-него предпринима-матель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ешинская сельская администрац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. –</w:t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дивидуальным предпринимателям преимуществе-ного права покупки по рыночной стоимости арендуемых ими помеще-ний муниципальной собственности в соответствии с Федеральным  Зако-ном № 159-ФЗ от 22.07.2008 год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деятельности развития поддержки малого и среднего предпринима-тель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ешинская сельская администрация</w:t>
              <w:b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. –</w:t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оздание и повышение эффективности использования инфраструктуры поддержки малого и средн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едпринимательства, содействие созданию новых и поддержку существующих ассоциаций, союзов и объединений предпринимателей, обеспечение гласности и открытости в работе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работы информационной поддержки малого и среднего предпринимательства сельского поселения на официальном сайте Алешинской сельской администрации в сети Интерне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тодическая и консуль-тативная помощь предп-ринимателя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ешинская сельская администрац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. –</w:t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ведение «круглых столов», кон-сультативных встреч, семинаров по актуальным проблемам развития предпринимательства в сельском поселени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ен  опытом, монито-ринг актуальных проб-лем регулирования предпринимательской деятельност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ешинская сельская администрац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. –</w:t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влечение к участию малых и средних предприятий в областном инвестиционном форуме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активности субъектов малого и сред-него предпринима-тель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шинская сельская администрац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. –</w:t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6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Научно-методическое обеспечение малого предпринимательства, стимулирование предпринимательской инициативы, формированию благоприятного общественного мнения о предпринимательской деятельности в средствах массовой информации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азание методической и практичес-кой помощи в оформлении трудовых договоров, заключенных с работни-ками, работающими по найму с ин-дивидуальными предпринимателям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ширение взаимо-действия органов мест-ного самоуправления с предпринимателям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шинская сельская адми-нистрация, ГУ «ЦЗН Дуб-ровского рай-она» (по соглас.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. –</w:t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материалов в район-ной газете «Знамя труда» и на официальном сайте Алешинской сельской администрации в сети Интернет по  освещению и пропаганде  предпринимательской  деятельности, по воспитанию правовой культуры предприни-мателей и населен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формационная поддержка субъектов малого и среднего предприниматель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сельской администрации,</w:t>
            </w:r>
          </w:p>
          <w:p>
            <w:pPr>
              <w:pStyle w:val="Normal"/>
              <w:jc w:val="center"/>
              <w:rPr/>
            </w:pPr>
            <w:r>
              <w:rPr/>
              <w:t>редакция газеты «Знамя труда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. –</w:t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567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strike w:val="false"/>
      <w:dstrike w:val="false"/>
      <w:color w:val="274A8D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44" w:after="288"/>
    </w:pPr>
    <w:rPr/>
  </w:style>
  <w:style w:type="paragraph" w:styleId="Rteright">
    <w:name w:val="rteright"/>
    <w:basedOn w:val="Normal"/>
    <w:qFormat/>
    <w:pPr>
      <w:spacing w:before="144" w:after="288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7F856781150BB83BF3280E666C0967F03FC79C8D469DC9AA4436C9FAL7o2L" TargetMode="External"/><Relationship Id="rId3" Type="http://schemas.openxmlformats.org/officeDocument/2006/relationships/hyperlink" Target="consultantplus://offline/ref=FB7F856781150BB83BF3280E666C0967F039C19C8A479DC9AA4436C9FAL7o2L" TargetMode="External"/><Relationship Id="rId4" Type="http://schemas.openxmlformats.org/officeDocument/2006/relationships/hyperlink" Target="consultantplus://offline/ref=FB7F856781150BB83BF3370E776C0967F03EC19C8A4C9DC9AA4436C9FAL7o2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1:18:00Z</dcterms:created>
  <dc:creator>user</dc:creator>
  <dc:description/>
  <cp:keywords/>
  <dc:language>en-US</dc:language>
  <cp:lastModifiedBy>Офис</cp:lastModifiedBy>
  <cp:lastPrinted>2015-02-10T16:35:00Z</cp:lastPrinted>
  <dcterms:modified xsi:type="dcterms:W3CDTF">2015-02-10T13:38:00Z</dcterms:modified>
  <cp:revision>74</cp:revision>
  <dc:subject/>
  <dc:title>РОССИЙСКАЯ ФЕДЕРАЦИЯ</dc:title>
</cp:coreProperties>
</file>