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БР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8.11.2014 г. № 21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 дополнительных основаниях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признания безнадежными к взысканию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едоимки по местным налогам,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задолженности по пеням и штрафам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  этим налог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статьи 59 Налогового кодекса Российской Федерации, Закона Брянской области «О дополнительных основаниях признания безнадежными к взысканию недоимки по региональным налогам, задолженности по пеням и штрафам по этим налогам» от 02.06.2011г. №44-З, в целях сокращения уровня недоимки и задолженности по местным налогам и сбо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ШИНСКИЙ СЕЛЬСКИ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, а также перечень документов к ни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ынесение судебным приставом-исполнителем постановления об окончании исполнительного производства и о возращении взыскателю исполнительного документа в случаях, установленных пунктами 2-6 части 1 статьи 46 Федерального закона от 2 октября 2007 года №229-ФЗ «Об исполнительном производстве»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    </w:t>
      </w:r>
      <w:r>
        <w:rPr/>
        <w:t>Списание признанных безнадежными к взысканию недоимки по местным налогам, задолженности по пеням и штрафам по этим налогам производится на основании:</w:t>
      </w:r>
    </w:p>
    <w:p>
      <w:pPr>
        <w:pStyle w:val="Normal"/>
        <w:jc w:val="both"/>
        <w:rPr/>
      </w:pPr>
      <w:r>
        <w:rPr/>
        <w:t>- копии постановления об окончании исполнительного производства и о возращении взыскателю исполнительного документа;</w:t>
      </w:r>
    </w:p>
    <w:p>
      <w:pPr>
        <w:pStyle w:val="Normal"/>
        <w:jc w:val="both"/>
        <w:rPr/>
      </w:pPr>
      <w:r>
        <w:rPr/>
        <w:t>- справки налогового органа о суммах недоимки и задолженности по пеням, штрафам и процент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г. №ЯК-7-8/393@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недоимка по местным налогам, задолженность по пеням и штрафам по этим налогам умерших физических лиц по истечении 3 лет с даты  смер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писание признанных безнадежными к взысканию недоимки по местным налогам, задолженности по пеням и штрафам по этим налогам производится на основании:</w:t>
      </w:r>
    </w:p>
    <w:p>
      <w:pPr>
        <w:pStyle w:val="Normal"/>
        <w:jc w:val="both"/>
        <w:rPr/>
      </w:pPr>
      <w:r>
        <w:rPr/>
        <w:t>- сведений о смерти физического лица, предоставляемых органами записи актов гражданского состояния в установленном поряд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равки налогового органа о суммах недоимки и задолженности по пеням и штрафам и процентам по форме согласно приложению №2 к Порядку  списания недоимки и задолженности по пеням, штрафам и процентам, признанным безнадежными к взысканию, утвержденному Приказом ФНС России от 19.08.2010г. №ЯК-7-8/393@;</w:t>
      </w:r>
    </w:p>
    <w:p>
      <w:pPr>
        <w:pStyle w:val="Normal"/>
        <w:jc w:val="both"/>
        <w:rPr/>
      </w:pPr>
      <w:r>
        <w:rPr/>
        <w:t>3) недоимка по местным налогам, задолженность по пеням и штрафам по этим налогам, образовавшиеся до 1 января 2011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писание признанных безнадежными к взысканию недоимки по местным налогам, задолженности по пеням и штрафам по этим налогам производится на основании справки налогового органа о суммах недоимки и задолженности по пеням, штрафам и процентам по состоянию на 1 января 2011 года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г. №ЯК-7-8/393@.</w:t>
      </w:r>
    </w:p>
    <w:p>
      <w:pPr>
        <w:pStyle w:val="Normal"/>
        <w:jc w:val="both"/>
        <w:rPr/>
      </w:pPr>
      <w:r>
        <w:rPr/>
        <w:t>4) наличие недоимки, задолженности по пеням и штрафам по местным налогам у физического лица в сумме, не превышающей 100 рублей, срок взыскания которых в судебном порядке исте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писание признанных безнадежными к взысканию недоимки, задолженности по пеням и штрафам по этим налогам производится на основании:</w:t>
      </w:r>
    </w:p>
    <w:p>
      <w:pPr>
        <w:pStyle w:val="Normal"/>
        <w:jc w:val="both"/>
        <w:rPr/>
      </w:pPr>
      <w:r>
        <w:rPr/>
        <w:t>- справки налогового органа о суммах недоимки и задолженности по пеням, штрафам и процентам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г. №ЯК-7-8/393@;</w:t>
      </w:r>
    </w:p>
    <w:p>
      <w:pPr>
        <w:pStyle w:val="Normal"/>
        <w:jc w:val="both"/>
        <w:rPr/>
      </w:pPr>
      <w:r>
        <w:rPr/>
        <w:t>- копии требования об уплате налога, сбора, пени, штрафа в отношении которого истек срок взыскания задолженности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 утратившим силу:</w:t>
      </w:r>
    </w:p>
    <w:p>
      <w:pPr>
        <w:pStyle w:val="Normal"/>
        <w:ind w:left="735" w:hanging="0"/>
        <w:jc w:val="both"/>
        <w:rPr/>
      </w:pPr>
      <w:r>
        <w:rPr/>
        <w:t xml:space="preserve">- Решение Алешинского сельского Совета народных депутатов  от 13.12.2010г. № 65 «Об установлении дополнительных оснований признания безнадежными к взысканию недоимки и задолженности по пеням и штрафам по местным налогам»,  - Решение Алешинского сельского Совета народных депутатов  от 18.10.2011г. №83 «О внесении дополнений в Решение Алешинского сельского Совета народных депутатов от 13.12.2010г. №65 «Об установлении дополнительных оснований признания безнадежными к взысканию недоимки и задолженности по пеням и штрафам по местным налогам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Решение в районной газете «Знамя труда», разместить на официальном сайте Алешинской сельской администрации  и довести до сведения жителей поселе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муниципального образования 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     Г.А.Мамонова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15:00Z</dcterms:created>
  <dc:creator>REKOVICHI1</dc:creator>
  <dc:description/>
  <cp:keywords/>
  <dc:language>en-US</dc:language>
  <cp:lastModifiedBy>Pre_Installed User</cp:lastModifiedBy>
  <dcterms:modified xsi:type="dcterms:W3CDTF">2014-11-19T08:46:00Z</dcterms:modified>
  <cp:revision>16</cp:revision>
  <dc:subject/>
  <dc:title>РОССИЙСКАЯ   ФЕДЕРАЦИЯ</dc:title>
</cp:coreProperties>
</file>