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8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  18 » ноября  2014 г. № 27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Алешинского сельского Совета народных депутатов от 3 ноября 2009г. № 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ложения «Об  оплате труда муниципальных служащих , выборных должностных лиц   местного самоуправления,   осуществляющих   свои полномочия  на постоянной основе»  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становлением Правительства Брянской области от 25 августа  2014 года  № 397-п « О внесении изменений в постановление Администрации Брянской области  от 27.12.12г. № 1259 «Об утверждении нормативов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для городских (за исключение городских округов) и сельских поселений Брянской области»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изменения в Решение Алешинского сельского Совета народных депутатов № 16 от 3 ноября 2009года « Об утверждении Положения «Об  оплате труда  муниципальных служащих, выборных должностных лиц местного самоуправления, осуществляющие свои полномочия на постоянной основе»: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- подпункт 1.1.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классификации муниципального образования «Алешинское сельское поселение» по 6 группе в зависимости от численности населения, размер  месячных должностных окладов по группам должностей в органах местного самоуправления городских и сельских поселений  составляет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е служащие замещающие старшие должности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едущий специалист Алешинской сельской администрации –   3457 рублей;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одпункт 2.1.1, изложить в следующей редакции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классификации муниципального образования «Алешинское сельское поселение» по 6 группе в зависимости от численности населения, размер  месячных должностных окладов по группам должностей в органах местного самоуправления городских и сельских поселений  составляет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Депутаты, выборные должностные лица местного самоуправления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глава Алешинской сельской администрации –   5277 рублей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Алешинской сельской администрации обеспечить финансирование расходов, связанных с реализацией настоящего Решения, в пределах средств, предусмотренных в бюджете муниципального образования «Алешинское сельское поселение». 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с момента подписания и распространяется на правоотношения, возникшие с 1 сентября 2014 года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0065" w:leader="none"/>
        </w:tabs>
        <w:ind w:right="82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  Признать утратившим силу Решение  № 199 от 04.09.2014 года О внесении изменений в Решение Алешинского сельского Совета народных депутатов от 3 ноября 2009г. № 16 «Об утверждении Положения «Об  оплате труда муниципальных служащих , выборных должностных лиц   местного самоуправления,   осуществляющих   свои полномочия  на постоянной основе»  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right="-1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финансам и налогам  Гусак Е.А. и на  ведущего специалиста  Алешинской сельской администрации Сычугову Л.А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  Настоящее Решение  разместить в сети Интернет на официальном сайте Алешинской сельской администрации и довести до сведения жителей поселения в установленном порядке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Алешинское сельское поселение»                                                           Г.А.Мамонова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3:00Z</dcterms:created>
  <dc:creator>Yurist</dc:creator>
  <dc:description/>
  <cp:keywords/>
  <dc:language>en-US</dc:language>
  <cp:lastModifiedBy>Pre_Installed User</cp:lastModifiedBy>
  <cp:lastPrinted>2014-09-11T09:59:00Z</cp:lastPrinted>
  <dcterms:modified xsi:type="dcterms:W3CDTF">2014-11-18T13:00:00Z</dcterms:modified>
  <cp:revision>27</cp:revision>
  <dc:subject/>
  <dc:title>РОССИЙСКАЯ ФЕДЕРАЦИЯ</dc:title>
</cp:coreProperties>
</file>