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360"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РАЙОН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8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540" w:right="819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«  04 » сентября  2014 г. № 199</w:t>
      </w:r>
    </w:p>
    <w:p>
      <w:pPr>
        <w:pStyle w:val="ConsPlusTitle"/>
        <w:widowControl/>
        <w:ind w:left="-540" w:right="819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шня</w:t>
      </w:r>
    </w:p>
    <w:p>
      <w:pPr>
        <w:pStyle w:val="ConsPlusTitle"/>
        <w:widowControl/>
        <w:ind w:left="-540" w:right="819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400" w:leader="none"/>
        </w:tabs>
        <w:ind w:left="-360" w:right="44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Алешинского сельского Совета народных депутатов от 3 ноября 2009г. № 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Положения «Об  оплате труда муниципальных служащих , выборных должностных лиц   местного самоуправления,   осуществляющих   свои полномочия  на постоянной основе»  </w:t>
      </w:r>
    </w:p>
    <w:p>
      <w:pPr>
        <w:pStyle w:val="ConsPlusTitle"/>
        <w:widowControl/>
        <w:tabs>
          <w:tab w:val="clear" w:pos="708"/>
          <w:tab w:val="left" w:pos="540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остановлением Правительства Брянской области от 25 августа  2014 года  № 397-п « О внесении изменений в постановление Администрации Брянской области  от 27.12.12г. № 1259 «Об утверждении нормативов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для городских (за исключение городских округов) и сельских поселений Брянской области»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изменения в Решение Алешинского сельского Совета народных депутатов № 16 от 3 ноября 2009года « Об утверждении Положения «Об  оплате труда  муниципальных служащих, выборных должностных лиц местного самоуправления, осуществляющие свои полномочия на постоянной основе»: 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- подпункт 1.1.1 изложить в следующей редакции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С учетом классификации муниципального образования «Алешинское сельское поселение» по 6 группе в зависимости от численности населения, размер  месячных должностных окладов по группам должностей в органах местного самоуправления городских и сельских поселений  составляет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е служащие замещающие старшие должности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едущий специалист Алешинской сельской администрации –  не выше 3458 рублей;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подпункт 2.1.1, изложить в следующей редакции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С учетом классификации муниципального образования «Алешинское сельское поселение» по 6 группе в зависимости от численности населения, размер  месячных должностных окладов по группам должностей в органах местного самоуправления городских и сельских поселений  составляет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Депутаты, выборные должностные лица местного самоуправления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глава Алешинской сельской администрации –  не выше 5278 рублей.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900" w:leader="none"/>
        </w:tabs>
        <w:ind w:right="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0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Алешинской сельской администрации обеспечить финансирование расходов, связанных с реализацией настоящего Решения, в пределах средств, предусмотренных в бюджете муниципального образования «Алешинское сельское поселение». 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. Решение вступает в силу с момента подписания и распространяется на правоотношения, возникшие с 1 сентября 2014 года.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м настоящего Решения возложить на постоянную депутатскую комиссию по бюджету, финансам и налогам  Гусак Е.А. и на  ведущего специалиста  Алешинской сельской администрации Сычугову Л.А.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муниципального образования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Алешинское сельское поселение»                                                           Г.А.Мамонова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Title"/>
        <w:widowControl/>
        <w:tabs>
          <w:tab w:val="clear" w:pos="708"/>
          <w:tab w:val="left" w:pos="9540" w:leader="none"/>
        </w:tabs>
        <w:ind w:left="-360" w:right="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540" w:leader="none"/>
        </w:tabs>
        <w:ind w:left="-360" w:right="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540" w:leader="none"/>
        </w:tabs>
        <w:ind w:left="-360" w:right="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26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3:00Z</dcterms:created>
  <dc:creator>Yurist</dc:creator>
  <dc:description/>
  <cp:keywords/>
  <dc:language>en-US</dc:language>
  <cp:lastModifiedBy>Pre_Installed User</cp:lastModifiedBy>
  <cp:lastPrinted>2014-09-11T09:59:00Z</cp:lastPrinted>
  <dcterms:modified xsi:type="dcterms:W3CDTF">2014-09-11T06:59:00Z</dcterms:modified>
  <cp:revision>25</cp:revision>
  <dc:subject/>
  <dc:title>РОССИЙСКАЯ ФЕДЕРАЦИЯ</dc:title>
</cp:coreProperties>
</file>