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О С С И Й С К А Я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Р Я Н С К А Я  О Б Л А С Т 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ИЙ СЕЛЬСКИЙ   СОВЕТ  НАРОДНЫХ  ДЕПУТА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июля 2014 г. №1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ш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ого сельского 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 от 13.11.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4 «О земельном налог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вязи с вступлением в силу Федерального закона от 02.11. 2013 года №306-ФЗ «О внесении изменений в части первую и вторую Налогового кодекса Российской Федерации и отдельные законодательные акты Российской Федерации и для приведения в соответствие Решения Алешинского сельского Совета народных депутатов «О земельном налог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 решил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Алешинского сельского Совета народных депутатов от 13.11 2009 года № 14 «О земельном налоге» следующие изменения: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.3.5 изложить в следующей редакции: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лог подлежит уплате физическими лицами до 1 октября года, следующего за истекшим налоговым периодом»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. 01. 2015 год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длежит размещению на официальном сайте Интернет , обнародованию и доведению до сведения жителей поселе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униципального образования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ешинское сельское поселение»                                                          Г.А. 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2db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e4b4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194</Words>
  <Characters>1110</Characters>
  <CharactersWithSpaces>130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30:00Z</dcterms:created>
  <dc:creator>User</dc:creator>
  <dc:description/>
  <dc:language>en-US</dc:language>
  <cp:lastModifiedBy>Pre_Installed User</cp:lastModifiedBy>
  <dcterms:modified xsi:type="dcterms:W3CDTF">2014-07-31T07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