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УБРОВСКИЙ РАЙОН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ЛЕШ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От  « 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05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»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 ноября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 2014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г.  №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8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с. Алешн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>«О внесении изменений и дополнений в Решение Алешинского сельского совета народных депутатов № 175 от 24.12.2013 г.</w:t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>« О бюджете муниципального образования «Алешинское сельское поселение» на 2014 год и на плановый период  2015  и 2016 годов»»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4"/>
        <w:jc w:val="both"/>
        <w:rPr/>
      </w:pPr>
      <w:r>
        <w:rPr/>
        <w:t xml:space="preserve">             </w:t>
      </w:r>
      <w:r>
        <w:rPr/>
        <w:t>Рассмотрев предложения Алешинской сельской администрации о внесении изменений и дополнений на 2014 год Алешинский сельский Совет народных депутатов РЕШИЛ:</w:t>
      </w:r>
    </w:p>
    <w:p>
      <w:pPr>
        <w:pStyle w:val="Normal"/>
        <w:ind w:left="284" w:firstLine="284"/>
        <w:jc w:val="both"/>
        <w:rPr/>
      </w:pPr>
      <w:r>
        <w:rPr/>
      </w:r>
    </w:p>
    <w:p>
      <w:pPr>
        <w:pStyle w:val="Normal"/>
        <w:ind w:left="659" w:hanging="0"/>
        <w:jc w:val="both"/>
        <w:rPr/>
      </w:pPr>
      <w:r>
        <w:rPr/>
        <w:t xml:space="preserve">            </w:t>
      </w:r>
      <w:r>
        <w:rPr/>
        <w:t xml:space="preserve">В Решение Алешинского сельского Совета народных депутатов № 175 от 24.12.2013г « О бюджете муниципального образования «Алешинское сельское поселение» на 2014 год и на плановый  период  2015 и 2016 годов»  </w:t>
      </w:r>
      <w:r>
        <w:rPr>
          <w:sz w:val="22"/>
          <w:szCs w:val="22"/>
        </w:rPr>
        <w:t xml:space="preserve"> (в редакции Решения Алешинского сельского Совета народных депутатов № 178 от 14.01.2014г., № 180 от 21.02.2014г., № 193 от 05.03.214г., № 175  от 15.07.14., № 197 от 08.08.14г., № 200 от 04.09.2014г.)   внести следующие  дополнения и изменения</w:t>
      </w:r>
      <w:r>
        <w:rPr/>
        <w:t xml:space="preserve"> :</w:t>
      </w:r>
    </w:p>
    <w:p>
      <w:pPr>
        <w:pStyle w:val="Normal"/>
        <w:ind w:left="6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069" w:firstLine="65"/>
        <w:jc w:val="both"/>
        <w:rPr/>
      </w:pPr>
      <w:r>
        <w:rPr>
          <w:sz w:val="22"/>
          <w:szCs w:val="22"/>
        </w:rPr>
        <w:t>Статью 1 изложить в новой редакции: «Утвердить основные характеристики бюджета муниципального образования «Алешинское сельское поселение» на 2014 год, определенные исходя из прогнозируемого уровня инфляции, не превышающего 5,0 процентов (декабрь 2014 года к декабрю 2013 года):</w:t>
      </w:r>
    </w:p>
    <w:p>
      <w:pPr>
        <w:pStyle w:val="Normal"/>
        <w:tabs>
          <w:tab w:val="clear" w:pos="708"/>
          <w:tab w:val="left" w:pos="1637" w:leader="none"/>
        </w:tabs>
        <w:ind w:left="709" w:hanging="0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огнозируемый общий объем доходов бюджета муниципального образования  «Алешинское сельское поселение» в сумме  24 491 421,93  рублей;</w:t>
      </w:r>
    </w:p>
    <w:p>
      <w:pPr>
        <w:pStyle w:val="Normal"/>
        <w:tabs>
          <w:tab w:val="clear" w:pos="708"/>
          <w:tab w:val="left" w:pos="1637" w:leader="none"/>
        </w:tabs>
        <w:ind w:left="709" w:firstLine="709"/>
        <w:jc w:val="both"/>
        <w:rPr/>
      </w:pPr>
      <w:r>
        <w:rPr>
          <w:sz w:val="22"/>
          <w:szCs w:val="22"/>
        </w:rPr>
        <w:t>общий  объем  расходов бюджета муниципального образования «Алешинское сельское поселение»  в    сумме    24 499 594,18 рублей;</w:t>
      </w:r>
    </w:p>
    <w:p>
      <w:pPr>
        <w:pStyle w:val="Normal"/>
        <w:tabs>
          <w:tab w:val="clear" w:pos="708"/>
          <w:tab w:val="left" w:pos="1637" w:leader="none"/>
        </w:tabs>
        <w:ind w:left="709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гнозируемый дефицит бюджета муниципального образования «Алешинское сельское поселение» на 2014 год в сумме 8 172,25 рубля;</w:t>
      </w:r>
    </w:p>
    <w:p>
      <w:pPr>
        <w:pStyle w:val="Normal"/>
        <w:ind w:left="1429" w:hanging="0"/>
        <w:jc w:val="both"/>
        <w:rPr>
          <w:sz w:val="22"/>
          <w:szCs w:val="22"/>
        </w:rPr>
      </w:pPr>
      <w:r>
        <w:rPr>
          <w:sz w:val="22"/>
          <w:szCs w:val="22"/>
        </w:rPr>
        <w:t>верхний предел муниципального внутреннего долга муниципального образования «Алешинское сельское поселение» на 1 января 2015 года в сумме 0,00 рублей.</w:t>
      </w:r>
    </w:p>
    <w:p>
      <w:pPr>
        <w:pStyle w:val="Normal"/>
        <w:ind w:left="14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sz w:val="22"/>
          <w:szCs w:val="22"/>
        </w:rPr>
        <w:t>В приложение 1 «Прогнозируемые доходы муниципального образования «Алешинское сельское поселение» на 2014 год» внести следующие дополнения и изменения:</w:t>
      </w:r>
    </w:p>
    <w:p>
      <w:pPr>
        <w:pStyle w:val="Normal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9" w:hanging="0"/>
        <w:jc w:val="both"/>
        <w:rPr/>
      </w:pPr>
      <w:r>
        <w:rPr/>
        <w:t>Строки:</w:t>
      </w:r>
    </w:p>
    <w:tbl>
      <w:tblPr>
        <w:tblW w:w="935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961"/>
        <w:gridCol w:w="1276"/>
      </w:tblGrid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25 158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 158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 02000 00 0000 13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 128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 02990 00 0000 13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чие доходы от компенсации затрат государств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 158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3 158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228 869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228 869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 02 01000 00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05 000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1003 00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тации бюджетам на  поддержку  мер 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88 000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1003 10 0000 151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>588 000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2216 00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000 000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16 10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 000,00</w:t>
            </w:r>
          </w:p>
        </w:tc>
      </w:tr>
      <w:tr>
        <w:trPr>
          <w:trHeight w:val="5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3000 00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 869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3024 00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360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60,00</w:t>
            </w:r>
          </w:p>
        </w:tc>
      </w:tr>
      <w:tr>
        <w:trPr>
          <w:trHeight w:val="31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454 027,00</w:t>
            </w:r>
          </w:p>
        </w:tc>
      </w:tr>
    </w:tbl>
    <w:p>
      <w:pPr>
        <w:pStyle w:val="Normal"/>
        <w:ind w:left="10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9" w:hanging="0"/>
        <w:jc w:val="both"/>
        <w:rPr/>
      </w:pPr>
      <w:r>
        <w:rPr/>
        <w:t>Изложить в редакции:</w:t>
      </w:r>
    </w:p>
    <w:tbl>
      <w:tblPr>
        <w:tblW w:w="935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154"/>
        <w:gridCol w:w="1366"/>
      </w:tblGrid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73 067,93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 00000 00 0000 000</w:t>
            </w:r>
          </w:p>
        </w:tc>
        <w:tc>
          <w:tcPr>
            <w:tcW w:w="5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11 067,93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 02000 00 0000 130</w:t>
            </w:r>
          </w:p>
        </w:tc>
        <w:tc>
          <w:tcPr>
            <w:tcW w:w="5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11 067,93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 02990 00 0000 130</w:t>
            </w:r>
          </w:p>
        </w:tc>
        <w:tc>
          <w:tcPr>
            <w:tcW w:w="5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чие доходы от компенсации затрат государства 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11 067,93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11 067,93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5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 418 354,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5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5 000,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 02 01000 00 0000 151</w:t>
            </w:r>
          </w:p>
        </w:tc>
        <w:tc>
          <w:tcPr>
            <w:tcW w:w="5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5 000,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1003 00 0000 151</w:t>
            </w:r>
          </w:p>
        </w:tc>
        <w:tc>
          <w:tcPr>
            <w:tcW w:w="5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тации бюджетам на  поддержку  мер  по обеспечению сбалансированности бюджетов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 000,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1003 10 0000 151 </w:t>
            </w:r>
          </w:p>
        </w:tc>
        <w:tc>
          <w:tcPr>
            <w:tcW w:w="5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 поддержку мер по обеспечению сбалансированности бюджетов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 000,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2216 00 0000 151</w:t>
            </w:r>
          </w:p>
        </w:tc>
        <w:tc>
          <w:tcPr>
            <w:tcW w:w="5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 110 280,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16 10 0000 151</w:t>
            </w:r>
          </w:p>
        </w:tc>
        <w:tc>
          <w:tcPr>
            <w:tcW w:w="5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 110 280,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3000 00 0000 151</w:t>
            </w:r>
          </w:p>
        </w:tc>
        <w:tc>
          <w:tcPr>
            <w:tcW w:w="5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 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 074,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3024 00 0000 151</w:t>
            </w:r>
          </w:p>
        </w:tc>
        <w:tc>
          <w:tcPr>
            <w:tcW w:w="5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565,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5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65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 491 421,93</w:t>
            </w:r>
          </w:p>
        </w:tc>
      </w:tr>
    </w:tbl>
    <w:p>
      <w:pPr>
        <w:pStyle w:val="Normal"/>
        <w:snapToGrid w:val="false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приложение  № 6 «Распределение бюджетных ассигнований по разделам и подразделам</w:t>
      </w:r>
      <w:r>
        <w:rPr>
          <w:sz w:val="20"/>
          <w:szCs w:val="20"/>
        </w:rPr>
        <w:t>,</w:t>
      </w:r>
      <w:r>
        <w:rPr>
          <w:sz w:val="22"/>
          <w:szCs w:val="22"/>
        </w:rPr>
        <w:t xml:space="preserve"> целевым статьям и видам  классификации расходов бюджета  муниципального образования «Алешинское сельское поселение» на 2014 год» :</w:t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  <w:t>Строки:</w:t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089"/>
        <w:gridCol w:w="1247"/>
        <w:gridCol w:w="946"/>
        <w:gridCol w:w="1356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 310 372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 767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65 767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365 767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365 767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 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8 905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8 905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шинская сельская администрац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8 905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 287,9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 287,9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93 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93 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93 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управление дорожным хозяйство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1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93 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 и содержание автомобильных дорог общего пользования  местного значения за счет собственных  средств бюджетов поселен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1 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 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    ( муниципальных) 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1 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 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       ( муниципальных)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ительство, архитектура и дорожное хозяйство Брянской области ( 2014- 2020 годы ПП «Автомобильные дороги». Развитие и совершенствование сети автомобильных дорог местного значения общего польз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 16 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000 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0"/>
                <w:szCs w:val="20"/>
              </w:rPr>
              <w:t>Капитальные вложения в объекты недвижимого имущества государственной      ( муниципальной ) собственност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 16 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000 000,00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рование процентных ставок по кредитам, полученным в российских кредитных организациях на обеспечение земельных участков коммунальной инфраструктур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16 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 000,00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, кинематограф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46 338,25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46 338,25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ные обязательства, выполнение которых осуществляется в том числе за счет межбюджетных субсидий и субвенций из областного бюджет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6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ные обязательства, выполнение которых осуществляется за счет субвенций из областного бюджет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2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6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казание мер социальной поддержки по оплате  жилья и коммунальных услуг отдельными категориями граждан, работающих в сельской местности или поселках городского типа на территории Брянской област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2 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6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2 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6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2 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6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          ( муниципального) задания на оказание государственных ( муниципальных) услуг (выполнение работ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2 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462 199,25</w:t>
            </w:r>
          </w:p>
        </w:tc>
      </w:tr>
    </w:tbl>
    <w:p>
      <w:pPr>
        <w:pStyle w:val="Normal"/>
        <w:ind w:left="121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1" w:hanging="0"/>
        <w:jc w:val="both"/>
        <w:rPr/>
      </w:pPr>
      <w:r>
        <w:rPr/>
        <w:t>Строки изложить в редакции:</w:t>
      </w:r>
    </w:p>
    <w:p>
      <w:pPr>
        <w:pStyle w:val="Normal"/>
        <w:ind w:left="1211" w:hanging="0"/>
        <w:jc w:val="both"/>
        <w:rPr/>
      </w:pPr>
      <w:r>
        <w:rPr/>
      </w:r>
    </w:p>
    <w:tbl>
      <w:tblPr>
        <w:tblW w:w="904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1088"/>
        <w:gridCol w:w="1245"/>
        <w:gridCol w:w="945"/>
        <w:gridCol w:w="1366"/>
      </w:tblGrid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90 372,00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 797,00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 797,00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 797,00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 797,00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 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1 875,00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0 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1 875,00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шинская сельская администрац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1 875,00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 257,96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4 257,96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 351 189,93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 351 189,93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0 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 351 189,93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управление дорожным хозяйство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1 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 351 189,93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 и содержание автомобильных дорог общего пользования  местного значения за счет собственных  средств бюджетов поселени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1 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40 909,93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    ( муниципальных)  нуж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1 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40 909,93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       ( муниципальных) нуж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40 909,93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ительство, архитектура и дорожное хозяйство Брянской области ( 2014- 2020 годы ПП «Автомобильные дороги». Развитие и совершенствование сети автомобильных дорог местного значения общего пользова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 16 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1 110 280,00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0"/>
                <w:szCs w:val="20"/>
              </w:rPr>
              <w:t>Капитальные вложения в объекты недвижимого имущества государственной      ( муниципальной ) собственн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 16 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1 110 280,00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рование процентных ставок по кредитам, полученным в российских кредитных организациях на обеспечение земельных участков коммунальной инфраструктур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16 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 110 280,00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, кинематограф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45 545,25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45 545,25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ные обязательства, выполнение которых осуществляется в том числе за счет межбюджетных субсидий и субвенций из областного бюдже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0 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65,00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ные обязательства, выполнение которых осуществляется за счет субвенций из областного бюдже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2 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65,00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казание мер социальной поддержки по оплате  жилья и коммунальных услуг отдельными категориями граждан, работающих в сельской местности или поселках городского типа на территории Брянской обла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2 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65,00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2 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65,00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2 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65,00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          ( муниципального) задания на оказание государственных ( муниципальных) услуг (выполнение работ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2 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565,00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 499 594 18</w:t>
            </w:r>
          </w:p>
        </w:tc>
      </w:tr>
    </w:tbl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В приложение  № 8 «</w:t>
      </w:r>
      <w:r>
        <w:rPr/>
        <w:t>Ведомственная структура расходов бюджета муниципального образования «Алешинское сельское поселение» на 2014 год:</w:t>
      </w:r>
    </w:p>
    <w:p>
      <w:pPr>
        <w:pStyle w:val="Normal"/>
        <w:ind w:left="1211" w:hanging="0"/>
        <w:jc w:val="both"/>
        <w:rPr/>
      </w:pPr>
      <w:r>
        <w:rPr/>
        <w:t>Строки:</w:t>
      </w:r>
    </w:p>
    <w:tbl>
      <w:tblPr>
        <w:tblW w:w="904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889"/>
        <w:gridCol w:w="980"/>
        <w:gridCol w:w="1078"/>
        <w:gridCol w:w="847"/>
        <w:gridCol w:w="1335"/>
      </w:tblGrid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10 372,0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 767,0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65 767,0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365 767,0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365 767,0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 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8 905,0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0 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8 905,0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шинская сельская администрац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8 905,0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 287,96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 287,96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93 000,0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93 000,0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0 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93 000,0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управление дорожным хозяйств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1 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93 000,0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 и содержание автомобильных дорог общего пользования  местного значения за счет собственных  средств бюджетов поселен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1 5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 000,0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    ( муниципальных)  нуж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1 5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 000,0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       ( муниципальных) нуж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5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000,0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ительство, архитектура и дорожное хозяйство Брянской области ( 2014- 2020 годы ПП «Автомобильные дороги». Развитие и совершенствование сети автомобильных дорог местного значения общего пользова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 16 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000 000,0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0"/>
                <w:szCs w:val="20"/>
              </w:rPr>
              <w:t>Капитальные вложения в объекты недвижимого имущества государственной      ( муниципальной ) собственност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 16 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000 000,00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рование процентных ставок по кредитам, полученным в российских кредитных организациях на обеспечение земельных участков коммунальной инфраструктур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16 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 000,00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, кинематограф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46 338,25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46 338,25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ные обязательства, выполнение которых осуществляется в том числе за счет межбюджетных субсидий и субвенций из областного бюдже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0 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60,0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ные обязательства, выполнение которых осуществляется за счет субвенций из областного бюдже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2 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60,0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казание мер социальной поддержки по оплате  жилья и коммунальных услуг отдельными категориями граждан, работающих в сельской местности или поселках городского типа на территории Брянской област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2 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60,0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2 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60,0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2 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60,0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          ( муниципального) задания на оказание государственных ( муниципальных) услуг (выполнение работ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2 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0,0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462 199,25</w:t>
            </w:r>
          </w:p>
        </w:tc>
      </w:tr>
    </w:tbl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1" w:hanging="0"/>
        <w:jc w:val="both"/>
        <w:rPr/>
      </w:pPr>
      <w:r>
        <w:rPr/>
        <w:t xml:space="preserve"> </w:t>
      </w:r>
      <w:r>
        <w:rPr/>
        <w:t>Строки изложить в редакции:</w:t>
      </w:r>
    </w:p>
    <w:tbl>
      <w:tblPr>
        <w:tblW w:w="904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884"/>
        <w:gridCol w:w="977"/>
        <w:gridCol w:w="1073"/>
        <w:gridCol w:w="844"/>
        <w:gridCol w:w="1366"/>
      </w:tblGrid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90 372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 797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 797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 797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 797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 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1 875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0 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1 875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шинская сельская администрац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1 875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 257,96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4 257,96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 351 189,93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 351 189,93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0 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 351 189,93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управление дорожным хозяйство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1 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 351 189,93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 и содержание автомобильных дорог общего пользования  местного значения за счет собственных  средств бюджетов поселен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1 5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40 909,93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    ( муниципальных)  нуж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1 5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40 909,93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       ( муниципальных) нуж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5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40 909,93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ительство, архитектура и дорожное хозяйство Брянской области ( 2014- 2020 годы ПП «Автомобильные дороги». Развитие и совершенствование сети автомобильных дорог местного значения общего пользова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 16 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1 110 28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0"/>
                <w:szCs w:val="20"/>
              </w:rPr>
              <w:t>Капитальные вложения в объекты недвижимого имущества государственной      ( муниципальной ) собственно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 16 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1 110 28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рование процентных ставок по кредитам, полученным в российских кредитных организациях на обеспечение земельных участков коммунальной инфраструктур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16 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 110 280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, кинематограф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45 545,25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45 545,25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ные обязательства, выполнение которых осуществляется в том числе за счет межбюджетных субсидий и субвенций из областного бюджет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0 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65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ные обязательства, выполнение которых осуществляется за счет субвенций из областного бюджет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2 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65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казание мер социальной поддержки по оплате  жилья и коммунальных услуг отдельными категориями граждан, работающих в сельской местности или поселках городского типа на территории Брянской обла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2 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65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2 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65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2 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65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          ( муниципального) задания на оказание государственных ( муниципальных) услуг (выполнение работ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2 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565,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 499 594 18</w:t>
            </w:r>
          </w:p>
        </w:tc>
      </w:tr>
    </w:tbl>
    <w:p>
      <w:pPr>
        <w:pStyle w:val="Normal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лешинской сельской администрации внести изменения в сводную бюджетную роспись</w:t>
      </w:r>
    </w:p>
    <w:p>
      <w:pPr>
        <w:pStyle w:val="Normal"/>
        <w:spacing w:lineRule="auto" w:line="360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spacing w:lineRule="auto" w:line="360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8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Глава  муниципального образования </w:t>
      </w:r>
    </w:p>
    <w:p>
      <w:pPr>
        <w:pStyle w:val="Normal"/>
        <w:spacing w:lineRule="auto" w:line="360"/>
        <w:ind w:left="568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«Алешинское  сельское поселение»                                                              Г.А. Мамонова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284" w:right="454" w:gutter="907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17:00Z</dcterms:created>
  <dc:creator>Офис</dc:creator>
  <dc:description/>
  <cp:keywords/>
  <dc:language>en-US</dc:language>
  <cp:lastModifiedBy>Pre_Installed User</cp:lastModifiedBy>
  <cp:lastPrinted>2014-09-11T10:52:00Z</cp:lastPrinted>
  <dcterms:modified xsi:type="dcterms:W3CDTF">2014-11-17T12:12:00Z</dcterms:modified>
  <cp:revision>152</cp:revision>
  <dc:subject/>
  <dc:title>                                                       Прокурору Дубровского района</dc:title>
</cp:coreProperties>
</file>