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i w:val="false"/>
          <w:sz w:val="22"/>
          <w:szCs w:val="22"/>
        </w:rPr>
        <w:t>4 » января  2014г.  № 17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</w:t>
      </w:r>
      <w:r>
        <w:rPr/>
        <w:t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»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firstLine="6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(декабрь 2014 года к декабрю 2013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1316869,00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1316869,00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4 год в сумме 8172,25 рубля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4 год» внести следующие дополнения и изменения: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вести строки: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 ( межбюджетные субсид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 02 02077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софинансирование капитальных вложений в объекты государственной ( муниципальной)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 софинансирование  капитальных вложений в  объекты муниципаль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02 04000 00 0000 151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999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000,00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 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 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6 869,00</w:t>
            </w:r>
          </w:p>
        </w:tc>
      </w:tr>
    </w:tbl>
    <w:p>
      <w:pPr>
        <w:pStyle w:val="Normal"/>
        <w:ind w:left="1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11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48 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48 869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01 869,00</w:t>
            </w:r>
          </w:p>
        </w:tc>
      </w:tr>
    </w:tbl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приложение 4 «Перечень главных администраторов доходов  бюджета муниципального образования «Алешинское сельское поселение</w:t>
      </w:r>
      <w:r>
        <w:rPr>
          <w:b/>
          <w:sz w:val="22"/>
          <w:szCs w:val="22"/>
        </w:rPr>
        <w:t>»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sz w:val="22"/>
          <w:szCs w:val="22"/>
        </w:rPr>
        <w:t>внести следующие дополнения и изменения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Ввести 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6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150"/>
        <w:gridCol w:w="4979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77 1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софинансирование капитальных вложений в объекты муниципальной собственности </w:t>
            </w:r>
          </w:p>
        </w:tc>
      </w:tr>
    </w:tbl>
    <w:p>
      <w:pPr>
        <w:pStyle w:val="Normal"/>
        <w:snapToGrid w:val="false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4 год» 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Ввести 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, архитектура и дорожное хозяйство Брянской области ( 2014- 2020 годы ПП «Автомобильные дороги».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6 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000,00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509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9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09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000,00</w:t>
            </w:r>
          </w:p>
        </w:tc>
      </w:tr>
      <w:tr>
        <w:trPr>
          <w:trHeight w:val="2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,00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6 869,00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tbl>
      <w:tblPr>
        <w:tblW w:w="9027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134"/>
        <w:gridCol w:w="1276"/>
        <w:gridCol w:w="992"/>
        <w:gridCol w:w="1276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509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-твенными органами, казенными учрежде-ниями, органами управления государствен-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5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9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4 909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 00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393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93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532,2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532,2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8 172,25 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8 172,25 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 172,2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 172,2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   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172,2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плате  жилья и коммунальных услуг отдельными категориями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 360 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14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0</w:t>
            </w:r>
          </w:p>
        </w:tc>
      </w:tr>
      <w:tr>
        <w:trPr>
          <w:trHeight w:val="19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10 041,25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8 «</w:t>
      </w:r>
      <w:r>
        <w:rPr/>
        <w:t>Ведомственная структура расходов бюджета муниципального образования «Алешинское сельское поселение» на 2014 год:</w:t>
      </w:r>
    </w:p>
    <w:p>
      <w:pPr>
        <w:pStyle w:val="Normal"/>
        <w:snapToGrid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вести строки:  </w:t>
      </w:r>
    </w:p>
    <w:p>
      <w:pPr>
        <w:pStyle w:val="Normal"/>
        <w:snapToGrid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708"/>
        <w:gridCol w:w="856"/>
        <w:gridCol w:w="1088"/>
        <w:gridCol w:w="852"/>
        <w:gridCol w:w="1336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, архитектура и дорожное хозяйство Брянской области ( 2014- 2020 годы ПП «Автомобильные дороги». 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( муниципальной 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16 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6 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000,00</w:t>
            </w:r>
          </w:p>
        </w:tc>
      </w:tr>
    </w:tbl>
    <w:p>
      <w:pPr>
        <w:pStyle w:val="Normal"/>
        <w:snapToGrid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720"/>
        <w:gridCol w:w="986"/>
        <w:gridCol w:w="1088"/>
        <w:gridCol w:w="852"/>
        <w:gridCol w:w="1336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509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36 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 909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1 36 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09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000,00</w:t>
            </w:r>
          </w:p>
        </w:tc>
      </w:tr>
      <w:tr>
        <w:trPr>
          <w:trHeight w:val="34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393 00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36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36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000,00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за счет субвенц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казание мер социальной поддержки по оплате  жилья и коммунальных услуг отдельными категориями граждан, работающих в сельской местности ил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2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,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2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,00</w:t>
            </w:r>
          </w:p>
        </w:tc>
      </w:tr>
      <w:tr>
        <w:trPr>
          <w:trHeight w:val="19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6 869,0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669"/>
        <w:gridCol w:w="968"/>
        <w:gridCol w:w="1163"/>
        <w:gridCol w:w="849"/>
        <w:gridCol w:w="1333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городскими и сельскими поселениями по первичному воинскому учету на территориях, где отсутствуют военные комиссари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ms Rmn;Times New Roman" w:hAnsi="Tms Rmn;Times New Roman" w:cs="Tms Rmn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 509,25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00,00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0,00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51 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9,00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09,00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 000,00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3 000,00</w:t>
            </w:r>
          </w:p>
        </w:tc>
      </w:tr>
      <w:tr>
        <w:trPr>
          <w:trHeight w:val="3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00 0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393 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532,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532,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172,25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172,25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172,25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172,25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88 172,25 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плате  жилья и коммуна-льных услуг отдельными категориями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 360 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14 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0</w:t>
            </w:r>
          </w:p>
        </w:tc>
      </w:tr>
      <w:tr>
        <w:trPr>
          <w:trHeight w:val="19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10 041,25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№ 10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1-13T12:43:00Z</cp:lastPrinted>
  <dcterms:modified xsi:type="dcterms:W3CDTF">2014-02-12T11:15:00Z</dcterms:modified>
  <cp:revision>124</cp:revision>
  <dc:subject/>
  <dc:title>                                                       Прокурору Дубровского района</dc:title>
</cp:coreProperties>
</file>