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360" w:right="8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Title"/>
        <w:widowControl/>
        <w:ind w:right="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Title"/>
        <w:widowControl/>
        <w:ind w:right="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ИЙ РАЙОН</w:t>
      </w:r>
    </w:p>
    <w:p>
      <w:pPr>
        <w:pStyle w:val="ConsPlusTitle"/>
        <w:widowControl/>
        <w:ind w:right="8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1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ЛЕШИНСКИЙ СЕЛЬСКИЙ СОВЕТ НАРОДНЫХ ДЕПУТАТОВ</w:t>
      </w:r>
    </w:p>
    <w:p>
      <w:pPr>
        <w:pStyle w:val="ConsPlusTitle"/>
        <w:widowControl/>
        <w:ind w:right="8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ind w:right="8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-540" w:right="819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« 04 » сентября  2014 г. № 198</w:t>
      </w:r>
    </w:p>
    <w:p>
      <w:pPr>
        <w:pStyle w:val="ConsPlusTitle"/>
        <w:widowControl/>
        <w:ind w:left="-540" w:right="819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лешня</w:t>
      </w:r>
    </w:p>
    <w:p>
      <w:pPr>
        <w:pStyle w:val="ConsPlusTitle"/>
        <w:widowControl/>
        <w:ind w:left="-540" w:right="819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400" w:leader="none"/>
        </w:tabs>
        <w:ind w:left="-360" w:right="441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Алешинского сельского Совета народных депутатов от 26 октября 2010 г. № 52/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оложения «Об  оплате труда и иных гарантиях лиц,  замещающих должности, не отнесенные к муниципальным должностям, но включенные в штатное расписание Алешинской сельской администрации »  </w:t>
      </w:r>
    </w:p>
    <w:p>
      <w:pPr>
        <w:pStyle w:val="ConsPlusTitle"/>
        <w:widowControl/>
        <w:tabs>
          <w:tab w:val="clear" w:pos="708"/>
          <w:tab w:val="left" w:pos="540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1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остановлением Правительства Брянской области от 25 августа  2014 года № 397-п «О внесении изменений в постановление Администрации Брянской области от 27.12.12г. № 1259 «Об утверждении нормативов формирования расходов на оплату труда депутатов, выборных должностных лиц местного самоуправления, осуществляющих свои  полномочия на постоянной основе, муниципальных служащих для городских (за исключение городских округов) и сельских поселений Брянской области».</w:t>
      </w:r>
    </w:p>
    <w:p>
      <w:pPr>
        <w:pStyle w:val="ConsPlusNormal"/>
        <w:widowControl/>
        <w:ind w:right="16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widowControl/>
        <w:ind w:right="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ШИНСКИЙ СЕЛЬСКИЙ СОВЕТ НАРОДНЫХ ДЕПУТАТОВ</w:t>
      </w:r>
    </w:p>
    <w:p>
      <w:pPr>
        <w:pStyle w:val="ConsPlusNormal"/>
        <w:widowControl/>
        <w:ind w:right="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1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изменения в Решение Алешинского сельского Совета народных депутатов № 52/1 от 26 октября 2010 г. «Об утверждении Положения «Об оплате труда и иных гарантиях лиц, замещающих должности, не отнесенные к муниципальным должностям, но включенные в штатное расписание Алешинской сельской администрации»- пункт 3 абзац 1 изложить в новой редакции: 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С учетом классификации муниципального образования «Алешинское сельское поселение» по 6 группе в зависимости от численности населения, предельный размер месячных должностных окладов по служащим не отнесенным к муниципальным должностям приравнивается к окладу по муниципальным служащим, замещающим младшие должности по группам муниципальных должностей  составляет не выше 3360 рублей.</w:t>
      </w:r>
    </w:p>
    <w:p>
      <w:pPr>
        <w:pStyle w:val="ConsPlusNormal"/>
        <w:widowControl/>
        <w:tabs>
          <w:tab w:val="clear" w:pos="708"/>
          <w:tab w:val="left" w:pos="9900" w:leader="none"/>
        </w:tabs>
        <w:ind w:right="-1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лешинской сельской администрации обеспечить финансирование расходов, связанных с реализацией настоящего Решения, в пределах средств, предусмотренных в бюджете муниципального образования «Алешинское сельское поселение». 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-1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3. Решение вступает в силу с момента подписания и распространяется на правоотношения, возникшие с 1 сентября 2014 года.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-1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4. Контроль за исполнением настоящего Решения возложить на постоянную депутатскую комиссию по бюджету, финансам и налогам  Гусак Е.А. и на  ведущего специалиста  Алешинской сельской администрации Сычугову Л.А.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муниципального образования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-12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Алешинское сельское поселение»                                                                   Г.А.Мамонова</w:t>
      </w:r>
    </w:p>
    <w:sectPr>
      <w:type w:val="nextPage"/>
      <w:pgSz w:w="11906" w:h="16838"/>
      <w:pgMar w:left="1260" w:right="155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43:00Z</dcterms:created>
  <dc:creator>Yurist</dc:creator>
  <dc:description/>
  <cp:keywords/>
  <dc:language>en-US</dc:language>
  <cp:lastModifiedBy>Pre_Installed User</cp:lastModifiedBy>
  <cp:lastPrinted>2014-09-11T09:57:00Z</cp:lastPrinted>
  <dcterms:modified xsi:type="dcterms:W3CDTF">2014-09-11T06:57:00Z</dcterms:modified>
  <cp:revision>25</cp:revision>
  <dc:subject/>
  <dc:title>РОССИЙСКАЯ ФЕДЕРАЦИЯ</dc:title>
</cp:coreProperties>
</file>