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убровский район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</w:rPr>
        <w:t>АЛЕШИНСКИЙ СЕЛЬСКИЙ СОВЕТ НАРОДНЫХ ДЕПУТАТОВ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b/>
        </w:rPr>
        <w:t>Р Е Ш Е Н И Е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от   04 декабря 2015 года № 83  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с.Алешня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О  принятии полномочий 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рганов местного самоуправления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муниципального образования «Дубровский район»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В соответствии с п.4 ст.15 Федерального Закона № 131-ФЗ от 06.10.2003 года «Об общих принципах организации местного самоуправления в Российской Федерации»</w:t>
      </w:r>
    </w:p>
    <w:p>
      <w:pPr>
        <w:pStyle w:val="Normal"/>
        <w:ind w:left="540"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cs="Times New Roman CYR" w:ascii="Times New Roman CYR" w:hAnsi="Times New Roman CYR"/>
          <w:sz w:val="24"/>
          <w:szCs w:val="24"/>
        </w:rPr>
        <w:t>АЛЕШИНСКИЙ СЕЛЬСКИЙ СОВЕТ НАРОДНЫХ ДЕПУТАТОВ РЕШИЛ: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Принять от органов местного самоуправления муниципального образования «Дубровский район» следующие полномочия по решению вопросов местного знач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Поручить Главе муниципального образования «Алешинское сельское поселение Мамоновой Г.А. заключить  соглашение на 2016 год о приеме-передаче отдельных полномочий по решению вопросов местного значения с администрацией  Дубровского района. 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Настоящее решение вступает в силу с момента подписания и распространяется на правоотношения, возникшие с 01 января 2016 года.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«Алешинское сельское поселение»                                                                      Г.А.Мамонова</w:t>
      </w:r>
    </w:p>
    <w:sectPr>
      <w:type w:val="nextPage"/>
      <w:pgSz w:w="11906" w:h="16838"/>
      <w:pgMar w:left="1134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598B2088617C56280D2691EA8C5671111D01AABFCEFB21F3864D39DABF01C49B357B0BfFfD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1:00Z</dcterms:created>
  <dc:creator>User</dc:creator>
  <dc:description/>
  <cp:keywords/>
  <dc:language>en-US</dc:language>
  <cp:lastModifiedBy>User</cp:lastModifiedBy>
  <cp:lastPrinted>2015-12-07T15:18:00Z</cp:lastPrinted>
  <dcterms:modified xsi:type="dcterms:W3CDTF">2015-12-07T12:19:00Z</dcterms:modified>
  <cp:revision>75</cp:revision>
  <dc:subject/>
  <dc:title>Российская Федерация</dc:title>
</cp:coreProperties>
</file>