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 28 » декабря 2015 года  № 88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Алешинского сельского</w:t>
      </w:r>
    </w:p>
    <w:p>
      <w:pPr>
        <w:pStyle w:val="Normal"/>
        <w:rPr/>
      </w:pPr>
      <w:r>
        <w:rPr/>
        <w:t>Совета народных депутатов от</w:t>
      </w:r>
    </w:p>
    <w:p>
      <w:pPr>
        <w:pStyle w:val="Normal"/>
        <w:rPr/>
      </w:pPr>
      <w:r>
        <w:rPr/>
        <w:t>18.12.2014 г. № 28  «О бюджете муниципального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>на 2015 год и на 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ия Алешинской сельской администрации о внесении изменений и дополнений в бюджет муниципального образования «Алешинское сельское поселение» на 2015 год и на плановый период  2016 и 2017 год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 Решение Алешинского сельского Совета народных депутатов  от 18.12.2014 года № 28  «О бюджете муниципального образования «Алешинское сельское поселение» на 2015 год и на плановый период 2016 и 2017 годов» внести следующие дополнения и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. в пункте 1 абзаце втором цифры «1911502,36   » заменить цифрами                        « 1934512,22  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. в пункте 1 абзаце третьем цифры «1934300,64» заменить цифрами                        « 1957310,50»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 Дополнить Решение приложением № 4.1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 Дополнить Решение приложением № 6.1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  Решение подлежит обнародованию и размещению на официальном сайте администрации в сети Интернет.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5. Алешинской сельской администрации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6. Контроль за исполнением настоящего Решения возложить на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ab/>
        <w:t xml:space="preserve"> 7.    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Г.А.Мамонова       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Admin</cp:lastModifiedBy>
  <cp:lastPrinted>2016-01-11T11:03:00Z</cp:lastPrinted>
  <dcterms:modified xsi:type="dcterms:W3CDTF">2016-01-11T08:03:00Z</dcterms:modified>
  <cp:revision>98</cp:revision>
  <dc:subject/>
  <dc:title>РОССИЙСКАЯ ФЕДЕРАЦИЯ</dc:title>
</cp:coreProperties>
</file>