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ЛЕШИНСКИЙ СЕЛЬСКИЙ СОВЕТ НАРОДНЫХ ДЕПУТАТОВ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30 марта 2015 года   № 47 </w:t>
      </w:r>
    </w:p>
    <w:p>
      <w:pPr>
        <w:pStyle w:val="Normal"/>
        <w:rPr/>
      </w:pPr>
      <w:r>
        <w:rPr/>
        <w:t>с.Алешня</w:t>
      </w:r>
    </w:p>
    <w:p>
      <w:pPr>
        <w:pStyle w:val="Style15"/>
        <w:rPr>
          <w:b/>
          <w:b/>
        </w:rPr>
      </w:pPr>
      <w:r>
        <w:rPr>
          <w:b/>
        </w:rPr>
        <w:t>Об утверждении Правил присвоения,                                                                                    изменения и аннулирования адресов</w:t>
        <w:br/>
        <w:t>на территории муниципального образования                                                                      «Алешинское сельское поселение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 xml:space="preserve">     </w:t>
      </w:r>
      <w:r>
        <w:rPr/>
        <w:t>В соответствии с Федеральными законами от 06.10.2003 года № 131-ФЗ «Об общих</w:t>
        <w:br/>
        <w:t xml:space="preserve">принципах организации местного самоуправления в Российской Федерации», от 28.12.2013 года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Ф от 19.11.2014 года № 1221 «Об утверждении Правил присвоения, изменения и аннулирования адресов» </w:t>
      </w:r>
    </w:p>
    <w:p>
      <w:pPr>
        <w:pStyle w:val="Normal"/>
        <w:jc w:val="center"/>
        <w:rPr/>
      </w:pPr>
      <w:r>
        <w:rPr/>
        <w:t>АЛЕШИНСКИЙ СЕЛЬСКИЙ СОВЕТ НАРОДНЫХ ДЕПУТАТОВ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Style15"/>
        <w:jc w:val="both"/>
        <w:rPr/>
      </w:pPr>
      <w:r>
        <w:rPr/>
        <w:t>1.Утвердить Правила присвоения, изменения и аннулирования адресов на территории муниципального образования «Алешинское сельское поселение» согласно приложения.</w:t>
        <w:br/>
        <w:t>2.Настоящее решение разместить на официальном сайте Алешинской сельской администрации в сети «Интернет»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                              «Алешинское сельское поселение»                                                                      Г.А.Мамонова 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ind w:left="5400" w:hanging="0"/>
        <w:rPr/>
      </w:pPr>
      <w:r>
        <w:rPr/>
        <w:t>П р и л о ж е н и е</w:t>
        <w:br/>
        <w:t xml:space="preserve">к Решению Алешинского сельского                                                                                            Совета народных депутатов </w:t>
        <w:br/>
        <w:t>от 30.03.2015 года № 47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ПРАВИЛА </w:t>
        <w:br/>
        <w:t>присвоения, изменения и аннулирования адресов</w:t>
        <w:br/>
        <w:t>на территории муниципального образования «Алешинское сельское поселение»</w:t>
      </w:r>
    </w:p>
    <w:p>
      <w:pPr>
        <w:pStyle w:val="Normal"/>
        <w:spacing w:before="0" w:after="225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Style15"/>
        <w:jc w:val="both"/>
        <w:rPr/>
      </w:pPr>
      <w:r>
        <w:rPr/>
        <w:t>         </w:t>
      </w:r>
      <w:r>
        <w:rPr/>
        <w:t>1. Настоящие правила устанавливают порядок присвоения, изменения и аннулирова-ния адресов, включая требование к структуре адрес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. Понятия, используемые в настоящих правилах, означают следующее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 xml:space="preserve">«адресообразующие элементы» - страна, субъект Российской Федерации, муниципальное  образование, населенный пункт, элемент улично-дорожной сети, элемент планировочной структуры и идентификационный  элемент (элементы) объекта адресации; 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«идентификационные элементы объекта адресации» - номер земельного участка, ти-пы и номера зданий (сооружений), помещений и объектов незавершенного строительства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 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 xml:space="preserve"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 . </w:t>
      </w:r>
    </w:p>
    <w:p>
      <w:pPr>
        <w:pStyle w:val="Normal"/>
        <w:spacing w:before="0" w:after="225"/>
        <w:rPr/>
      </w:pPr>
      <w:r>
        <w:rPr/>
        <w:t> 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4. Присвоение, изменение и аннулирование адресов осуществляется  без взимания платы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5. Объектами адресации являются 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spacing w:before="0" w:after="225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присвоения объекту адресации адреса, изменения и аннулирования такого адреса</w:t>
      </w:r>
    </w:p>
    <w:p>
      <w:pPr>
        <w:pStyle w:val="Normal"/>
        <w:spacing w:before="0" w:after="225"/>
        <w:jc w:val="both"/>
        <w:rPr/>
      </w:pPr>
      <w:r>
        <w:rPr/>
        <w:t xml:space="preserve">          </w:t>
      </w:r>
      <w:r>
        <w:rPr/>
        <w:t>6. Присвоение объекту адресации адреса, изменение и аннулирование такого адреса осуществляется органами местного самоуправления муниципального образования «Алешинское сельское поселение» (далее – уполномоченные органы), с использованием федеральной информационной адресной системы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  кадастрового учета объекта недвижимости по основаниям, указанным в пунктах 1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  элементам наименований, об изменении и аннулировании их наименований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8. Присвоение объекту адресации адреса осуществляется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а) в отношении земельных участков в случаях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одготовки документации по планировке территории в отношении экстр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 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выдачи (получения) разрешения на строительство здания или сооружения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 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 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  получение разрешения на строительство не требуется)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в) в отношении помещений в случаях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10. В случаях, если зданию или сооружению не присвоен адрес, присвоению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  решения по которым принимаются уполномоченными органами, осуществляется одновременно с размещением уполномоченным органов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 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  реестр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14. Аннулирование адреса объекта адресации осуществляется в случаях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а) прекращения существования объекта адресац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в) присвоения объекту адресации нового адрес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15. Аннулирование адреса объекта адресации в случае прекращения 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 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18. В случае аннулирования адреса здания или сооружения, в связи с   прекращением  его существования как объекта недвижимости, одновременно аннулируются  адреса всех помещений в таком здании или сооружен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б) провести осмотр местонахождения объекта адресации (при необходимости)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  присвоении объекту адресации адреса или аннулировании его адрес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0. Присвоение объекту адресации адреса или аннулирование его 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г) с утверждением проекта планировки территор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д) с принятием  решения о строительстве объекта адрес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2. Решение уполномоченного органа о присвоении объекту адресации адреса содержит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рисвоенный объекту адресации адрес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реквизиты и наименование документов, на основании которых принято решение о присвоении адреса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описание местоположения объекта адресац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аннулируемый адрес объекта адресации и уникальный номер аннулируемого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другие необходимые сведения, определенные уполномоченным органом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В случае присвоения адреса поставленному на государственный кадастровый учет объекту недвижимости, 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3. Решение уполномоченного органа об аннулировании адреса объекта адресации содержит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аннулируемый адрес объекта адресац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ричину аннулирования адреса объекта адресации;</w:t>
      </w:r>
    </w:p>
    <w:p>
      <w:pPr>
        <w:pStyle w:val="Normal"/>
        <w:spacing w:before="0" w:after="225"/>
        <w:jc w:val="both"/>
        <w:rPr/>
      </w:pPr>
      <w:r>
        <w:rPr/>
        <w:t>         </w:t>
      </w:r>
      <w:r>
        <w:rPr/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другие необходимые сведения, определенные уполномоченным органом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 xml:space="preserve">Решение об аннулировании адреса объекта адресации в случае присвоения объекту адресации адрес может быть по решению уполномоченного органа объединено с решением о присвоении этому объекту адресации нового адреса.  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6. Датой присвоения объекту адресации адреса, изменения или аннулирования его адреса признается дата внесения сведения об адресе объекта адресации в государственный адресный реестр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7. Заявление о присвоении объекту адресации адреса или об аннулировании его адреса (далее - заявление) подается 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а) право хозяйственного ведения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б) право оперативного управления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в) право пожизненно наследуемого владения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г) право постоянного (бессрочного) пользования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8. Заявление составляется лицами, указанными в пункте 24 настоящих правил (далее – заявитель), по форме, устанавливаемой Министерством финансов  Российской Федер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29. С заявлением вправе обратиться представители заявителя, действующие в силу полномочий, основанной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– представитель заявителя)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, принятым в установленном 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0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– единый портал) или региональных порталов государственных и муниципальных услуг (функций) (далее- региональный портал), портала федеральной информационной адресной  системы в информационно-телекоммуникационной сети «Интернет» (далее – портал адресной системы)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  Федерации  порядке заключено соглашение о взаимодействии.</w:t>
      </w:r>
    </w:p>
    <w:p>
      <w:pPr>
        <w:pStyle w:val="Normal"/>
        <w:spacing w:before="0" w:after="225"/>
        <w:jc w:val="both"/>
        <w:rPr/>
      </w:pPr>
      <w:r>
        <w:rPr/>
        <w:t xml:space="preserve">         </w:t>
      </w:r>
      <w:r>
        <w:rPr/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 сети «Интернет»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Заявление предо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2. Заявление подписывается  заявителем либо представителем заявителя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Заявление в форме электронного документа подписывается заявителем либо представителем заявителя с использованием  усиленной квалифицированной электронной подпис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 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3. В случае представления заявления при личном обращении заявителя или представителя предъявляется документ, удостоверяющий соответственно личность заявителя и представителя заявителя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4. К заявлению прилагаются следующие документы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а) правоустанавливающие  и (или) правоудостоверяющие документы на объект (объекты) адресац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в) разрешение на строительство 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 xml:space="preserve"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; 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настоящих Правил)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настоящих Правил)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5. Уполномоченные органы запрашиваю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Документы, указанные в пункте 34 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 xml:space="preserve">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й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  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олучение заявления и документов, указанных в пункте 34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  электронных документов, с указанием их объема.</w:t>
      </w:r>
    </w:p>
    <w:p>
      <w:pPr>
        <w:pStyle w:val="Normal"/>
        <w:spacing w:before="0" w:after="225"/>
        <w:jc w:val="both"/>
        <w:rPr/>
      </w:pPr>
      <w:r>
        <w:rPr/>
        <w:t>         </w:t>
      </w:r>
      <w:r>
        <w:rPr/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  в едином портале или в федеральной информационной адресной системе в случае представления заявления и документов соответственно  через единый портал, региональный портал или портал адресной системы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Сообщение о получении заявления и документов, указанных в 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  органом в срок, не более чем 18 рабочих дней со дня поступления заявления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8. В случае представления заявления через многофункциональный центр срок, указанный в пункте 37 настоящих Правил, исчисляется со дня  передачи  многофункциональным центром заявления и документов, указанных в пункте 34 настоящих Правил (при их наличии), в уполномоченный орган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-в форме электронного документа с использованием информационно-телекоммуникационных сетей общего пользования, в том числе  единого портала, региональных порталов или портала адресной системы, не позднее одного рабочего дня со дня истечения срока, указанного в пунктах  37 и 38 настоящих правил;</w:t>
      </w:r>
    </w:p>
    <w:p>
      <w:pPr>
        <w:pStyle w:val="Normal"/>
        <w:spacing w:before="0" w:after="225"/>
        <w:jc w:val="both"/>
        <w:rPr/>
      </w:pPr>
      <w:r>
        <w:rPr/>
        <w:t>         </w:t>
      </w:r>
      <w:r>
        <w:rPr/>
        <w:t>-в форме документа на бумажном носителе посредством выдачи заявителю (представителю заявителя) лично под расписку, либо направления документа не позднее рабочего дня, следующего за 10-м рабочим днем со дня истечения установленного пунктами 37  и 38 настоящих Правил срока, посредством почтового отправления по указанному в заявлении почтовому адресу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  в многофункциональный центр для выдачи заявителю (представителю заявителя) не позднее рабочего дня, следующего за днем истечения срока, установленного пунктами 37 и 38 настоящих Правил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 ) по собственной инициативе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г) отсутствуют случаи и условия для присвоения объекту адресации адреса или аннулирования его адреса, указанные в пунктах 5, 8-11 и 14-18 настоящих Правил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43. Решение об отказе в присвоении объекту адресации или аннулировании его адреса может быть обжаловано в судебном порядке.</w:t>
      </w:r>
    </w:p>
    <w:p>
      <w:pPr>
        <w:pStyle w:val="Normal"/>
        <w:spacing w:before="0" w:after="225"/>
        <w:jc w:val="center"/>
        <w:rPr/>
      </w:pPr>
      <w:r>
        <w:rPr>
          <w:b/>
          <w:lang w:val="en-US"/>
        </w:rPr>
        <w:t>III</w:t>
      </w:r>
      <w:r>
        <w:rPr>
          <w:b/>
        </w:rPr>
        <w:t>. Структура адреса</w:t>
      </w:r>
    </w:p>
    <w:p>
      <w:pPr>
        <w:pStyle w:val="Normal"/>
        <w:spacing w:before="0" w:after="225"/>
        <w:rPr/>
      </w:pPr>
      <w:r>
        <w:rPr/>
        <w:t xml:space="preserve">          </w:t>
      </w:r>
      <w:r>
        <w:rPr/>
        <w:t>44. Структура адрес включает в себя следующую последовательность адресообразующих элементов, описанных идентифицирующими их реквизитами (далее – реквизит адреса):</w:t>
      </w:r>
    </w:p>
    <w:p>
      <w:pPr>
        <w:pStyle w:val="Normal"/>
        <w:spacing w:before="0" w:after="225"/>
        <w:rPr/>
      </w:pPr>
      <w:r>
        <w:rPr/>
        <w:t>         </w:t>
      </w:r>
      <w:r>
        <w:rPr/>
        <w:t>а) наименование страны (Российская Федерация)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б) наименование субъекта Российской Федерации (Брянская область)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в) наименование муниципального района,  в составе субъекта Российской Федерации (Дубровский район)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г) наименование населенного пункта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д) наименование элемента планировочной структуры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е) наименование элемента улично-дорожной сети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ж) номер земельного участка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з) тип и номер здания, сооружения или объекта незавершенного строительства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и) тип и номер помещения, расположенного  в здании или сооружен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45. При описании адреса используется определенная последовательность написания адреса, соответствующая 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 xml:space="preserve">46. Перечень адресообразующих элементов, используемых при описании адреса объекта адресации, зависит от вида объекта адресации. </w:t>
      </w:r>
    </w:p>
    <w:p>
      <w:pPr>
        <w:pStyle w:val="Normal"/>
        <w:spacing w:before="0" w:after="225"/>
        <w:jc w:val="both"/>
        <w:rPr/>
      </w:pPr>
      <w:r>
        <w:rPr/>
        <w:t>         </w:t>
      </w:r>
      <w:r>
        <w:rPr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а) страна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б) субъект Российской Федерации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в) муниципальный район в составе субъекта Российской Федерации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г) населенный пункт.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48. Иные адресообразующие элементы применяются в зависимости от вида объекта адрес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а) наименование элемента планировочной структуры (при наличии);</w:t>
      </w:r>
    </w:p>
    <w:p>
      <w:pPr>
        <w:pStyle w:val="Normal"/>
        <w:spacing w:before="0" w:after="225"/>
        <w:rPr/>
      </w:pPr>
      <w:r>
        <w:rPr/>
        <w:t>         </w:t>
      </w:r>
      <w:r>
        <w:rPr/>
        <w:t>б)наименование элемента улично-дорожной сети (при наличии)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в) номер земельного участк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50. Структура адреса здания, сооружения или объекта незавершенного строительства 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а) наименование элемента  планировочной структуры (при наличии)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б) наименование элемента улично-дорожной сети (при наличии)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в) тип и номер здания, сооружения или объекта незавершенного строительств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51. 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-рующими их реквизитами: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а) наименование элемента планировочной структуры (при наличии)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б) наименование элемента улично-дорожной сети (при наличии)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в) тип и номер здания, сооружения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г) тип и номер помещения в пределах здания, сооружения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д) тип и номер помещения в пределах квартиры  (в отношении коммунальных квартир)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spacing w:before="0" w:after="225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авила написания наименований и нумерации объектов адрес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  </w:t>
      </w:r>
      <w:r>
        <w:rPr/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 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Наименование муниципального района в составе субъекта Российской Федерации, сельского поселения должно соответствовать соответствующим наименованиям  государственного реестра муниципальных образований Российской Федер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Наименования населенных пунктов должны соответствовать соответствующим наименованиям, внесенным в Государственный каталог  географических названий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Наименования страны и субъектов Российской Федерации  должны соответствовать  соответствующим наименованиям в Конституции Российской Федер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еречень наименований муниципальных районов в составе субъектов Российской Федерации, сельских поселений в соответствии 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а) «-» - дефис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б) «.» - точка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в) «(» - открывающая круглая скобка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г) «)» - закрывающая круглая скобка;</w:t>
      </w:r>
    </w:p>
    <w:p>
      <w:pPr>
        <w:pStyle w:val="Normal"/>
        <w:spacing w:before="0" w:after="225"/>
        <w:rPr/>
      </w:pPr>
      <w:r>
        <w:rPr/>
        <w:t xml:space="preserve">         </w:t>
      </w:r>
      <w:r>
        <w:rPr/>
        <w:t>д) «№» - знак номер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55. Наименования элементов планировочной структуры и элементов улично-дорожной сети должны отвечать сл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   дополнением буквы (букв) грамматического окончания через дефис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59. Собственное наименование элемента планировочной структуры и элемента улично-дорожной сети, состоящее из имени  и фамилии, не заменяется начальными буквами имени и фамилии, Наименования в честь несовершеннолетних героев оформляются с сокращенным вариантом имен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60. Составные части наименований элементов планировочной структуры и элементов улично-дорожной сети, представляющие собой имя  и фамилию или звание и фамилию употребляются с полным написанием  имени и фамилии или звания и фамил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61. В структуре адресации  для нумерации 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«ё», «з», «й», «ъ», «ы», и «ь», а также символ «/» - косая черта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spacing w:before="0" w:after="225"/>
        <w:jc w:val="both"/>
        <w:rPr/>
      </w:pPr>
      <w:r>
        <w:rPr/>
        <w:t xml:space="preserve">         </w:t>
      </w:r>
      <w:r>
        <w:rPr/>
        <w:t xml:space="preserve">63. Нумерация объектов адресации, расположенных 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   </w:t>
      </w:r>
    </w:p>
    <w:p>
      <w:pPr>
        <w:pStyle w:val="Style15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3">
    <w:name w:val="s_103"/>
    <w:basedOn w:val="Style14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2">
    <w:name w:val="s_32"/>
    <w:basedOn w:val="Normal"/>
    <w:qFormat/>
    <w:pPr>
      <w:spacing w:before="280" w:after="280"/>
      <w:jc w:val="center"/>
    </w:pPr>
    <w:rPr>
      <w:b/>
      <w:bCs/>
      <w:color w:val="000080"/>
      <w:sz w:val="21"/>
      <w:szCs w:val="21"/>
    </w:rPr>
  </w:style>
  <w:style w:type="paragraph" w:styleId="S12">
    <w:name w:val="s_12"/>
    <w:basedOn w:val="Normal"/>
    <w:qFormat/>
    <w:pPr>
      <w:ind w:firstLine="720"/>
    </w:pPr>
    <w:rPr/>
  </w:style>
  <w:style w:type="paragraph" w:styleId="S161">
    <w:name w:val="s_161"/>
    <w:basedOn w:val="Normal"/>
    <w:qFormat/>
    <w:pPr/>
    <w:rPr/>
  </w:style>
  <w:style w:type="paragraph" w:styleId="S13">
    <w:name w:val="s_13"/>
    <w:basedOn w:val="Normal"/>
    <w:qFormat/>
    <w:pPr>
      <w:ind w:firstLine="720"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26:00Z</dcterms:created>
  <dc:creator>Офис</dc:creator>
  <dc:description/>
  <cp:keywords/>
  <dc:language>en-US</dc:language>
  <cp:lastModifiedBy>User</cp:lastModifiedBy>
  <dcterms:modified xsi:type="dcterms:W3CDTF">2015-04-02T11:53:00Z</dcterms:modified>
  <cp:revision>18</cp:revision>
  <dc:subject/>
  <dc:title>Российская  Федерация</dc:title>
</cp:coreProperties>
</file>