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февраля 2015 года № 42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б утверждении Правил обращения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с отходами производства и потребления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«Алешинское сельское поселение»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  <w:highlight w:val="red"/>
        </w:rPr>
      </w:pPr>
      <w:r>
        <w:rPr>
          <w:rFonts w:cs="Times New Roman CYR" w:ascii="Times New Roman CYR" w:hAnsi="Times New Roman CYR"/>
          <w:b/>
          <w:sz w:val="24"/>
          <w:szCs w:val="24"/>
          <w:highlight w:val="red"/>
        </w:rPr>
      </w:r>
    </w:p>
    <w:p>
      <w:pPr>
        <w:pStyle w:val="Normal"/>
        <w:ind w:left="540" w:hanging="0"/>
        <w:jc w:val="both"/>
        <w:rPr>
          <w:rFonts w:ascii="Times New Roman CYR" w:hAnsi="Times New Roman CYR" w:eastAsia="Times New Roman CYR" w:cs="Times New Roman CYR"/>
          <w:sz w:val="24"/>
          <w:szCs w:val="24"/>
          <w:highlight w:val="red"/>
        </w:rPr>
      </w:pPr>
      <w:r>
        <w:rPr>
          <w:rFonts w:eastAsia="Times New Roman CYR" w:cs="Times New Roman CYR" w:ascii="Times New Roman CYR" w:hAnsi="Times New Roman CYR"/>
          <w:sz w:val="24"/>
          <w:szCs w:val="24"/>
          <w:highlight w:val="red"/>
        </w:rPr>
        <w:t xml:space="preserve">    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.2.2.1. Санитарных Правил содержания территорий населённых мест СанПиН 42-128-4690-88, утверждённых Главным государственным  санитарным врачом СССР от 05.08.1988 года № 4690-88, </w:t>
      </w:r>
      <w:r>
        <w:rPr>
          <w:rFonts w:cs="Times New Roman CYR" w:ascii="Times New Roman CYR" w:hAnsi="Times New Roman CYR"/>
          <w:sz w:val="24"/>
          <w:szCs w:val="24"/>
        </w:rPr>
        <w:t xml:space="preserve">Федеральным законом от 24.06.1998 года № 89-ФЗ «Об отходах производства и потребления», Федеральным законом </w:t>
      </w:r>
      <w:r>
        <w:rPr>
          <w:rFonts w:cs="Times New Roman" w:ascii="Times New Roman" w:hAnsi="Times New Roman"/>
          <w:sz w:val="24"/>
          <w:szCs w:val="24"/>
        </w:rPr>
        <w:t>от 06.10.2003 года № 131-ФЗ «Об общих принципах организации местного самоуправления в Российской Федерации», законом Брянской области от 05.12.2014 года № 80-З «О вопросах местного значения сельских поселений в Брянской области», на основании протеста Брянской природоохранной прокуратуры № 49/2-2015 от 20.01.2015 года на решение Алешинского сельского Совета народных депутатов                № 122 от 04.10.2012 года «Об утверждении Правил Обращения с отходами производства и потребления на территории муниципального образования «Алешинское сельское поселение», Устава  муниципального образования  «Алешинское сельское поселение» и в целях организация благоустройства территории муниципального образования «Алешинское сельское поселение»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ParagraphStyle36"/>
        <w:ind w:left="540" w:hanging="0"/>
        <w:rPr/>
      </w:pPr>
      <w:r>
        <w:rPr>
          <w:rFonts w:cs="Times New Roman" w:ascii="Times New Roman" w:hAnsi="Times New Roman"/>
        </w:rPr>
        <w:t>1.Отменить Решение сессии Алешинского сельского Совета народных депутатов       № 122 от 04.10.2012 года «Об устранении требований Санитарных Правил содержания территорий населённых мест».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Правила обращения с отходами производства и потребления на территории муниципального образования «Алешинское сельское поселение» согласно приложению.</w:t>
        <w:br/>
        <w:t>3.Настоящее Решение подлежит обнародованию и размещению на официальном сайте Алешинской сельской администрации в сети Интернет.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бнародования.</w:t>
      </w:r>
      <w:r>
        <w:rPr>
          <w:rFonts w:cs="Times New Roman" w:ascii="Times New Roman" w:hAnsi="Times New Roman"/>
          <w:color w:val="32323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>«Алешинское сельское поселение»                                                               Г.А.Мамоно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 р и л о ж е н и е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Алешинского сельского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а народных депутатов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2"/>
          <w:szCs w:val="22"/>
        </w:rPr>
        <w:t>42 от 27 февраля 2015 го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РАВИЛ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обращения с отходами производства и потребления на территор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Алешинское сельское поселени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ласть примен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851" w:hanging="1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стоящие правила обращения с отходами производства и потребления на территории муниципального образования «Алешинское сельское поселение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далее - Правила) предназначены для регламентации деятельности при сборе, </w:t>
      </w:r>
      <w:r>
        <w:rPr>
          <w:rFonts w:cs="Times New Roman" w:ascii="Times New Roman" w:hAnsi="Times New Roman"/>
          <w:sz w:val="24"/>
          <w:szCs w:val="24"/>
        </w:rPr>
        <w:t>вывозе, переработке, утилизации и захоронении отходов производства и потребления, образующихся в процессе жизнедеятельности населения, производственной (хозяйственной) деятельности индивидуальных предпри</w:t>
        <w:softHyphen/>
        <w:t>нимателей и юридических лиц независимо от их организационно-правовых форм собственности, осуществляющих свою деятельность на территории муниципального образования «Алешинское сельское поселение». Настоящие Правила не распространяются на обращение с радиоактивными отходам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ормативно-правовая база</w:t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ращения с отходами при их сборе, вывозе и размещении разработаны с учетом требований и положений следующих нормативных правовых актов Российской Федерации и Брянской области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Гражданского кодекса Российской Федерации;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а Российской Федерации об административных правонаруше</w:t>
        <w:softHyphen/>
        <w:t>ниях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Федерального закона от 10 января 2002 года № 7-ФЗ "Об охране окру</w:t>
        <w:softHyphen/>
      </w:r>
      <w:r>
        <w:rPr>
          <w:rFonts w:cs="Times New Roman" w:ascii="Times New Roman" w:hAnsi="Times New Roman"/>
          <w:sz w:val="24"/>
          <w:szCs w:val="24"/>
        </w:rPr>
        <w:t>жающей среды"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24 июня 1998 года № 89-ФЗ "Об отходах производства и потребления"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30 марта 1999 года № 52-ФЗ "О санитарно-эпидемиологическом благополучии населения"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6 октября 2003 года № 131-ФЗ "Об общих </w:t>
      </w:r>
      <w:r>
        <w:rPr>
          <w:rFonts w:cs="Times New Roman" w:ascii="Times New Roman" w:hAnsi="Times New Roman"/>
          <w:spacing w:val="-1"/>
          <w:sz w:val="24"/>
          <w:szCs w:val="24"/>
        </w:rPr>
        <w:t>принципах организации местного самоуправления в Российской Федерации"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х Правил содержания территории населенных мест (СП 2.1.7/3.4.016-99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 предоставления услуг по вывозу твердых и жидких бытовых </w:t>
      </w:r>
      <w:r>
        <w:rPr>
          <w:rFonts w:cs="Times New Roman" w:ascii="Times New Roman" w:hAnsi="Times New Roman"/>
          <w:spacing w:val="-1"/>
          <w:sz w:val="24"/>
          <w:szCs w:val="24"/>
        </w:rPr>
        <w:t>отходов, утвержденных постановлением Правительства Российской   Федера</w:t>
      </w:r>
      <w:r>
        <w:rPr>
          <w:rFonts w:cs="Times New Roman" w:ascii="Times New Roman" w:hAnsi="Times New Roman"/>
          <w:sz w:val="24"/>
          <w:szCs w:val="24"/>
        </w:rPr>
        <w:t>ции от 10 февраля 1997 года № 155 (в ред. постановления Правительства Российской Федерации от 13 октября 1997 года № 1303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Брянской области от 5 мая 2002 года № 47-3 «Об администра</w:t>
        <w:softHyphen/>
        <w:t>тивных правонарушениях»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а Брянской области от 7 октября 2008 года № 85-3 «Об охране окружающей среды»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Брянской области от 11 мая 2006 года № 29-3 «Об отходах производства и потребления»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чих нормативных правовых акт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3. Основные понятия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х Правилах используются следующие основные понятия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анитарная очистка населённых мес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комплекс работ по сбору, удале</w:t>
        <w:softHyphen/>
      </w:r>
      <w:r>
        <w:rPr>
          <w:rFonts w:cs="Times New Roman" w:ascii="Times New Roman" w:hAnsi="Times New Roman"/>
          <w:sz w:val="24"/>
          <w:szCs w:val="24"/>
        </w:rPr>
        <w:t>нию, обезвреживанию твердых бытовых отходов и уборке территорий насе</w:t>
        <w:softHyphen/>
        <w:t>лённых мест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бор отходов</w:t>
      </w:r>
      <w:r>
        <w:rPr>
          <w:rFonts w:cs="Times New Roman" w:ascii="Times New Roman" w:hAnsi="Times New Roman"/>
          <w:sz w:val="24"/>
          <w:szCs w:val="24"/>
        </w:rPr>
        <w:t xml:space="preserve"> - удаление отходов из мест образования и накопление их в установленном (санкционированном) месте с целью последующего использования или захорон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з отходов</w:t>
      </w:r>
      <w:r>
        <w:rPr>
          <w:rFonts w:cs="Times New Roman" w:ascii="Times New Roman" w:hAnsi="Times New Roman"/>
          <w:sz w:val="24"/>
          <w:szCs w:val="24"/>
        </w:rPr>
        <w:t xml:space="preserve"> - транспортирование и размещение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тходы производства и потребления (далее - отходы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остатки сырья, </w:t>
      </w:r>
      <w:r>
        <w:rPr>
          <w:rFonts w:cs="Times New Roman" w:ascii="Times New Roman" w:hAnsi="Times New Roman"/>
          <w:sz w:val="24"/>
          <w:szCs w:val="24"/>
        </w:rPr>
        <w:t>материалов, полуфабрикатов, иных изделий или продуктов, которые образ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вались в процессе производства или потребления, а также продукты (продук</w:t>
        <w:softHyphen/>
      </w:r>
      <w:r>
        <w:rPr>
          <w:rFonts w:cs="Times New Roman" w:ascii="Times New Roman" w:hAnsi="Times New Roman"/>
          <w:sz w:val="24"/>
          <w:szCs w:val="24"/>
        </w:rPr>
        <w:t>ция), утратившие свои потребительские свойств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ас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которые содержат вредные вещества, обла</w:t>
        <w:softHyphen/>
        <w:t>дающие опасными свойствами (токсичностью, взрывоопасностью, пожароопасностью, высокой радиационной способностью) или содержащие возбу</w:t>
        <w:softHyphen/>
        <w:t>дителей инфекционных болезней, либо которые могут представлять непо</w:t>
        <w:softHyphen/>
        <w:t>средственную или потенциальную опасность для окружающей среды и здо</w:t>
        <w:softHyphen/>
        <w:t>ровья человека самостоятельно или при вступлении в контакт с другими ве</w:t>
        <w:softHyphen/>
        <w:t>ществ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 опасности</w:t>
      </w:r>
      <w:r>
        <w:rPr>
          <w:rFonts w:cs="Times New Roman" w:ascii="Times New Roman" w:hAnsi="Times New Roman"/>
          <w:sz w:val="24"/>
          <w:szCs w:val="24"/>
        </w:rPr>
        <w:t xml:space="preserve"> - степень вредного воздействия отходов на окружаю</w:t>
        <w:softHyphen/>
        <w:t>щую природную среду (1 класс - чрезвычайно опасные, 2 - высоко опасные, 3 - умеренно опасные, 4 - мало опасные, 5 - практически неопасные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спорт опасных отходов</w:t>
      </w:r>
      <w:r>
        <w:rPr>
          <w:rFonts w:cs="Times New Roman" w:ascii="Times New Roman" w:hAnsi="Times New Roman"/>
          <w:sz w:val="24"/>
          <w:szCs w:val="24"/>
        </w:rPr>
        <w:t xml:space="preserve"> - документ, удостоверяющий принадлеж</w:t>
        <w:softHyphen/>
        <w:t>ность отходов к отходам соответствующего вида и класса опасности, содер</w:t>
        <w:softHyphen/>
        <w:t>жащий сведения об их состав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цензия </w:t>
      </w:r>
      <w:r>
        <w:rPr>
          <w:rFonts w:cs="Times New Roman" w:ascii="Times New Roman" w:hAnsi="Times New Roman"/>
          <w:sz w:val="24"/>
          <w:szCs w:val="24"/>
        </w:rPr>
        <w:t>- специальное разрешение на осуществление деятельности определенного вида в области обращения с отходами в течение установле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го срока при обязательном соблюдении лицензионных требований и усло</w:t>
        <w:softHyphen/>
      </w:r>
      <w:r>
        <w:rPr>
          <w:rFonts w:cs="Times New Roman" w:ascii="Times New Roman" w:hAnsi="Times New Roman"/>
          <w:sz w:val="24"/>
          <w:szCs w:val="24"/>
        </w:rPr>
        <w:t>вий, выданное лицензирующим органом юридическому лицу или индивидуальному предпринимателю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ики отходов</w:t>
      </w:r>
      <w:r>
        <w:rPr>
          <w:rFonts w:cs="Times New Roman" w:ascii="Times New Roman" w:hAnsi="Times New Roman"/>
          <w:sz w:val="24"/>
          <w:szCs w:val="24"/>
        </w:rPr>
        <w:t xml:space="preserve"> - юридические лица, индивидуальные предпри</w:t>
        <w:softHyphen/>
        <w:t xml:space="preserve">ниматели, другие субъекты хозяйственной деятельности и граждане, являющиеся собственниками сырья, материалов, полуфабрикатов, иных изделий </w:t>
      </w:r>
      <w:r>
        <w:rPr>
          <w:rFonts w:cs="Times New Roman" w:ascii="Times New Roman" w:hAnsi="Times New Roman"/>
          <w:spacing w:val="-2"/>
          <w:sz w:val="24"/>
          <w:szCs w:val="24"/>
        </w:rPr>
        <w:t>или продуктов, а также товаров (продукции), в результате использования ко</w:t>
        <w:softHyphen/>
      </w:r>
      <w:r>
        <w:rPr>
          <w:rFonts w:cs="Times New Roman" w:ascii="Times New Roman" w:hAnsi="Times New Roman"/>
          <w:sz w:val="24"/>
          <w:szCs w:val="24"/>
        </w:rPr>
        <w:t>торых эти отходы образовались, или лицо, приобретшее эти отходы у соб</w:t>
        <w:softHyphen/>
        <w:t>ственника на основании договора купли-продажи, мены, дарения или иной сделки об отчуждении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щение с отходами</w:t>
      </w:r>
      <w:r>
        <w:rPr>
          <w:rFonts w:cs="Times New Roman" w:ascii="Times New Roman" w:hAnsi="Times New Roman"/>
          <w:sz w:val="24"/>
          <w:szCs w:val="24"/>
        </w:rPr>
        <w:t xml:space="preserve"> - все виды деятельности, в процессе которой образуются отходы, а также деятельность по сбору, использованию, обезвреживанию, транспортировке, размещению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операции по хранению и захоронению отходов; хранение отходов - содержание в течение определенного времени от</w:t>
        <w:softHyphen/>
        <w:t>ходов в объектах размещения отходов в целях их последующего обезврежи</w:t>
        <w:softHyphen/>
        <w:t>вания, использования или захорон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хорон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изоляция отходов в специальных хранилищах в целях предотвращения попадания вредных веществ в окружающую природ</w:t>
        <w:softHyphen/>
        <w:t>ную среду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размещения отходов</w:t>
      </w:r>
      <w:r>
        <w:rPr>
          <w:rFonts w:cs="Times New Roman" w:ascii="Times New Roman" w:hAnsi="Times New Roman"/>
          <w:sz w:val="24"/>
          <w:szCs w:val="24"/>
        </w:rPr>
        <w:t xml:space="preserve"> - специально оборудованное сооружение для размещения отход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анспортирование отход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- перемещение отходов из мест их образо</w:t>
        <w:softHyphen/>
      </w:r>
      <w:r>
        <w:rPr>
          <w:rFonts w:cs="Times New Roman" w:ascii="Times New Roman" w:hAnsi="Times New Roman"/>
          <w:sz w:val="24"/>
          <w:szCs w:val="24"/>
        </w:rPr>
        <w:t>вания, сбора к объектам размещения, обезвреживания, использования;,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мит на размещение отходов</w:t>
      </w:r>
      <w:r>
        <w:rPr>
          <w:rFonts w:cs="Times New Roman" w:ascii="Times New Roman" w:hAnsi="Times New Roman"/>
          <w:sz w:val="24"/>
          <w:szCs w:val="24"/>
        </w:rPr>
        <w:t xml:space="preserve"> - предельно допустимое количество отходов конкретного вида, которое разрешается разместить определенным способом на установленный срок в объектах размещения отходов с учетом экологической обстановки на данной территор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зненный цикл отходов</w:t>
      </w:r>
      <w:r>
        <w:rPr>
          <w:rFonts w:cs="Times New Roman" w:ascii="Times New Roman" w:hAnsi="Times New Roman"/>
          <w:sz w:val="24"/>
          <w:szCs w:val="24"/>
        </w:rPr>
        <w:t xml:space="preserve"> - период времени от образования до ликви</w:t>
        <w:softHyphen/>
        <w:t>дации или использования отходов, в течение которого происходят опреде</w:t>
        <w:softHyphen/>
        <w:t>ленные операции по обращению с этими отходам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отходов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отходов, которые имеют общие признаки, в соответствии с системой классификации отходов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альные отходы </w:t>
      </w:r>
      <w:r>
        <w:rPr>
          <w:rFonts w:cs="Times New Roman" w:ascii="Times New Roman" w:hAnsi="Times New Roman"/>
          <w:sz w:val="24"/>
          <w:szCs w:val="24"/>
        </w:rPr>
        <w:t>- в соответствии с федеральным классификаци</w:t>
        <w:softHyphen/>
        <w:t>онным каталогом отходов к ним отнесены: твердые бытовые отходы, отходы из жилищ, отходы потребления на производстве, подобные бытовым, отходы, рыночные, мусор уличный (смет), растительные отходы скверов, садов и парков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ердые бытовые отходы</w:t>
      </w:r>
      <w:r>
        <w:rPr>
          <w:rFonts w:cs="Times New Roman" w:ascii="Times New Roman" w:hAnsi="Times New Roman"/>
          <w:sz w:val="24"/>
          <w:szCs w:val="24"/>
        </w:rPr>
        <w:t xml:space="preserve"> - различные виды твердых отходов потребления, образующиеся в результате жизнедеятельности человека (от приго</w:t>
        <w:softHyphen/>
        <w:t>товления пищи, уборки и текущего ремонта квартир, от упаковки товаров, вышедшая из употребления обувь, одежда и другие малогабаритные предме</w:t>
        <w:softHyphen/>
        <w:t>ты домашнего обихода и т.п.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из жилищ</w:t>
      </w:r>
      <w:r>
        <w:rPr>
          <w:rFonts w:cs="Times New Roman" w:ascii="Times New Roman" w:hAnsi="Times New Roman"/>
          <w:sz w:val="24"/>
          <w:szCs w:val="24"/>
        </w:rPr>
        <w:t xml:space="preserve"> - твердые отходы потребления, образующиеся в результате обслуживания и текущего содержания жилищ (от отопительных устройств местного отопления   на твердом топливе) и крупногабаритные предметы (мебель, телевизоры, холодильники, стиральные машины и прочие предметы, отдельные предметы сантехники и газового оборудования жилищ, заменяемые в результате их выхода из строя и потери потребительски свойств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потребления на производстве, подобные бытовым</w:t>
      </w:r>
      <w:r>
        <w:rPr>
          <w:rFonts w:cs="Times New Roman" w:ascii="Times New Roman" w:hAnsi="Times New Roman"/>
          <w:sz w:val="24"/>
          <w:szCs w:val="24"/>
        </w:rPr>
        <w:t xml:space="preserve"> - твердые отходы потребления, образующиеся в результате жизнедеятельности челове</w:t>
        <w:softHyphen/>
        <w:t>ка в период его нахождения на рабочем месте, а также отходы от его произ</w:t>
        <w:softHyphen/>
        <w:t>водственной деятельности, которые по своим свойствам не могут быть отне</w:t>
        <w:softHyphen/>
        <w:t xml:space="preserve">сены к производственным;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рыночные</w:t>
      </w:r>
      <w:r>
        <w:rPr>
          <w:rFonts w:cs="Times New Roman" w:ascii="Times New Roman" w:hAnsi="Times New Roman"/>
          <w:sz w:val="24"/>
          <w:szCs w:val="24"/>
        </w:rPr>
        <w:t xml:space="preserve"> - отходы, образующиеся при осуществлении рыноч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й торговли, размещенные на территории рынка и прилегающей к нему тер</w:t>
        <w:softHyphen/>
        <w:t>ритории и включающие изделия, материалы, продукты, утратившие потреб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ские свойства, включающие твердые бытовые отходы, пищевые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ельскохозяйственные отходы, а также отходы потребления на производстве, </w:t>
      </w:r>
      <w:r>
        <w:rPr>
          <w:rFonts w:cs="Times New Roman" w:ascii="Times New Roman" w:hAnsi="Times New Roman"/>
          <w:sz w:val="24"/>
          <w:szCs w:val="24"/>
        </w:rPr>
        <w:t>подобные бытовым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сор уличный (смет)</w:t>
      </w:r>
      <w:r>
        <w:rPr>
          <w:rFonts w:cs="Times New Roman" w:ascii="Times New Roman" w:hAnsi="Times New Roman"/>
          <w:sz w:val="24"/>
          <w:szCs w:val="24"/>
        </w:rPr>
        <w:t xml:space="preserve"> - отходы, образующиеся в результате жизнедея</w:t>
        <w:softHyphen/>
        <w:t xml:space="preserve">тельности человека на улице, эксплуатации всех видов транспортных средств, осадка пылевидных частиц из воздуха на открытые территории, содержания зеленых насаждений улиц, дворовой разбросанные на проезж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газонной частях улиц, у дворовых территорий, тротуаров или находящиеся в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усорных урнах, собираемые дворниками и уборщиками территорий в места </w:t>
      </w:r>
      <w:r>
        <w:rPr>
          <w:rFonts w:cs="Times New Roman" w:ascii="Times New Roman" w:hAnsi="Times New Roman"/>
          <w:sz w:val="24"/>
          <w:szCs w:val="24"/>
        </w:rPr>
        <w:t>временного хранения для последующего удал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тительные отходы</w:t>
      </w:r>
      <w:r>
        <w:rPr>
          <w:rFonts w:cs="Times New Roman" w:ascii="Times New Roman" w:hAnsi="Times New Roman"/>
          <w:sz w:val="24"/>
          <w:szCs w:val="24"/>
        </w:rPr>
        <w:t xml:space="preserve"> - органические отходы, образующиеся в результате осуществления работ по содержанию растений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пищевые</w:t>
      </w:r>
      <w:r>
        <w:rPr>
          <w:rFonts w:cs="Times New Roman" w:ascii="Times New Roman" w:hAnsi="Times New Roman"/>
          <w:sz w:val="24"/>
          <w:szCs w:val="24"/>
        </w:rPr>
        <w:t xml:space="preserve"> - отходы производства и потребления продуктов питания, утратившие полностью или частично свои первоначальные потре</w:t>
        <w:softHyphen/>
        <w:t>бительские свойства при переработке, хранении, транспортировке и употреб</w:t>
        <w:softHyphen/>
        <w:t>лени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сельскохозяйственные</w:t>
      </w:r>
      <w:r>
        <w:rPr>
          <w:rFonts w:cs="Times New Roman" w:ascii="Times New Roman" w:hAnsi="Times New Roman"/>
          <w:sz w:val="24"/>
          <w:szCs w:val="24"/>
        </w:rPr>
        <w:t xml:space="preserve"> - отходы, образующиеся при производ</w:t>
        <w:softHyphen/>
        <w:t>стве и первичной переработке сельскохозяйственной продукции (навоз, помет, барда, жом, зерновая пыль и др.), а также попутная продукция, не находящая применения на данном производстве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ходы лечебно-профилактических учреждений</w:t>
      </w:r>
      <w:r>
        <w:rPr>
          <w:rFonts w:cs="Times New Roman" w:ascii="Times New Roman" w:hAnsi="Times New Roman"/>
          <w:sz w:val="24"/>
          <w:szCs w:val="24"/>
        </w:rPr>
        <w:t xml:space="preserve"> - материалы, вещест</w:t>
        <w:softHyphen/>
        <w:t>ва, изделия, лекарства, частично или полностью утратившие свои перво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альные потребительские свойства при осуществлении деятельности в меди</w:t>
        <w:softHyphen/>
      </w:r>
      <w:r>
        <w:rPr>
          <w:rFonts w:cs="Times New Roman" w:ascii="Times New Roman" w:hAnsi="Times New Roman"/>
          <w:sz w:val="24"/>
          <w:szCs w:val="24"/>
        </w:rPr>
        <w:t>цинских учреждениях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 накопления коммунальных отходов</w:t>
      </w:r>
      <w:r>
        <w:rPr>
          <w:rFonts w:cs="Times New Roman" w:ascii="Times New Roman" w:hAnsi="Times New Roman"/>
          <w:sz w:val="24"/>
          <w:szCs w:val="24"/>
        </w:rPr>
        <w:t xml:space="preserve"> - объем или масса отходов, образующаяся в течение единицы времени, на принятую расчетную единицу потребления услуг (заказчика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ный объем образования твердых бытовых отходов</w:t>
      </w:r>
      <w:r>
        <w:rPr>
          <w:rFonts w:cs="Times New Roman" w:ascii="Times New Roman" w:hAnsi="Times New Roman"/>
          <w:sz w:val="24"/>
          <w:szCs w:val="24"/>
        </w:rPr>
        <w:t xml:space="preserve"> - объем или масса определенных видов твердых бытовых отходов, образующихся у конкретного источника в течение определенного времени, рассчитанные по утвержденной норме накопления и количеству принятых расчетных единиц потребления услуг (заказчика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 процесса обращения с отходами</w:t>
      </w:r>
      <w:r>
        <w:rPr>
          <w:rFonts w:cs="Times New Roman" w:ascii="Times New Roman" w:hAnsi="Times New Roman"/>
          <w:sz w:val="24"/>
          <w:szCs w:val="24"/>
        </w:rPr>
        <w:t xml:space="preserve"> - природопользователи, исполнители услуг по удалению отходов   (генподрядчик   и   подрядчики), потребители услуг (заказчики), а также органы государственной, муниципальной власти и надзора за соблюдением нормативно-правовых, технологи</w:t>
        <w:softHyphen/>
        <w:t>ческих и других требований по экологической, санитарно-эпидемиологи</w:t>
        <w:softHyphen/>
        <w:t>ческой и противопожарной безопасности при обращении с отходам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опользователи</w:t>
      </w:r>
      <w:r>
        <w:rPr>
          <w:rFonts w:cs="Times New Roman" w:ascii="Times New Roman" w:hAnsi="Times New Roman"/>
          <w:sz w:val="24"/>
          <w:szCs w:val="24"/>
        </w:rPr>
        <w:t xml:space="preserve"> - юридические лица, а также организации, осуществляющие свою деятельность без образования юридического лица, и индивидуальные предприниматели, которые в процессе своей хозяйствен</w:t>
        <w:softHyphen/>
        <w:t>ной деятельности образуют отходы и/или осуществляют обращение с ним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и услуг по обращению с коммунальными отходами</w:t>
      </w:r>
      <w:r>
        <w:rPr>
          <w:rFonts w:cs="Times New Roman" w:ascii="Times New Roman" w:hAnsi="Times New Roman"/>
          <w:sz w:val="24"/>
          <w:szCs w:val="24"/>
        </w:rPr>
        <w:t xml:space="preserve"> – генеральный подрядчик в форме юридического лица, наделенный этим правом местной администрацией, и привлекаемые генеральным подрядчиком юри</w:t>
        <w:softHyphen/>
        <w:t xml:space="preserve">дические и физические лица для осуществления отдельных видов обращения с  отходами   оказываемых  потребителю  услуг  (заказчику) 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 договоров подряда при наличии у них соответствующих лицензий и разре</w:t>
        <w:softHyphen/>
        <w:t>шений на право осуществления деятельности по предмету договор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ители услуг по обращению с коммунальными отходами</w:t>
      </w:r>
      <w:r>
        <w:rPr>
          <w:rFonts w:cs="Times New Roman" w:ascii="Times New Roman" w:hAnsi="Times New Roman"/>
          <w:sz w:val="24"/>
          <w:szCs w:val="24"/>
        </w:rPr>
        <w:t xml:space="preserve"> - юри</w:t>
        <w:softHyphen/>
        <w:t>дические и физические лица (заказчики), представляющие источник образо</w:t>
        <w:softHyphen/>
        <w:t>вания отходов, или исполнители услуг, передающие по соответствующим договорам отдельные виды работ другим исполнителям услуг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образования коммунальных отходов</w:t>
      </w:r>
      <w:r>
        <w:rPr>
          <w:rFonts w:cs="Times New Roman" w:ascii="Times New Roman" w:hAnsi="Times New Roman"/>
          <w:sz w:val="24"/>
          <w:szCs w:val="24"/>
        </w:rPr>
        <w:t xml:space="preserve"> - территории общего пользования, жилые здания, организации и предприятия, где в результате жизненной и производственной деятельности человека образуются комму</w:t>
        <w:softHyphen/>
        <w:t>нальные отходы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подряда (договор возмездного оказания услуг)</w:t>
      </w:r>
      <w:r>
        <w:rPr>
          <w:rFonts w:cs="Times New Roman" w:ascii="Times New Roman" w:hAnsi="Times New Roman"/>
          <w:sz w:val="24"/>
          <w:szCs w:val="24"/>
        </w:rPr>
        <w:t xml:space="preserve"> - юридически оформленный документ на оказание услуги или выполнение работы исполнителем услуги по заданию потребителя услуги (заказчика)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торичное сырье</w:t>
      </w:r>
      <w:r>
        <w:rPr>
          <w:rFonts w:cs="Times New Roman" w:ascii="Times New Roman" w:hAnsi="Times New Roman"/>
          <w:sz w:val="24"/>
          <w:szCs w:val="24"/>
        </w:rPr>
        <w:t xml:space="preserve"> - отходы, которые могут повторно использоваться в хозяйственной деятельности в настоящее время или в ближайшей перспекти</w:t>
        <w:softHyphen/>
        <w:t>ве с учетом технических возможностей и экономической целесообразност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тировка отходов</w:t>
      </w:r>
      <w:r>
        <w:rPr>
          <w:rFonts w:cs="Times New Roman" w:ascii="Times New Roman" w:hAnsi="Times New Roman"/>
          <w:sz w:val="24"/>
          <w:szCs w:val="24"/>
        </w:rPr>
        <w:t xml:space="preserve"> - разделение отходов по определенным признакам в соответствии с системой классификации отходов (вторичного сырья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Общие положения</w:t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гламентируют отношения в области обращения с отхо</w:t>
        <w:softHyphen/>
        <w:t>дами между собственниками отходов, юридическими лицами и индивиду</w:t>
        <w:softHyphen/>
        <w:t>альными предпринимателями, осуществляющими деятельность по обраще</w:t>
        <w:softHyphen/>
        <w:t>нию с отходами и вторичными ресурсами, и органами местного самоуправ</w:t>
        <w:softHyphen/>
        <w:t>ления в соответствии с законодательством Российской Федерации и Брян</w:t>
        <w:softHyphen/>
        <w:t>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2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тходы, образовавшиеся в результате жизнедеятельности граждан, </w:t>
      </w:r>
      <w:r>
        <w:rPr>
          <w:rFonts w:cs="Times New Roman" w:ascii="Times New Roman" w:hAnsi="Times New Roman"/>
          <w:sz w:val="24"/>
          <w:szCs w:val="24"/>
        </w:rPr>
        <w:t>производственной (хозяйственной) деятельности индивидуальных предпри</w:t>
        <w:softHyphen/>
        <w:t>нимателей и юридических лиц, подлежат сбору, использованию (вторичное сырье), обезвреживанию, транспортировке и размещению.</w:t>
      </w:r>
    </w:p>
    <w:p>
      <w:pPr>
        <w:pStyle w:val="Normal"/>
        <w:shd w:fill="FFFFFF" w:val="clear"/>
        <w:tabs>
          <w:tab w:val="clear" w:pos="720"/>
          <w:tab w:val="left" w:pos="3317" w:leader="none"/>
          <w:tab w:val="left" w:pos="4709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ля отходов, которые могут быть использованы в качестве вторичного сырья, переработка является приоритетным направлением их использо</w:t>
        <w:softHyphen/>
        <w:t>вания.</w:t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и по организации сбора и вывоза коммунальных отходов населения в места их размещения, включая площадки для временного </w:t>
      </w:r>
      <w:r>
        <w:rPr>
          <w:rFonts w:cs="Times New Roman" w:ascii="Times New Roman" w:hAnsi="Times New Roman"/>
          <w:spacing w:val="-5"/>
          <w:sz w:val="24"/>
          <w:szCs w:val="24"/>
        </w:rPr>
        <w:t>хранения отходов возложены на Алешинскую сельскую администраци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муниципальных отходов должно осуществляться 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игонах для захоронения ТБО или в специальных установленных для этого </w:t>
      </w:r>
      <w:r>
        <w:rPr>
          <w:rFonts w:cs="Times New Roman" w:ascii="Times New Roman" w:hAnsi="Times New Roman"/>
          <w:sz w:val="24"/>
          <w:szCs w:val="24"/>
        </w:rPr>
        <w:t>места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нности по организации эксплуатации и содержанию мест размещения отходов и обеспечению приема и размещения на них отходов и обеспечению приема и размещения на них отходов возлагаются на организацию, эксплуатирующую объект.      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по организации сбора, использования, обезврежива</w:t>
        <w:softHyphen/>
        <w:t>ния, транспортировки и размещения отходов, образовавшихся у юридич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их лиц и индивидуальных предпринимателей, возлагаются на собственника </w:t>
      </w:r>
      <w:r>
        <w:rPr>
          <w:rFonts w:cs="Times New Roman" w:ascii="Times New Roman" w:hAnsi="Times New Roman"/>
          <w:sz w:val="24"/>
          <w:szCs w:val="24"/>
        </w:rPr>
        <w:t>отход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363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Деятельность по обращению с отходами осуществляется юридиче</w:t>
        <w:softHyphen/>
      </w:r>
      <w:r>
        <w:rPr>
          <w:rFonts w:cs="Times New Roman" w:ascii="Times New Roman" w:hAnsi="Times New Roman"/>
          <w:sz w:val="24"/>
          <w:szCs w:val="24"/>
        </w:rPr>
        <w:t>скими лицами и индивидуальными предпринимателями при наличии у них соответствующих лиценз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75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 отходов может передать право собственности другим лицам на основании договора купли-продажи, мены, дарения, или </w:t>
      </w:r>
      <w:r>
        <w:rPr>
          <w:rFonts w:cs="Times New Roman" w:ascii="Times New Roman" w:hAnsi="Times New Roman"/>
          <w:spacing w:val="-1"/>
          <w:sz w:val="24"/>
          <w:szCs w:val="24"/>
        </w:rPr>
        <w:t>иной сделки об отчуждении отходов, если у этого лица имеется лицензия на осуществление деятельности в области обращения с опасными отходами и вторичными ресурсами, оформленная в соответствии с нормативными право</w:t>
        <w:softHyphen/>
      </w:r>
      <w:r>
        <w:rPr>
          <w:rFonts w:cs="Times New Roman" w:ascii="Times New Roman" w:hAnsi="Times New Roman"/>
          <w:sz w:val="24"/>
          <w:szCs w:val="24"/>
        </w:rPr>
        <w:t>выми актами Российской Федерации, Брянской области и муниципальных образований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4.10. Собственник отходов, передавший право на обращение с отхода</w:t>
        <w:softHyphen/>
      </w:r>
      <w:r>
        <w:rPr>
          <w:rFonts w:cs="Times New Roman" w:ascii="Times New Roman" w:hAnsi="Times New Roman"/>
          <w:sz w:val="24"/>
          <w:szCs w:val="24"/>
        </w:rPr>
        <w:t>ми (право собственности на отходы) иному лицу, должен иметь документы, подтверждающие факт их передачи (договор купли-продажи, платежные документы и пр.)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pacing w:val="-1"/>
          <w:sz w:val="24"/>
          <w:szCs w:val="24"/>
        </w:rPr>
        <w:t>4.11. Сжигание всех видов отходов без специализированного оборудо</w:t>
        <w:softHyphen/>
      </w:r>
      <w:r>
        <w:rPr>
          <w:rFonts w:cs="Times New Roman" w:ascii="Times New Roman" w:hAnsi="Times New Roman"/>
          <w:sz w:val="24"/>
          <w:szCs w:val="24"/>
        </w:rPr>
        <w:t>вания, обеспечивающего очистку выбросов до установленных норм, категорически запрещается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12. </w:t>
      </w:r>
      <w:r>
        <w:rPr>
          <w:rFonts w:cs="Times New Roman" w:ascii="Times New Roman" w:hAnsi="Times New Roman"/>
          <w:sz w:val="24"/>
          <w:szCs w:val="24"/>
        </w:rPr>
        <w:t xml:space="preserve">В местах централизованного хранения и захоронения отходов производства  и  потребления  лицами,   содержащими   объект  размещ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ходов, должен осуществляться радиационный, экологический, санитарно-эпидемиологический контроль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3. В настоящие Правила могут вноситься дополнения и изменения в связи с принятием новых нормативных правовых актов Российской Феде</w:t>
        <w:softHyphen/>
        <w:t>рации и Брянской области в сфере   обращения с отходами производства и потреблен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бора отходов производства и потребления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рганизация санитарной очистки населенных мест, сбор и вывоз бытовых отходов от юридических и физических лиц осуществляется в соответствии со схемами санитарной очистки поселения, разрабатываемыми администрацией сельского поселения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ab/>
        <w:t>Ответственность за организацию и функционирование системы</w:t>
        <w:br/>
        <w:t>сбора и вывоза ТБО возлагается на Алешинскую сельскую администрацию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Порядок сбора отходов, образующихся в результате жизнедеятель</w:t>
      </w:r>
      <w:r>
        <w:rPr>
          <w:rFonts w:cs="Times New Roman" w:ascii="Times New Roman" w:hAnsi="Times New Roman"/>
          <w:sz w:val="24"/>
          <w:szCs w:val="24"/>
        </w:rPr>
        <w:t>ности насе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бор бытовых отходов от населения осуществляется по планово-</w:t>
      </w:r>
      <w:r>
        <w:rPr>
          <w:rFonts w:cs="Times New Roman" w:ascii="Times New Roman" w:hAnsi="Times New Roman"/>
          <w:sz w:val="24"/>
          <w:szCs w:val="24"/>
        </w:rPr>
        <w:t>регулярной системе путем накопления и временного хранения бытовых отходов в контейнерах и бункерах-накопителях или путем непосредственно</w:t>
        <w:softHyphen/>
        <w:t>го сбора ТБО в мусороуборочную техни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64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из контейнеров и бункеров-накопителей осуществляется по мере их наполнения, но не реже одного раза в три дня в холодное время суток (при температуре -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), а  в тёплое время (при температуре +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С) - не реже одного раза в сутки (ежедневный вывоз). В каждом населённом пункте периодичность удаления твёрдых бытовых отходов согласовывается с местными учреждениями санитарно-эпидемиологической службы. Переполнение контейнеров и бункеров-накопителей мусором не допускается. Уборку мусора, просы</w:t>
      </w:r>
      <w:r>
        <w:rPr>
          <w:rFonts w:cs="Times New Roman" w:ascii="Times New Roman" w:hAnsi="Times New Roman"/>
          <w:spacing w:val="-1"/>
          <w:sz w:val="24"/>
          <w:szCs w:val="24"/>
        </w:rPr>
        <w:t>павшегося при выгрузке из контейнеров в мусоровоз или загрузке бункера</w:t>
      </w:r>
      <w:r>
        <w:rPr>
          <w:rFonts w:cs="Times New Roman" w:ascii="Times New Roman" w:hAnsi="Times New Roman"/>
          <w:spacing w:val="-1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изводят работники организации осуществляющей вывоз ТБО.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мусороуборочной техники, осуществляющей не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редственный сбор бытовых отходов от населения, осуществляется в строгом </w:t>
      </w:r>
      <w:r>
        <w:rPr>
          <w:rFonts w:cs="Times New Roman" w:ascii="Times New Roman" w:hAnsi="Times New Roman"/>
          <w:sz w:val="24"/>
          <w:szCs w:val="24"/>
        </w:rPr>
        <w:t>соответствии с графиками, утвержденными Алешинской сельской администрацией, содержащими сведения о периодичности, времени движения и пунктах остановок мусороуборочной техн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64" w:leader="none"/>
        </w:tabs>
        <w:ind w:left="0" w:firstLine="851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е обязан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80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астоящие Правила обращения с отходам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80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бытовые отходы только в мусоросборники (контейнеры), установленные на специальных площадках, иные сборники отходов или пользоваться услугами специализированных автомашин, произ</w:t>
        <w:softHyphen/>
        <w:t>водящих планово-регулярный вывоз отход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112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3.4.3.</w:t>
      </w:r>
      <w:r>
        <w:rPr>
          <w:rFonts w:cs="Times New Roman" w:ascii="Times New Roman" w:hAnsi="Times New Roman"/>
          <w:sz w:val="24"/>
          <w:szCs w:val="24"/>
        </w:rPr>
        <w:t xml:space="preserve">Соблюдать действующие экологические, </w:t>
      </w:r>
      <w:r>
        <w:rPr>
          <w:rFonts w:cs="Times New Roman" w:ascii="Times New Roman" w:hAnsi="Times New Roman"/>
          <w:spacing w:val="-6"/>
          <w:sz w:val="24"/>
          <w:szCs w:val="24"/>
        </w:rPr>
        <w:t>санитарно-</w:t>
      </w:r>
      <w:r>
        <w:rPr>
          <w:rFonts w:cs="Times New Roman" w:ascii="Times New Roman" w:hAnsi="Times New Roman"/>
          <w:sz w:val="24"/>
          <w:szCs w:val="24"/>
        </w:rPr>
        <w:t>гигиенические и противоэпидемиологические нормы и правила, которыми запрещается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асывать твердые и жидкие бытовые отходы вне установленных для этих целей мест, а также в водные объекты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жигать бытовые и растительные отходы, особенно на территориях населенных пунктов, в контейнерах, а также во дворах домовлад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62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проживания в индивидуальных домах и отсутствии  в коммунальных платежках платежей за содержание мест временного хранения и вывоз бытовых отходов заключать договоры на вывоз отходов и их размещение на конечном объекте с организацией, уполномоченной Алешинской сельской админи</w:t>
        <w:softHyphen/>
        <w:t>страцией на осуществление сбора и вывоза бытовых отход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762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 мусоровывозящей организации на основании отдельной заявки вывозить строительный мусор и отходы, обра</w:t>
        <w:softHyphen/>
        <w:t>зующиеся в результате строительства, переустройства и перепланировки жилых зданий и помещений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5. Отказ от выполнения потребителем настоящих требовани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ловий рассматривается как факт загрязнения окружающей среды отходами </w:t>
      </w:r>
      <w:r>
        <w:rPr>
          <w:rFonts w:cs="Times New Roman" w:ascii="Times New Roman" w:hAnsi="Times New Roman"/>
          <w:sz w:val="24"/>
          <w:szCs w:val="24"/>
        </w:rPr>
        <w:t>потребления и влечет за собой привлечение его к уголовно-административной ответственност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рядок сбора отходов, образующихся в результате деятельности индивидуальных предпринимателей и юридических лиц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и размещение отходов, образующихся в результате дея</w:t>
        <w:softHyphen/>
        <w:t>тельности предпринимателей и юридических лиц, осуществляется на дого</w:t>
        <w:softHyphen/>
        <w:t>ворной основе специализированными лицензированными организациями в места, указанные в специальных разрешениях на размещение отходов, либо собственными силами на условиях п. 5.4.4.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бор и временное хранение отходов, образующихся в результате </w:t>
      </w:r>
      <w:r>
        <w:rPr>
          <w:rFonts w:cs="Times New Roman" w:ascii="Times New Roman" w:hAnsi="Times New Roman"/>
          <w:sz w:val="24"/>
          <w:szCs w:val="24"/>
        </w:rPr>
        <w:t>хозяйственной деятельности индивидуальных предпринимателей и юрид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еских лиц, осуществляется силами этих предприятий в специально оборудо</w:t>
        <w:softHyphen/>
      </w:r>
      <w:r>
        <w:rPr>
          <w:rFonts w:cs="Times New Roman" w:ascii="Times New Roman" w:hAnsi="Times New Roman"/>
          <w:sz w:val="24"/>
          <w:szCs w:val="24"/>
        </w:rPr>
        <w:t>ванных для этих целей местах, расположение которых в обязательном порядке согласуется с органами по контролю за санитарно-эпидемиологическим благополучием и органами по охране окружающей среды. Складирование отходов вне специально отведенных мест запрещает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змещение отходов в не установленных для этого местах, равно </w:t>
      </w:r>
      <w:r>
        <w:rPr>
          <w:rFonts w:cs="Times New Roman" w:ascii="Times New Roman" w:hAnsi="Times New Roman"/>
          <w:sz w:val="24"/>
          <w:szCs w:val="24"/>
        </w:rPr>
        <w:t>как отсутствие документов на передачу права собственности на отходы, при отсутствии отходов на территории собственника отходов квалифицируется как организация несанкционированной свал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40" w:leader="none"/>
        </w:tabs>
        <w:ind w:left="0" w:firstLine="851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е предприниматели и юридические лица обязан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42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места хранения отходов, оборудованные в соответствии с требованиями СанПиН 2.1.7.1322-03 «Гигиенические требования к разме</w:t>
        <w:softHyphen/>
        <w:t>щению и обезвреживанию отходов производства и потребления», или доку</w:t>
        <w:softHyphen/>
        <w:t>менты, подтверждающие использование ими иных мест хранения отход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42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Заключать договор на вывоз и размещение отходов. 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4.3. В    случае    осуществления    вывоза    отходов    собственным транспортом   в места размещения отходов иметь договор с организацией, эксплуатирующей объект размещения отходов, лицензию на обращение с от</w:t>
        <w:softHyphen/>
        <w:t>ходами и документы учета отходов, спецтехнику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4.4. Вести учет образовавшихся, собранных, использованных обезвреженных и переданных другим лицам, а также размещенных отход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5.4.4.5. Внедрять малоотходные технологии, систему раздельного сбора </w:t>
      </w:r>
      <w:r>
        <w:rPr>
          <w:rFonts w:cs="Times New Roman" w:ascii="Times New Roman" w:hAnsi="Times New Roman"/>
          <w:sz w:val="24"/>
          <w:szCs w:val="24"/>
        </w:rPr>
        <w:t>отходов потребления, в том числе сбора вторичных ресур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4.6. Осуществлять оплату за размещение отходов в соответствии с действующими нормативными документам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4.7. Отработанные ртутьсодержащие лампы, горюче-смазочные материалы (ГСМ), автошины аккумуляторы, иные токсичные отходы, металлолом собираются в специаль</w:t>
        <w:softHyphen/>
        <w:t xml:space="preserve">но оборудованных местах и в обязательном порядке по мере накопл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даются для утилизации на специализированные предприятия или пункты </w:t>
      </w:r>
      <w:r>
        <w:rPr>
          <w:rFonts w:cs="Times New Roman" w:ascii="Times New Roman" w:hAnsi="Times New Roman"/>
          <w:sz w:val="24"/>
          <w:szCs w:val="24"/>
        </w:rPr>
        <w:t>приема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5.5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рядок сбора отходов в садоводческих, огороднических и дачные </w:t>
      </w:r>
      <w:r>
        <w:rPr>
          <w:rFonts w:cs="Times New Roman" w:ascii="Times New Roman" w:hAnsi="Times New Roman"/>
          <w:sz w:val="24"/>
          <w:szCs w:val="24"/>
        </w:rPr>
        <w:t>некоммерческих объединениях граждан (ДНТ), гаражно-строительных кооперативах (ГСК).</w:t>
      </w:r>
    </w:p>
    <w:p>
      <w:pPr>
        <w:pStyle w:val="Normal"/>
        <w:shd w:fill="FFFFFF" w:val="clear"/>
        <w:tabs>
          <w:tab w:val="clear" w:pos="720"/>
          <w:tab w:val="left" w:pos="1915" w:leader="none"/>
        </w:tabs>
        <w:ind w:firstLine="851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5.5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я сбора отходов, образующихся в ДНТ и ГСК, оборуду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ейнерные площад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9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и для бесконтейнерного сб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82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ые отходы с данных площадок вывозятся специализиро</w:t>
        <w:softHyphen/>
        <w:t>ванной организацией в санкционированные места размещения отходов на основании заключенных догов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82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анные ртутьсодержащие лампы, горюче-смазочные материалы (ГСМ), автошины аккумуляторы, иные токсичные отходы, металлолом собираются в специаль</w:t>
        <w:softHyphen/>
        <w:t xml:space="preserve">но оборудованных местах и в обязательном порядке по мере накопл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редаются для утилизации на специализированные предприятия или пункты </w:t>
      </w:r>
      <w:r>
        <w:rPr>
          <w:rFonts w:cs="Times New Roman" w:ascii="Times New Roman" w:hAnsi="Times New Roman"/>
          <w:sz w:val="24"/>
          <w:szCs w:val="24"/>
        </w:rPr>
        <w:t>прие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82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з бытовых отходов из ДНТ и ГСК осуществляется по мер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копления, но не реже одного раза в месяц, транспортирование отходов </w:t>
      </w:r>
      <w:r>
        <w:rPr>
          <w:rFonts w:cs="Times New Roman" w:ascii="Times New Roman" w:hAnsi="Times New Roman"/>
          <w:sz w:val="24"/>
          <w:szCs w:val="24"/>
        </w:rPr>
        <w:t>осуществляется в соответствии с разделом 8 настоящих Правил и действую</w:t>
        <w:softHyphen/>
        <w:t>щим законодательств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82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организацию сбора и удаления отходов и: ДНТ и ГСК лежит на председателе кооператива (товарищества).</w:t>
      </w:r>
    </w:p>
    <w:p>
      <w:pPr>
        <w:pStyle w:val="Normal"/>
        <w:shd w:fill="FFFFFF" w:val="clear"/>
        <w:tabs>
          <w:tab w:val="clear" w:pos="720"/>
          <w:tab w:val="left" w:pos="1661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Порядок сбора отходов на строительных площадках, объектах ремонта и реконструкции.</w:t>
      </w:r>
    </w:p>
    <w:p>
      <w:pPr>
        <w:pStyle w:val="Normal"/>
        <w:shd w:fill="FFFFFF" w:val="clear"/>
        <w:tabs>
          <w:tab w:val="clear" w:pos="720"/>
          <w:tab w:val="left" w:pos="1949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5.6.1. </w:t>
      </w:r>
      <w:r>
        <w:rPr>
          <w:rFonts w:cs="Times New Roman" w:ascii="Times New Roman" w:hAnsi="Times New Roman"/>
          <w:sz w:val="24"/>
          <w:szCs w:val="24"/>
        </w:rPr>
        <w:t>Сбор строительных отходов на объектах строительства, ремонт; и реконструкции производится в специально отведенных местах, определяемых проектом производства работ, до накопления транспортных партий. Из образующихся отходов выделяются утильные фракции.</w:t>
      </w:r>
    </w:p>
    <w:p>
      <w:pPr>
        <w:pStyle w:val="Normal"/>
        <w:shd w:fill="FFFFFF" w:val="clear"/>
        <w:tabs>
          <w:tab w:val="clear" w:pos="720"/>
          <w:tab w:val="left" w:pos="1858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5.6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 случае если в проекте строительства (реконструкции) не указа</w:t>
        <w:softHyphen/>
      </w:r>
      <w:r>
        <w:rPr>
          <w:rFonts w:cs="Times New Roman" w:ascii="Times New Roman" w:hAnsi="Times New Roman"/>
          <w:sz w:val="24"/>
          <w:szCs w:val="24"/>
        </w:rPr>
        <w:t>ны места размещения строительных отходов, по согласованию с отделом градостроительства администрации района грунт и инертные строительные</w:t>
        <w:br/>
        <w:t>материалы, а также грунт, изъятый при производстве аварийных работ на</w:t>
        <w:br/>
        <w:t>коммунальных сетях (водоснабжение, отопление, канализация, связь и т.п.)</w:t>
        <w:br/>
        <w:t xml:space="preserve">вывозятся на санкционированные объекты размещения ТБО для устройств </w:t>
      </w:r>
      <w:r>
        <w:rPr>
          <w:rFonts w:cs="Times New Roman" w:ascii="Times New Roman" w:hAnsi="Times New Roman"/>
          <w:spacing w:val="-5"/>
          <w:sz w:val="24"/>
          <w:szCs w:val="24"/>
        </w:rPr>
        <w:t>изолирующих слое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60" w:leader="none"/>
          <w:tab w:val="left" w:pos="3024" w:leader="none"/>
          <w:tab w:val="left" w:pos="4426" w:leader="none"/>
        </w:tabs>
        <w:ind w:left="0" w:firstLine="85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ёмка в эксплуатацию объекта, законченного строительст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(ремонтом,  реконструкцией), без  представления  заказчиком  документов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одтверждающих размещение отходов в соответствии с данными Правилами, </w:t>
      </w:r>
      <w:r>
        <w:rPr>
          <w:rFonts w:cs="Times New Roman" w:ascii="Times New Roman" w:hAnsi="Times New Roman"/>
          <w:sz w:val="24"/>
          <w:szCs w:val="24"/>
        </w:rPr>
        <w:t>не производитс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Ответственность за удаление отходов со строительных площадок </w:t>
      </w:r>
      <w:r>
        <w:rPr>
          <w:rFonts w:cs="Times New Roman" w:ascii="Times New Roman" w:hAnsi="Times New Roman"/>
          <w:spacing w:val="-9"/>
          <w:sz w:val="24"/>
          <w:szCs w:val="24"/>
        </w:rPr>
        <w:t>возлагается на физическое или юридическое лицо, выступающее подрядчи</w:t>
        <w:softHyphen/>
        <w:t xml:space="preserve">ком при производстве работ, если иное не предусмотрено в договоре подряда </w:t>
      </w:r>
      <w:r>
        <w:rPr>
          <w:rFonts w:cs="Times New Roman" w:ascii="Times New Roman" w:hAnsi="Times New Roman"/>
          <w:sz w:val="24"/>
          <w:szCs w:val="24"/>
        </w:rPr>
        <w:t xml:space="preserve">с заказчиком.  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5.7. Содержание контейнерных площад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93" w:leader="none"/>
        </w:tabs>
        <w:ind w:left="0" w:firstLine="851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и для установки контейнеров для сбора бытовы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ходов должны быть удалены от жилых домов, образовательных и </w:t>
      </w:r>
      <w:r>
        <w:rPr>
          <w:rFonts w:cs="Times New Roman" w:ascii="Times New Roman" w:hAnsi="Times New Roman"/>
          <w:spacing w:val="-8"/>
          <w:sz w:val="24"/>
          <w:szCs w:val="24"/>
        </w:rPr>
        <w:t>дошкольных учреждений, спортивных площадок и мест отдыха на расстоя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ние не менее 20 м, но не более 100 м от объекта образования размещаемых на них отходов. В районах сложившейся застройки расстояние до жилых домов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может быть сокращено до 8 - 10 метров. Размер площадок рассчитываетс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сходя из необходимого количества контейнеров, но не более 5 штук.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Площадка устраивается из бетона (асфальта), с трех сторон устанавливается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ограждение высотой не менее 1,5 м, чтобы не допускать попадания отходов </w:t>
      </w:r>
      <w:r>
        <w:rPr>
          <w:rFonts w:cs="Times New Roman" w:ascii="Times New Roman" w:hAnsi="Times New Roman"/>
          <w:spacing w:val="-8"/>
          <w:sz w:val="24"/>
          <w:szCs w:val="24"/>
        </w:rPr>
        <w:t>на прилегающую территорию, по согласованию с отделом градостро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а. К площадке устраивается подъезд с твердым или щебеночным </w:t>
      </w:r>
      <w:r>
        <w:rPr>
          <w:rFonts w:cs="Times New Roman" w:ascii="Times New Roman" w:hAnsi="Times New Roman"/>
          <w:sz w:val="24"/>
          <w:szCs w:val="24"/>
        </w:rPr>
        <w:t>покрытие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93" w:leader="none"/>
        </w:tabs>
        <w:ind w:left="0" w:firstLine="851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Размещение контейнерных площадок и площадок для бункеров-</w:t>
      </w:r>
      <w:r>
        <w:rPr>
          <w:rFonts w:cs="Times New Roman" w:ascii="Times New Roman" w:hAnsi="Times New Roman"/>
          <w:spacing w:val="-8"/>
          <w:sz w:val="24"/>
          <w:szCs w:val="24"/>
        </w:rPr>
        <w:t>накопителей производится по заявкам жилищно-эксплуатационных орган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заций, осуществляющих мусороудаление на соответствующих территориях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либо по заявкам юридических и физических лиц, собственников отходов и по </w:t>
      </w:r>
      <w:r>
        <w:rPr>
          <w:rFonts w:cs="Times New Roman" w:ascii="Times New Roman" w:hAnsi="Times New Roman"/>
          <w:spacing w:val="-9"/>
          <w:sz w:val="24"/>
          <w:szCs w:val="24"/>
        </w:rPr>
        <w:t>согласованию с органами санитарно-эпидемиологического надзор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5.7.3. Количество площадок, контейнеров и бункеров-накопителей на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них рассчитывается исходя из численности населения, пользующегося мусоросборниками, норм накопления отходов, сроков хранения отходов. Расчётный объём мусоросборников должен соответствовать фактическому накоплению отходов в периоды наибольшего их образования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74" w:leader="none"/>
        </w:tabs>
        <w:ind w:left="0" w:firstLine="85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Запрещается устанавливать контейнеры и бункеры-накопители на </w:t>
      </w:r>
      <w:r>
        <w:rPr>
          <w:rFonts w:cs="Times New Roman" w:ascii="Times New Roman" w:hAnsi="Times New Roman"/>
          <w:sz w:val="24"/>
          <w:szCs w:val="24"/>
        </w:rPr>
        <w:t>проезжей части, тротуарах, газонах и в проездах двор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474" w:leader="none"/>
        </w:tabs>
        <w:ind w:left="0" w:firstLine="851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Ответственность за содержание контейнерных площадок и пл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щадок для бункеров-накопителей и их зачистку (уборку) возлагае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по муниципальному жилому фонду - на обслуживающие (мусоровыво</w:t>
      </w:r>
      <w:r>
        <w:rPr>
          <w:rFonts w:cs="Times New Roman" w:ascii="Times New Roman" w:hAnsi="Times New Roman"/>
          <w:sz w:val="24"/>
          <w:szCs w:val="24"/>
        </w:rPr>
        <w:t>зящие) организации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в остальных случаях - на собственников площадок.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5.8. Сбор и вывоз жидких бытовых отходов (ЖБО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50" w:leader="none"/>
        </w:tabs>
        <w:ind w:left="0" w:firstLine="851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бор ЖБО от предприятий, организаций, учреждений и частных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мовладений осуществляется в канализационную сеть с последующей </w:t>
      </w:r>
      <w:r>
        <w:rPr>
          <w:rFonts w:cs="Times New Roman" w:ascii="Times New Roman" w:hAnsi="Times New Roman"/>
          <w:sz w:val="24"/>
          <w:szCs w:val="24"/>
        </w:rPr>
        <w:t>очисткой на очистных сооружения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50" w:leader="none"/>
        </w:tabs>
        <w:ind w:left="0" w:firstLine="851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В случае отсутствия канализационной сети отвод бытовых стоков </w:t>
      </w:r>
      <w:r>
        <w:rPr>
          <w:rFonts w:cs="Times New Roman" w:ascii="Times New Roman" w:hAnsi="Times New Roman"/>
          <w:sz w:val="24"/>
          <w:szCs w:val="24"/>
        </w:rPr>
        <w:t>допускается в водонепроницаемый выгреб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Строительство водонепроницаемых выгребов производится с </w:t>
      </w:r>
      <w:r>
        <w:rPr>
          <w:rFonts w:cs="Times New Roman" w:ascii="Times New Roman" w:hAnsi="Times New Roman"/>
          <w:spacing w:val="-6"/>
          <w:sz w:val="24"/>
          <w:szCs w:val="24"/>
        </w:rPr>
        <w:t>соблюдением   установленных требований, обеспечивающих  их герметич</w:t>
      </w:r>
      <w:r>
        <w:rPr>
          <w:rFonts w:cs="Times New Roman" w:ascii="Times New Roman" w:hAnsi="Times New Roman"/>
          <w:sz w:val="24"/>
          <w:szCs w:val="24"/>
        </w:rPr>
        <w:t>ность, и принимается в эксплуатацию специальным актом приемки, оформ</w:t>
        <w:softHyphen/>
        <w:t>ляемым органами санитарно-эпидемиологического надз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устройство и эксплуатация дренирующих выгреб</w:t>
        <w:softHyphen/>
        <w:t>ных ям, а также выпуск канализационных стоков открытым способом в дре</w:t>
        <w:softHyphen/>
        <w:t>нажные канавы, приемные лотки дождевых вод, проезжую часть, водные объекты и на рельеф мес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ind w:left="0" w:firstLine="85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ывоз ЖБО производится специализированными предприятиями </w:t>
      </w:r>
      <w:r>
        <w:rPr>
          <w:rFonts w:cs="Times New Roman" w:ascii="Times New Roman" w:hAnsi="Times New Roman"/>
          <w:sz w:val="24"/>
          <w:szCs w:val="24"/>
        </w:rPr>
        <w:t>на договорной основе в течение трех дней с момента оформления заявки. Периодичность вывоза устанавливается исходя из норм образования жидких бытовых отходов, утвержденных главой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4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договора на вывоз ЖБО для всех юридических и физических лиц, использующих в качестве накопителя стоков выгребные ямы, является обязательным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использования отходов производства и потреблени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отходов в качестве вторичного сырья является</w:t>
        <w:br/>
        <w:t>приоритетным направлением обращения с отходами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отходов в качестве вторсырья и их сортировка</w:t>
        <w:br/>
        <w:t>осуществляется при наличии лицензии на обращение с отходами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85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ab/>
        <w:t>Факт использования или реализации вторичного сырья оформляется документально (договор, накладная и т.д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5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тировка отходов в целях вторичного их использования осуще</w:t>
        <w:softHyphen/>
        <w:t>ствляется на специально подготовленных площадках, имеющих твердое покрытие и систему отвода ливневых во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5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пасных отходов производится в установленном законодательством поряд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5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ходы брошены собственником отходов или иным образом оставлены им с целью отказаться от права собственности на них, лицо, в собственности, во владении либо в пользовании которого находится земельный участок, водоем или другой объект, на котором находятся бро</w:t>
        <w:softHyphen/>
        <w:t>шенные отходы, может, согласно законодательству Российской Федерации, обратить их в свою собственность, приступив к их использованию, но при невозможности их использования обязано принять меры к захоронению этих отходов на объектах размещения отходов и восстановлению нарушенных земельных участков (акватори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05" w:leader="none"/>
        </w:tabs>
        <w:ind w:left="0" w:firstLine="85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, извлекаемый при строительных работах или образующийся при планировке стройплощадок, иные инертные строительные отходы до</w:t>
        <w:softHyphen/>
        <w:t>пускается использовать при отсыпке дорог, карьеров и других объектов при условии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соответствующих указаний в проекте, определяющих исполь</w:t>
        <w:softHyphen/>
        <w:t>зование конкретного вида отходов на данном объекте;</w:t>
      </w:r>
    </w:p>
    <w:p>
      <w:pPr>
        <w:pStyle w:val="Normal"/>
        <w:shd w:fill="FFFFFF" w:val="clear"/>
        <w:tabs>
          <w:tab w:val="clear" w:pos="720"/>
          <w:tab w:val="left" w:pos="3144" w:leader="none"/>
          <w:tab w:val="left" w:pos="43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личия    документов, подтверждающих    использование    отходов указанием наименования отходов, массы (объема), объекта и даты использования.</w:t>
      </w:r>
    </w:p>
    <w:p>
      <w:pPr>
        <w:pStyle w:val="Normal"/>
        <w:shd w:fill="FFFFFF" w:val="clear"/>
        <w:tabs>
          <w:tab w:val="clear" w:pos="720"/>
          <w:tab w:val="left" w:pos="3144" w:leader="none"/>
          <w:tab w:val="left" w:pos="438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рядок обезвреживания отходов производства и потреблени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вреживание отходов 1, 2 и 3 классов опасности производится на специальных установках или объектах юридическими лицами и индиви</w:t>
        <w:softHyphen/>
        <w:t>дуальными предпринимателями, имеющими лицензии на деятельность по обезвреживанию определенного вида отход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опасные ртутьсодержащие отходы - 1 класса опасно</w:t>
        <w:softHyphen/>
        <w:t>сти (использованные осветительные приборы - люминесцентные и ртутные лампы, отработанные ртутьсодержащие приборы и оборудование - термо</w:t>
        <w:softHyphen/>
        <w:t>метры, манометры и т.д.) - подлежат обязательной сдаче для демеркуризации в специализированную организацию, имеющую лицензию на данный вид деятельности (г. Брянск, ООО «Экос», ул. Фокина, 34, тел.: 64-44-59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утилизация трупов павших животных, отходов боен и дру</w:t>
        <w:softHyphen/>
        <w:t>гих биологических отходов должны производиться в соответствии с Ветеринарно-санитарными правилами сбора, утилизации и уничтожения биологиче</w:t>
        <w:softHyphen/>
        <w:t>ских отходов от 4 декабря 1995 года № 13-7-2/469 путем утилизации на ветсанутильустановках или захоронения в специально оборудованных местах (ямы Беккера, биотермические ямы и пр.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бор, временное хранение, обезвреживание и захоронение отходов </w:t>
      </w:r>
      <w:r>
        <w:rPr>
          <w:rFonts w:cs="Times New Roman" w:ascii="Times New Roman" w:hAnsi="Times New Roman"/>
          <w:sz w:val="24"/>
          <w:szCs w:val="24"/>
        </w:rPr>
        <w:t>лечебно-профилактических учреждений (амбулаторий, больниц, поликлиник и т.д.) с классами опасности А, Б, В, Г, Д должны осуществляться в соответ</w:t>
        <w:softHyphen/>
        <w:t>ствии с Правилами сбора, хранения и удаления отходов лечебно-профилактических учреждений (СанПиН 2.1.7.728-99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воспроизводимые сельскохозяйственные отходы органи</w:t>
        <w:softHyphen/>
        <w:t>ческого происхождения (навоз, помет и др.) должны обезвреживаться ком</w:t>
        <w:softHyphen/>
        <w:t>постированием на специально оборудованных водонепроницаемых площад</w:t>
        <w:softHyphen/>
        <w:t>ках. Запрещается их складирование и хранение на открытых участках и в хранилищах, расположенных ближе 300 метров от жилой застрой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234" w:leader="none"/>
        </w:tabs>
        <w:ind w:left="0" w:firstLine="85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пасные отходы сельского хозяйства минерального и химического </w:t>
      </w:r>
      <w:r>
        <w:rPr>
          <w:rFonts w:cs="Times New Roman" w:ascii="Times New Roman" w:hAnsi="Times New Roman"/>
          <w:sz w:val="24"/>
          <w:szCs w:val="24"/>
        </w:rPr>
        <w:t>происхождения (пришедшие в негодность и запрещенные к применению пестициды и минеральные удобрения и др.) должны храниться в крытых охраняемых помещениях без доступа посторонних лиц и передаваться для обезвреживания специализиро</w:t>
        <w:softHyphen/>
        <w:t>ванным организациям, имеющим лицензию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8. Порядок перемещения (транспортировка) отходов </w:t>
      </w:r>
      <w:r>
        <w:rPr>
          <w:rFonts w:cs="Times New Roman" w:ascii="Times New Roman" w:hAnsi="Times New Roman"/>
          <w:b/>
          <w:sz w:val="24"/>
          <w:szCs w:val="24"/>
        </w:rPr>
        <w:t>производства и потребления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Транспортировка отходов должна осуществляться способами, исключающими возможность их потери в процессе перевозки, создания ава</w:t>
        <w:softHyphen/>
        <w:t>рийных ситуаций, причинения вреда окружающей среде, здоровью людей, хозяйственным и иным объектам, для чего применяются укрывание полого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вязывание, герметизация кузова или др. эффективные способы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</w:rPr>
        <w:t>Транспортировка отходов осуществляется на специально оборудо</w:t>
        <w:softHyphen/>
      </w:r>
      <w:r>
        <w:rPr>
          <w:rFonts w:cs="Times New Roman" w:ascii="Times New Roman" w:hAnsi="Times New Roman"/>
          <w:sz w:val="24"/>
          <w:szCs w:val="24"/>
        </w:rPr>
        <w:t>ванных или приспособленных транспортных средствах, снабженных специ</w:t>
        <w:softHyphen/>
        <w:t>альными знаками, при наличии копий следующих документов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лицензии на деятельность по обращению с отходами соответствующего </w:t>
      </w:r>
      <w:r>
        <w:rPr>
          <w:rFonts w:cs="Times New Roman" w:ascii="Times New Roman" w:hAnsi="Times New Roman"/>
          <w:sz w:val="24"/>
          <w:szCs w:val="24"/>
        </w:rPr>
        <w:t>вида, класса опасности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а опасных отходов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я на размещение, обезвреживание или использование данно</w:t>
        <w:softHyphen/>
        <w:t>го вида отходов, выданного собственнику отходов, либо документов, подтверждающих передачу природопользователем соответствующих видов отходов иному лицу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х накладных, в которых указывается вид, класс опасности, вес (объем) отходов, дата отгрузки, место назначения, наименование отпра</w:t>
        <w:softHyphen/>
        <w:t>вителя и получател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ab/>
        <w:t>Ответственность за соблюдение требований по безопасному обра</w:t>
        <w:softHyphen/>
        <w:t>щению с отходами с момента погрузки отходов на транспортное средство и до их санкционированной выгрузки возлагается на перевозчика, если иное не отражено в договоре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рядок размещения отходов производства и потреблени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2" w:leader="none"/>
          <w:tab w:val="left" w:pos="1670" w:leader="none"/>
        </w:tabs>
        <w:ind w:left="0" w:firstLine="85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коммунальных отходов осуществляется на полигонах для захоронения ТБО или обустроенных санкционированных сельских свал</w:t>
        <w:softHyphen/>
        <w:t>ках, определенных для этих целей решением  Алешинской сельской администрации, имеющих разрешение на размеще</w:t>
        <w:softHyphen/>
        <w:t>ние отходов, либо площадках временного хранения с последующим их вывозом на конечный объект раз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670" w:leader="none"/>
        </w:tabs>
        <w:ind w:left="0" w:firstLine="85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отходов на объекты размещения отходов осуществляется с производством радиационного контроля, проведением весового (тонн) или объёмного           (куб. м) учёта и оформлением соответствующих документов </w:t>
      </w:r>
      <w:r>
        <w:rPr>
          <w:rFonts w:cs="Times New Roman" w:ascii="Times New Roman" w:hAnsi="Times New Roman"/>
          <w:spacing w:val="-1"/>
          <w:sz w:val="24"/>
          <w:szCs w:val="24"/>
        </w:rPr>
        <w:t>(журнал учёта поступающих отходов, акт сдачи-приёма, накладные, талоны)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3. Размещение отходов вне установленных для этого мест квали</w:t>
        <w:softHyphen/>
        <w:t xml:space="preserve">фицируется как организация несанкционированной свалки, а отсутств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ходов на территории собственника отходов, образовавшихся в процессе его </w:t>
      </w:r>
      <w:r>
        <w:rPr>
          <w:rFonts w:cs="Times New Roman" w:ascii="Times New Roman" w:hAnsi="Times New Roman"/>
          <w:sz w:val="24"/>
          <w:szCs w:val="24"/>
        </w:rPr>
        <w:t>деятельности либо полученных от других собственников отходов, но не использованных и не реализованных как вторичное сырье, не сданных на организованное складирование или обезвреживание, рассматривается как несанкционированное размещени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нтроль в области обращения с отходами</w:t>
      </w:r>
    </w:p>
    <w:p>
      <w:pPr>
        <w:pStyle w:val="Normal"/>
        <w:shd w:fill="FFFFFF" w:val="clear"/>
        <w:ind w:firstLine="85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ления</w:t>
      </w:r>
    </w:p>
    <w:p>
      <w:pPr>
        <w:pStyle w:val="Normal"/>
        <w:shd w:fill="FFFFFF" w:val="clear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0.1.</w:t>
      </w:r>
      <w:r>
        <w:rPr>
          <w:rFonts w:cs="Times New Roman" w:ascii="Times New Roman" w:hAnsi="Times New Roman"/>
          <w:sz w:val="24"/>
          <w:szCs w:val="24"/>
        </w:rPr>
        <w:tab/>
        <w:t>Контроль в области обращения с отходами осуществляется путё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й деятельности, определенной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10.2.</w:t>
      </w:r>
      <w:r>
        <w:rPr>
          <w:rFonts w:cs="Times New Roman" w:ascii="Times New Roman" w:hAnsi="Times New Roman"/>
          <w:sz w:val="24"/>
          <w:szCs w:val="24"/>
        </w:rPr>
        <w:tab/>
        <w:t>Должностные лица Алешинской сельской администрации имеют право осуществлять контроль на территории сельского поселения за выполнением юридическими и физическими лицами норм и требований, установленных настоящими Правилами: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контроль санитарного состояния населенных мест, кон</w:t>
        <w:softHyphen/>
        <w:t>тейнерных площадок, контейнеров, прочих мест накопления отходов, мусо</w:t>
        <w:softHyphen/>
        <w:t>ровозов и иной техники, используемой для перемещения отходов, с целью проверки выполнения требований настоящих Правил;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ать предприятия и организации, в процессе деятельности кото</w:t>
        <w:softHyphen/>
        <w:t>рых образуются отходы, организации, специализирующиеся в области обра</w:t>
        <w:softHyphen/>
        <w:t>щения с отходами, и объекты по использованию, обезвреживанию и захоро</w:t>
        <w:softHyphen/>
        <w:t>нению отходов;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акты об административных правонарушениях в соответствии с Законом Брянской области от 15 июня 2007 года № 88-3 «Об админи</w:t>
        <w:softHyphen/>
        <w:t>стративных правонарушениях на территории Брянской области» и Кодекса Российской Федерации об административных правонарушениях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11. Ответственность за несоблюдение требований обращения </w:t>
      </w:r>
      <w:r>
        <w:rPr>
          <w:rFonts w:cs="Times New Roman" w:ascii="Times New Roman" w:hAnsi="Times New Roman"/>
          <w:b/>
          <w:sz w:val="24"/>
          <w:szCs w:val="24"/>
        </w:rPr>
        <w:t>с отходами производства и потребления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1.1.За неисполнение настоящих Правил граждане, а также индивиду</w:t>
        <w:softHyphen/>
        <w:t>альные предприниматели и юридические лица, осуществляющие свою деятельность на территории муниципального образования, несут ответствен</w:t>
        <w:softHyphen/>
        <w:t>ность в соответствии с действующим законодательством и Законом Брянской области от 15 июня 2007 года № 88-3 «Об административных правонаруше</w:t>
        <w:softHyphen/>
        <w:t>ниях на территории Брянской области» и Кодекса 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1.2.Привлечение нарушителя настоящих Правил к ответственности не освобождает его от обязанностей по устранению допущенных нарушений и возмещения нанесенного вреда, если таковой имел мес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5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5.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5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5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5.4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4"/>
      <w:numFmt w:val="decimal"/>
      <w:lvlText w:val="5.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5.3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31:00Z</dcterms:created>
  <dc:creator>User</dc:creator>
  <dc:description/>
  <cp:keywords/>
  <dc:language>en-US</dc:language>
  <cp:lastModifiedBy>Офис</cp:lastModifiedBy>
  <cp:lastPrinted>2012-10-17T13:39:00Z</cp:lastPrinted>
  <dcterms:modified xsi:type="dcterms:W3CDTF">2015-03-04T13:33:00Z</dcterms:modified>
  <cp:revision>43</cp:revision>
  <dc:subject/>
  <dc:title>                                                               Утверждены </dc:title>
</cp:coreProperties>
</file>