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28 декабря 2015 г. № 87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Алешинское сельское поселение»  на 2016 год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Утвердить основные характеристики бюджета муниципального образования «Алешинское сельское поселение»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» в сумме 951 151,00  рублей, в том числе налоговые и неналоговые доходы в сумме  567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Алешинское сельское поселение »  в    сумме  951 151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Алешинское сельское поселение » в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 » на 1 января 2017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2016 год между бюджетом муниципального образования «Алешинское сельское поселение» 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Алешинское сельское поселение 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Алешинское сельское поселение 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Алешинское сельское поселение 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6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других бюджетов, на 2016 год  в  сумме 384 151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 год  в  сумме 3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 Установить размер резервного фонда Алешинской сельской администрации  на 2016 год  в  сумме 5 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ем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 Алешинской сельской администрации 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Алеш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проверок соблюдения получателями субсидий условий, целей и порядка их предоставления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 Алешинской сельской администрации , руководители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 Установить, что в ходе исполнения настоящего Решения  Алешинская сельская администрация по основаниям и в порядке,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« Алешинское сельское поселение»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становить,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, запланированных на реализацию мероприятий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Алешинское сельское поселение 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муниципальных внутренних заимствований муниципального образования « Алешинское сельское поселение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Алешинское сельское поселение» по муниципальным гарантиям в валюте Российской Федерации на 1 января 201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муниципальных гарантий муниципального образования «Алешинское сельское поселение» в валюте Российской Федерации на 2016 год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а также организаций, являющихся должниками перед органами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 осуществлять списание задолженности юридических лиц, не имеющей источников погашения, перед  бюджетом муниципального образования « Алеш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администрации  представлять в Алешин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Алешинское сельское поселение »  в 2016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 администрации  ежеквартально представлять в Алешинский сельский Совет народных депутатов и Контрольно-счётную палату Дубровского района  отчет об исполнении бюджета муниципального образования «Алешинское сельское поселение 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Настоящее Решение подлежит </w:t>
      </w:r>
      <w:r>
        <w:rPr>
          <w:rFonts w:cs="Times New Roman" w:ascii="Times New Roman" w:hAnsi="Times New Roman"/>
          <w:sz w:val="24"/>
          <w:szCs w:val="24"/>
        </w:rPr>
        <w:t>обнародованию, а так же  размещению  на официальном сайте   Алешинской сельской администраци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лешинское сельское поселение </w:t>
      </w:r>
      <w:r>
        <w:rPr>
          <w:sz w:val="22"/>
          <w:szCs w:val="22"/>
        </w:rPr>
        <w:t>»                                                         Г.А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монова</w:t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5:00Z</dcterms:created>
  <dc:creator>Аксёненко Артур</dc:creator>
  <dc:description/>
  <cp:keywords/>
  <dc:language>en-US</dc:language>
  <cp:lastModifiedBy>Admin</cp:lastModifiedBy>
  <cp:lastPrinted>2015-12-28T14:09:00Z</cp:lastPrinted>
  <dcterms:modified xsi:type="dcterms:W3CDTF">2015-12-28T12:40:00Z</dcterms:modified>
  <cp:revision>77</cp:revision>
  <dc:subject/>
  <dc:title>закон об областном бюджете</dc:title>
</cp:coreProperties>
</file>