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АЛЕШИНСКИЙ СЕЛЬСКИЙ СОВЕТ НАРОДНЫХ ДЕПУТАТОВ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13 мая 2015 года № 51 </w:t>
      </w:r>
    </w:p>
    <w:p>
      <w:pPr>
        <w:pStyle w:val="Normal"/>
        <w:rPr/>
      </w:pPr>
      <w:r>
        <w:rPr/>
        <w:t>с.Алешн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инятии проекта Уст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Алешинское сельское поселение» </w:t>
      </w:r>
    </w:p>
    <w:p>
      <w:pPr>
        <w:pStyle w:val="Normal"/>
        <w:rPr>
          <w:b/>
          <w:b/>
        </w:rPr>
      </w:pPr>
      <w:r>
        <w:rPr>
          <w:b/>
        </w:rPr>
        <w:t>в новой  редакции  и назнач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Руководствуясь Конституцией Российской Федерации,  Федеральным законом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ЛЕШИНСКИЙ СЕЛЬСКИ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Принять проект Устава муниципального образования «Алешинское сельское поселение» в новой редакции (прилагаетс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Обнародование  проекта  Устава муниципального образования «Алешинское сельское поселение»  в новой редакции  провести путём его размещения в местах, установленных согласно Положению «О порядке  официального обнародования муниципальных правовых актов в Алешинском сельском поселении» года в установленном поряд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Назначить  публичные слушания по проекту Устава муниципального образования «Алешинское сельское поселение» в новой редакции на 14-00 часов  01 июня 2015 года по адресу: с.Алешня, ул.Административная, д.11 (здание Алешинской сельской администрации)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С целью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ычугова Л.А. – председатель организационного комит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ршова Н.В. – ведущий публичных слушан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усак Е.А. – член организационного комит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динкова А.Н. – член организационного комит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ычугова О.Г. – секретарь публичных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Предложения по проекту Устава муниципального образования «Алешинское сельское поселение» в новой редакции принимаются до  31 мая 2015 года  с 8-45 час.                 до 17-45 час., обеденный перерыв с 13-00 час. до 14-00 час., кроме выходных и праздничных дней  по адресу: Брянская область, Дубровский район, с.Алешня, ул.Административная, д.11, здание Алешинской сельской админист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Настоящее решение и решение Алешинского сельского Совета народных депутатов от  27.02.2015 года № 39 «</w:t>
      </w:r>
      <w:r>
        <w:rPr>
          <w:bCs/>
          <w:kern w:val="2"/>
        </w:rPr>
        <w:t xml:space="preserve">Об утверждении положения о порядке учёта предложений по проекту Устава муниципального образования «Алешинское сельское поселение», проектам нормативных правовых актов о внесении изменений и дополнений в Устав муниципального образования «Алешинское сельское поселение» и о порядке  участия граждан в их обсуждении» </w:t>
      </w:r>
      <w:r>
        <w:rPr/>
        <w:t>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Алешинское сельское поселение»                                                                       Г.А.Мамо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55:00Z</dcterms:created>
  <dc:creator>Офис</dc:creator>
  <dc:description/>
  <cp:keywords/>
  <dc:language>en-US</dc:language>
  <cp:lastModifiedBy>User</cp:lastModifiedBy>
  <cp:lastPrinted>2015-03-04T14:54:00Z</cp:lastPrinted>
  <dcterms:modified xsi:type="dcterms:W3CDTF">2015-05-29T07:20:00Z</dcterms:modified>
  <cp:revision>9</cp:revision>
  <dc:subject/>
  <dc:title>Российская  Федерация</dc:title>
</cp:coreProperties>
</file>