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</w:rPr>
        <w:t xml:space="preserve">от  16    октября 2015 г. №  72 </w:t>
      </w:r>
    </w:p>
    <w:p>
      <w:pPr>
        <w:pStyle w:val="Normal"/>
        <w:ind w:left="540" w:hanging="0"/>
        <w:rPr/>
      </w:pPr>
      <w:r>
        <w:rPr/>
        <w:t>с.Алешн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  передаче контрольно-счетной палате Дубровского района </w:t>
      </w:r>
    </w:p>
    <w:p>
      <w:pPr>
        <w:pStyle w:val="Normal"/>
        <w:ind w:left="54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олномочий по осуществлению внешнего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муниципального финансового контроля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11 ст.3 Федерального Закона № 6-ФЗ от 07.02.2011 года «Об общих принципах организации  и деятельности контрольно-счетных органов субъектов Российской Федерации  и муниципальных образований», в соответствии с п.7 ст.1 Положения о Контрольно-счетной палате Дубровского района, утвержденного Решением сессии Дубровского районного Совета народных депутатов от 21.02.2013 года»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Заключить соглашение с Дубровским районным Советом народных депутатов о передаче Контрольно-счетной палате Дубровского района полномочий контрольно-счетного органа  муниципального образования «Алешинское сельское поселение» по осуществлению внешнего муниципального финансового контроля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Для решения указанных вопросов передать соответствующие межбюджетные трансферты из бюджета муниципального образования «Алешинское сельское поселение» в бюджет муниципального образования «Дубровский район» на 2016 год в сумме 500 рублей в год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Поручить Глава Алешинского сельского поселения Мамоновой Г.А. заключить соответствующее соглашение на 2016 год.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«Алешинское сельское поселение»                                                                      Г.А.Мам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User</cp:lastModifiedBy>
  <cp:lastPrinted>2015-10-21T09:05:00Z</cp:lastPrinted>
  <dcterms:modified xsi:type="dcterms:W3CDTF">2015-11-03T08:20:00Z</dcterms:modified>
  <cp:revision>49</cp:revision>
  <dc:subject/>
  <dc:title>Российская Федерация</dc:title>
</cp:coreProperties>
</file>