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 </w:t>
      </w:r>
      <w:r>
        <w:rPr>
          <w:b w:val="false"/>
          <w:i w:val="false"/>
          <w:sz w:val="32"/>
        </w:rPr>
        <w:t>Российская  Федерация</w:t>
      </w: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ПРОЕКТ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04 декабря 2015 г. № 74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.Алешня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 бюджете муниципального образован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Алешинское сельское поселение»  на 2016 год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Утвердить основные характеристики бюджета муниципального образования «Алешинское сельское поселение» на 2016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муниципального образования «Алешинское сельское поселение» в сумме 951 151,00  рублей, в том числе налоговые и неналоговые доходы в сумме  567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муниципального образования «Алешинское сельское поселение »  в    сумме  951 151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муниципального образования «Алешинское сельское поселение » в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муниципального образования «Алешинское сельское поселение » на 1 января 2017 года в сумме 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на 2016 год между бюджетом муниципального образования «Алешинское сельское поселение»  и бюджетами муниципальных образований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доходов бюджета муниципального образования «Алешинское сельское поселение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перечень главных администраторов источников финансирования дефицита бюджета муниципального образования «Алешинское сельское поселение »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бюджета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бюджетных ассигнований по разделам и подразделам, целевым статьям и видам расходов классификации расходов бюджета 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16 год  в  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ъем межбюджетных трансфертов, получаемых из других бюджетов, на 2016 год  в  сумме 384 151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 год  в  сумме 3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 Установить размер резервного фонда Алешинской сельской администрации  на 2016 год  в  сумме 5 000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ем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рядок предоставления указанных субсидий устанавливается нормативными правовыми актами  Алешинской сельской администрации 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муниципального образования «Алешинское сельское поселение»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б обязательной проверке главным распорядителем бюджетных средств, предоставляющим субсидию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субсидии,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4"/>
          <w:szCs w:val="24"/>
        </w:rPr>
        <w:t xml:space="preserve">проверок соблюдения получателями субсидий условий, целей и порядка их предоставления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 Алешинской сельской администрации , руководители муниципальных учреждений не вправе принимать в 2016 году решения, приводящие к увеличению штатной численности муниципальных служащих, работников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.  Установить, что в ходе исполнения настоящего Решения  Алешинская сельская администрация по основаниям и в порядке, установленными нормативными правовыми актами в соответствии с порядком ведения сводной бюджетной росписи в случае изменения кодов бюджетной классификации расходов и правил отнесения расходов бюджета муниципального образования « Алешинское сельское поселение»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 Установить, что наряду с органами муниципального финансового контроля главные распорядители бюджетных средств обеспечивают контроль эффективного использования средств, запланированных на реализацию мероприятий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муниципального образования «Алешинское сельское поселение 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внутренних заимствований муниципального образования « Алешинское сельское поселение» на 2016 год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муниципального образования «Алешинское сельское поселение» по муниципальным гарантиям в валюте Российской Федерации на 1 января 201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 xml:space="preserve">. Утвердить программу муниципальных гарантий муниципального образования «Алешинское сельское поселение» в валюте Российской Федерации на 2016 год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осуществлять списание задолженности юридических лиц, не имеющей источников погашения, перед  бюджетом муниципального образования «Алешинское сельское поселение» по бюджетным ссудам и бюджетным кредитам, а также организаций, являющихся должниками перед органами местного самоуправлени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лешинской сельской администрации   осуществлять списание задолженности юридических лиц, не имеющей источников погашения, перед  бюджетом муниципального образования « Алешинское сельское поселение»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е условий договоров о представлении бюджетных ссуд (бюджетных кредитов) 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администрации  представлять в Алешинский сельский Совет народных депутатов и Контрольно-счётную палату Дубровского района ежемесячно информацию об исполнении бюджета муниципального образования «Алешинское сельское поселение »  в 2016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лешинской сельской  администрации  ежеквартально представлять в Алешинский сельский Совет народных депутатов и Контрольно-счётную палату Дубровского района  отчет об исполнении бюджета муниципального образования «Алешинское сельское поселение »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и действует по 31 декабря 2016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ее Решение подлежит </w:t>
      </w:r>
      <w:r>
        <w:rPr>
          <w:rFonts w:cs="Times New Roman" w:ascii="Times New Roman" w:hAnsi="Times New Roman"/>
          <w:sz w:val="24"/>
          <w:szCs w:val="24"/>
        </w:rPr>
        <w:t>обнародованию, а так же  размещению  на официальном сайте   Алешинской сельской администрации в сети Интерн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Tms Rmn;Times New Roman"/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Алешинское сельское поселение </w:t>
      </w:r>
      <w:r>
        <w:rPr>
          <w:sz w:val="22"/>
          <w:szCs w:val="22"/>
        </w:rPr>
        <w:t>»                                                         Г.А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монова</w:t>
      </w:r>
    </w:p>
    <w:sectPr>
      <w:headerReference w:type="default" r:id="rId2"/>
      <w:headerReference w:type="first" r:id="rId3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Аксёненко Артур</dc:creator>
  <dc:description/>
  <cp:keywords/>
  <dc:language>en-US</dc:language>
  <cp:lastModifiedBy>Admin</cp:lastModifiedBy>
  <cp:lastPrinted>2015-05-22T11:14:00Z</cp:lastPrinted>
  <dcterms:modified xsi:type="dcterms:W3CDTF">2015-12-02T07:45:00Z</dcterms:modified>
  <cp:revision>73</cp:revision>
  <dc:subject/>
  <dc:title>закон об областном бюджете</dc:title>
</cp:coreProperties>
</file>