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rStyle w:val="StrongEmphasis"/>
        </w:rPr>
        <w:t>РОССИЙСКАЯ ФЕДЕРАЦИЯ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</w:rPr>
        <w:t xml:space="preserve">БРЯНСКАЯ ОБЛАСТЬ 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ДУБРОВСКИЙ РАЙОН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</w:rPr>
        <w:t xml:space="preserve">АЛЕШИНСКИЙ СЕЛЬСКИЙ СОВЕТ НАРОДНЫХ ДЕПУТАТОВ 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ind w:right="3099" w:hanging="0"/>
        <w:jc w:val="center"/>
        <w:rPr>
          <w:b/>
          <w:b/>
        </w:rPr>
      </w:pPr>
      <w:r>
        <w:rPr/>
        <w:t xml:space="preserve">                                                </w:t>
      </w:r>
      <w:r>
        <w:rPr>
          <w:b/>
        </w:rPr>
        <w:t>РЕШЕНИЕ</w:t>
      </w:r>
    </w:p>
    <w:p>
      <w:pPr>
        <w:pStyle w:val="Normal"/>
        <w:ind w:right="309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099" w:hanging="0"/>
        <w:jc w:val="both"/>
        <w:rPr/>
      </w:pPr>
      <w:r>
        <w:rPr/>
      </w:r>
    </w:p>
    <w:p>
      <w:pPr>
        <w:pStyle w:val="Normal"/>
        <w:ind w:right="3099" w:hanging="0"/>
        <w:jc w:val="both"/>
        <w:rPr/>
      </w:pPr>
      <w:r>
        <w:rPr/>
        <w:t xml:space="preserve">от 21.07.2015 г. №  65 </w:t>
      </w:r>
    </w:p>
    <w:p>
      <w:pPr>
        <w:pStyle w:val="Normal"/>
        <w:ind w:right="4241" w:hanging="0"/>
        <w:jc w:val="both"/>
        <w:rPr/>
      </w:pPr>
      <w:r>
        <w:rPr/>
        <w:t>с. Алешня</w:t>
      </w:r>
    </w:p>
    <w:p>
      <w:pPr>
        <w:pStyle w:val="Normal"/>
        <w:ind w:right="4241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780" w:leader="none"/>
        </w:tabs>
        <w:spacing w:lineRule="exact" w:line="280"/>
        <w:ind w:right="4241" w:hanging="0"/>
        <w:jc w:val="both"/>
        <w:outlineLvl w:val="0"/>
        <w:rPr/>
      </w:pPr>
      <w:r>
        <w:rPr>
          <w:b/>
          <w:color w:val="000000"/>
          <w:spacing w:val="-4"/>
        </w:rPr>
        <w:t>Об утверждении  Порядка владения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780" w:leader="none"/>
        </w:tabs>
        <w:spacing w:lineRule="exact" w:line="280"/>
        <w:ind w:right="4241" w:hanging="0"/>
        <w:jc w:val="both"/>
        <w:outlineLvl w:val="0"/>
        <w:rPr>
          <w:b/>
          <w:b/>
        </w:rPr>
      </w:pPr>
      <w:r>
        <w:rPr>
          <w:b/>
          <w:color w:val="000000"/>
          <w:spacing w:val="-4"/>
        </w:rPr>
        <w:t xml:space="preserve">пользования и распоряжения муниципальным имуществом Алешинского сельского поселения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/>
      </w:pPr>
      <w:r>
        <w:rPr/>
        <w:t>В соответствии с приказом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</w:t>
      </w:r>
      <w:bookmarkStart w:id="0" w:name="sub_1601"/>
      <w:r>
        <w:rPr/>
        <w:t>,</w:t>
      </w:r>
      <w:bookmarkEnd w:id="0"/>
      <w:r>
        <w:rPr/>
        <w:t xml:space="preserve"> </w:t>
      </w:r>
      <w:r>
        <w:rPr>
          <w:color w:val="000000"/>
        </w:rPr>
        <w:t>в целях организации учета муниципального имущества в соответствии с законодательством Российской Федерации,  уставом Алешинского сельского поселения</w:t>
      </w:r>
    </w:p>
    <w:p>
      <w:pPr>
        <w:pStyle w:val="Normal"/>
        <w:spacing w:lineRule="auto" w:line="276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426"/>
        <w:jc w:val="both"/>
        <w:rPr>
          <w:b/>
          <w:b/>
        </w:rPr>
      </w:pPr>
      <w:r>
        <w:rPr>
          <w:b/>
        </w:rPr>
        <w:t>АЛЕШИНСКИЙ СЕЛЬСКИЙ СОВЕТ НАРОДНЫХ ДЕПУТАТОВ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uto" w:line="276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.Утвердить прилагаемый Порядок владения, пользования и распоряжения муниципальным имуществом Алешинского сельского поселения (приложение № 1).</w:t>
      </w:r>
    </w:p>
    <w:p>
      <w:pPr>
        <w:pStyle w:val="Normal"/>
        <w:spacing w:lineRule="atLeast" w:line="360"/>
        <w:jc w:val="both"/>
        <w:rPr/>
      </w:pPr>
      <w:r>
        <w:rPr/>
        <w:t xml:space="preserve">             </w:t>
      </w:r>
      <w:r>
        <w:rPr/>
        <w:t>2.Обнародовать настоящее постановление в местах общего поль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Решение вступает в силу с момента его принятия.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Настоящее решение подлежит обнародова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«Алешинское сельское поселение»                                                                       Г.А.Мамон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Алешинского сельск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 21.07. 2015 года №  65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ения,  пользования и распоряжения муниципальным</w:t>
      </w:r>
    </w:p>
    <w:p>
      <w:pPr>
        <w:pStyle w:val="Normal"/>
        <w:jc w:val="center"/>
        <w:rPr/>
      </w:pPr>
      <w:r>
        <w:rPr>
          <w:b/>
        </w:rPr>
        <w:t>имуществом Алешинского сельск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b/>
          <w:b/>
        </w:rPr>
      </w:pPr>
      <w:r>
        <w:rPr/>
        <w:tab/>
        <w:t>1.</w:t>
      </w:r>
      <w:r>
        <w:rPr>
          <w:b/>
        </w:rPr>
        <w:t>Общие положения.</w:t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45" w:leader="none"/>
        </w:tabs>
        <w:jc w:val="both"/>
        <w:rPr/>
      </w:pPr>
      <w:r>
        <w:rPr>
          <w:b/>
        </w:rPr>
        <w:t xml:space="preserve">           </w:t>
      </w:r>
      <w:r>
        <w:rPr/>
        <w:t>Порядок владения, пользования и распоряжения муниципальным имуществом Алешинского сельского поселения (далее- Порядок) регулирует отношения, возникающие в процессе управления и распоряжения муниципальным имуществом Алешинского сельского поселения, (далее муниципальное имущество), участниками которых являются Алешинская сельская администрация  (далее - Администрация ), Алешинский сельский Совет народных депутатов, муниципальные унитарные предприятия, муниципальные казенные предприятия, муниципальные бюджетные и муниципальные казенные учреждения, муниципальные автономные учреждения, федеральные, областные государственные учреждения и организации, организации, предприятия любых организационно-правовых форм, индивидуальные предприниматели, физические лица.</w:t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.1.Правовая  основа  управления и распоряжения муниципальным   имуществом.</w:t>
      </w:r>
    </w:p>
    <w:p>
      <w:pPr>
        <w:pStyle w:val="Normal"/>
        <w:tabs>
          <w:tab w:val="clear" w:pos="708"/>
          <w:tab w:val="left" w:pos="1545" w:leader="none"/>
        </w:tabs>
        <w:jc w:val="both"/>
        <w:rPr/>
      </w:pPr>
      <w:r>
        <w:rPr/>
        <w:t xml:space="preserve">            </w:t>
      </w:r>
      <w:r>
        <w:rPr/>
        <w:t>Правовую основу управления и распоряжения муниципальным имуществом составляют Конституция Российской Федерации, Гражданский кодекс Российской Федерации, федеральные законы и нормативно-правовые акты Российской Федерации, областные законы и нормативно-правовые акты Брянской области, Устав Алешинского сельского поселения, муниципальные правовые акты сельского поселения.</w:t>
      </w:r>
    </w:p>
    <w:p>
      <w:pPr>
        <w:pStyle w:val="Normal"/>
        <w:tabs>
          <w:tab w:val="clear" w:pos="708"/>
          <w:tab w:val="left" w:pos="15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1.2.Реализация правомочий собственника муниципального имущества.</w:t>
      </w:r>
    </w:p>
    <w:p>
      <w:pPr>
        <w:pStyle w:val="Normal"/>
        <w:tabs>
          <w:tab w:val="clear" w:pos="708"/>
          <w:tab w:val="left" w:pos="1545" w:leader="none"/>
        </w:tabs>
        <w:jc w:val="both"/>
        <w:rPr/>
      </w:pPr>
      <w:r>
        <w:rPr>
          <w:b/>
        </w:rPr>
        <w:t xml:space="preserve">             </w:t>
      </w:r>
      <w:r>
        <w:rPr/>
        <w:t>Правомочия собственника муниципального имущества осуществляет Администрация .</w:t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tabs>
          <w:tab w:val="clear" w:pos="708"/>
          <w:tab w:val="left" w:pos="1545" w:leader="none"/>
        </w:tabs>
        <w:jc w:val="center"/>
        <w:rPr>
          <w:b/>
          <w:b/>
        </w:rPr>
      </w:pPr>
      <w:r>
        <w:rPr>
          <w:b/>
        </w:rPr>
        <w:t>1.3.Муниципальное имущество.</w:t>
      </w:r>
    </w:p>
    <w:p>
      <w:pPr>
        <w:pStyle w:val="Normal"/>
        <w:tabs>
          <w:tab w:val="clear" w:pos="708"/>
          <w:tab w:val="left" w:pos="1545" w:leader="none"/>
        </w:tabs>
        <w:jc w:val="both"/>
        <w:rPr/>
      </w:pPr>
      <w:r>
        <w:rPr>
          <w:b/>
        </w:rPr>
        <w:t xml:space="preserve">             </w:t>
      </w:r>
      <w:r>
        <w:rPr/>
        <w:t>1.3.1.К муниципальному имуществу относятся все объекты, находящиеся на территории сельского поселения и за его пределами, которые переданы  в результате разграничения государственной собственности, получены или приобретены на другом законном основании.</w:t>
      </w:r>
    </w:p>
    <w:p>
      <w:pPr>
        <w:pStyle w:val="Normal"/>
        <w:tabs>
          <w:tab w:val="clear" w:pos="708"/>
          <w:tab w:val="left" w:pos="1545" w:leader="none"/>
        </w:tabs>
        <w:jc w:val="both"/>
        <w:rPr/>
      </w:pPr>
      <w:r>
        <w:rPr/>
        <w:t xml:space="preserve">             </w:t>
      </w:r>
      <w:r>
        <w:rPr/>
        <w:t>1.3.2.Муниципальное имущество поселения состоит из имущества казны  сельского  поселения, переданного на правах возмездного и безвозмездного  пользования,  и имущества, закрепленного за муниципальными предприятиями на праве хозяйственного ведения, за муниципальными и казенными предприятиями, за муниципальными, муниципальными бюджетными, муниципальными казенными и муниципальными автономными учреждениями на праве оперативного управления.</w:t>
      </w:r>
    </w:p>
    <w:p>
      <w:pPr>
        <w:pStyle w:val="Normal"/>
        <w:tabs>
          <w:tab w:val="clear" w:pos="708"/>
          <w:tab w:val="left" w:pos="1545" w:leader="none"/>
        </w:tabs>
        <w:jc w:val="both"/>
        <w:rPr/>
      </w:pPr>
      <w:r>
        <w:rPr/>
        <w:t xml:space="preserve">                </w:t>
      </w:r>
      <w:r>
        <w:rPr/>
        <w:t>1.3.3.Основания приобретения и прекращения права собственности на муниципальное имущество устанавливаются действующим законодательством.</w:t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tabs>
          <w:tab w:val="clear" w:pos="708"/>
          <w:tab w:val="left" w:pos="1545" w:leader="none"/>
        </w:tabs>
        <w:jc w:val="center"/>
        <w:rPr/>
      </w:pPr>
      <w:r>
        <w:rPr>
          <w:b/>
        </w:rPr>
        <w:t>1.4.Государственная регистрация прав на муниципальное имущество</w:t>
      </w:r>
      <w:r>
        <w:rPr/>
        <w:t>.</w:t>
      </w:r>
    </w:p>
    <w:p>
      <w:pPr>
        <w:pStyle w:val="Normal"/>
        <w:tabs>
          <w:tab w:val="clear" w:pos="708"/>
          <w:tab w:val="left" w:pos="1545" w:leader="none"/>
        </w:tabs>
        <w:jc w:val="both"/>
        <w:rPr/>
      </w:pPr>
      <w:r>
        <w:rPr/>
        <w:t xml:space="preserve">                </w:t>
      </w:r>
      <w:r>
        <w:rPr/>
        <w:t xml:space="preserve">1.4.1.Право муниципальной собственности поселения на объекты недвижимого имущества, приобретенные по основаниям и в порядке, предусмотренном действующим законодательством, подлежит государственной регистрации в регистрирующем органе по государственной регистрации права на недвижимое имущество и сделок с ним по месту нахождения  этих объектов. </w:t>
      </w:r>
      <w:r>
        <w:rPr>
          <w:i/>
        </w:rPr>
        <w:t>Для государственной регистрации права собственности поселения на объекты недвижимого имущества уполномоченный орган  обязан обратиться в соответствующий регистрирующий  орган по государственной  регистрации прав на недвижимое имущество и сделок с ним в месячный срок с момента приобретения этого имущества.</w:t>
      </w:r>
    </w:p>
    <w:p>
      <w:pPr>
        <w:pStyle w:val="Normal"/>
        <w:tabs>
          <w:tab w:val="clear" w:pos="708"/>
          <w:tab w:val="left" w:pos="1545" w:leader="none"/>
        </w:tabs>
        <w:jc w:val="both"/>
        <w:rPr/>
      </w:pPr>
      <w:r>
        <w:rPr/>
        <w:t xml:space="preserve">                </w:t>
      </w:r>
      <w:r>
        <w:rPr/>
        <w:t>1.4.2.От имени сельского поселения при государственной регистрации права муниципальной собственности на недвижимое имущество, входящее  в состав казны сельского поселения, выступает Администрация.</w:t>
      </w:r>
    </w:p>
    <w:p>
      <w:pPr>
        <w:pStyle w:val="Normal"/>
        <w:tabs>
          <w:tab w:val="clear" w:pos="708"/>
          <w:tab w:val="left" w:pos="1545" w:leader="none"/>
        </w:tabs>
        <w:jc w:val="both"/>
        <w:rPr/>
      </w:pPr>
      <w:r>
        <w:rPr/>
        <w:t xml:space="preserve">                </w:t>
      </w:r>
      <w:r>
        <w:rPr/>
        <w:t>1.4.3.Права хозяйственного ведения, оперативного управления, пользования на объекты недвижимого имущества подлежат государственной регистрации в регистрирующем органе по государственной регистрации прав на недвижимое имущество и сделок с ним по месту нахождения этих объектов.</w:t>
      </w:r>
    </w:p>
    <w:p>
      <w:pPr>
        <w:pStyle w:val="Normal"/>
        <w:tabs>
          <w:tab w:val="clear" w:pos="708"/>
          <w:tab w:val="left" w:pos="1545" w:leader="none"/>
        </w:tabs>
        <w:jc w:val="both"/>
        <w:rPr/>
      </w:pPr>
      <w:r>
        <w:rPr/>
        <w:t xml:space="preserve">                 </w:t>
      </w:r>
      <w:r>
        <w:rPr/>
        <w:t>Для государственной регистрации прав хозяйственного ведения, оперативного управления,  пользования на объекты недвижимого имущества предприятия и учреждения должны обратиться в регистрирующий орган по государственной регистрации прав на недвижимое имущество и сделок с ним в месячный срок с момента принятия решения о закреплении за ними этих объектов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1.4.4.Регулирование вопросов, связанных с порядком оформления прав на муниципальное имущество, осуществляет Администрац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/>
        <w:t xml:space="preserve">        </w:t>
      </w:r>
      <w:r>
        <w:rPr>
          <w:b/>
        </w:rPr>
        <w:t xml:space="preserve">       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</w:rPr>
        <w:t>1.5.Объектами учета в Реестре муниципального имущества сельского поселения  является муниципальное имущество, расположенное на территории сельского поселения, в том числе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</w:t>
      </w:r>
      <w:r>
        <w:rPr/>
        <w:t>1.5.1.Земельные участки, находящиеся в муниципальной собственности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1.5.2.Недвижимое имущество, автотранспорт, закрепленный за предприятиями на праве хозяйственного ведения, оперативного управления и за учреждениями на праве оперативного управления, пользования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Данными об объектах учета являются характеризующие эти объекты сведения, перечень которых определяет Администрац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</w:rPr>
        <w:t>1.6.Порядок учета в Едином реестре муниципального имущества Алешин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                </w:t>
      </w:r>
      <w:r>
        <w:rPr/>
        <w:t>Недвижимое и движимое муниципальное имущество, приобретенное по основаниям и в порядке, предусмотренном действующим законодательством, подлежит учёту в Едином реестре муниципального имущества Алешин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</w:t>
      </w:r>
      <w:r>
        <w:rPr/>
        <w:t>1.6.1.Движимое муниципальное имущество должно быть включено в Единый реестр муниципального имущества Алешинского сельского поселения в недельный срок с момента его приобрет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</w:t>
      </w:r>
      <w:r>
        <w:rPr/>
        <w:t>1.6.2.Недвижимое муниципальное имущество должно быть включено в Единый реестр муниципального имущества Алешинского сельского поселения в двухнедельный срок с момента его приобрет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</w:t>
      </w:r>
      <w:r>
        <w:rPr/>
        <w:t>1.6.3. Администрация является держателем Единого реестра муниципального имущества Алешинского сельского поселения, ведет Единый реестр муниципального имущества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</w:t>
      </w:r>
      <w:r>
        <w:rPr/>
        <w:t>1.6.4.Порядок внесения имущества в Единый реестр муниципального имущества Алешинского сельского поселения, его ведения  и предоставления заинтересованным лицам информации о муниципальном имуществе устанавливает Администрация 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</w:t>
      </w:r>
      <w:r>
        <w:rPr/>
        <w:t>1.6.5.Сведения, подлежащие включению в Единый реестр муниципального имущества Алешинского сельского поселения, в установленном порядке должны представляться юридическими лицами независимо от их организационно- правовых форм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1.7.Обязанности юридических и физических лиц по учету находящегося у них муниципального имуществ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              </w:t>
      </w:r>
      <w:r>
        <w:rPr/>
        <w:t>1.7.1.Муниципальные и казённые предприятия, муниципальные, муниципальные бюджетные, муниципальные казённые и муниципальные автономные учреждения, за которыми объекты учета закреплены на праве хозяйственного ведения, оперативного управления, пользования, или юридические и физические лица, которым объекты переданы на основании договора во временное владение и пользование или во временное владение, пользование и распоряжение обязаны осуществлять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</w:t>
      </w:r>
      <w:r>
        <w:rPr/>
        <w:t>- организацию и ведение бухгалтерского учета этого имущества в порядке, установленном Федеральным законом « О бухгалтерском учете» и иными нормативными правовыми актами Российской Федерации, Брянской области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</w:t>
      </w:r>
      <w:r>
        <w:rPr/>
        <w:t>- обеспечение внесения в Единый  реестр муниципального имущества Алешинского сельского поселения объектов учёта, находящихся у них в соответствии с договорами, а также приобретенных за счет бюджетных средств,  в ходе осуществления своей деятельности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</w:t>
      </w:r>
      <w:r>
        <w:rPr/>
        <w:t>- предоставление в недельный срок с момента приобретения муниципального имущества сведений и заверенных копий бухгалтерских документов по этому имуществу, а также изменения об объектах учета и ежегодно, не позднее 20 декабря текущего года обновленные данные по учету этих объектов по состоянию на 1 января следующего год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</w:t>
      </w:r>
      <w:r>
        <w:rPr/>
        <w:t>1.7.2.Распоряжение любым способом муниципальным имуществом лицами, указанными в пункте 1.7.1. настоящего Положения, до внесения его в Единый реестр муниципального имущества Алешинского сельского поселения, не допускае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</w:t>
      </w:r>
      <w:r>
        <w:rPr/>
        <w:t>Юридические и физические лица, которые владеют, пользуются и распоряжаются муниципальным имуществом, за нарушение порядка учета этого имущества несут ответственность, предусмотренную действующим законодательством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2.Порядок управления и распоряжения муниципальным имуществом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</w:rPr>
        <w:t>2.1.Способы и порядок распоряжения муниципальным имуществом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Администрация  вправе передать муниципальное имущество во временное или постоянное пользование физическим и юридическим лицам, органам государственной власти Российской Федерации, органам государственной власти Брянской области и органами местного самоуправления иных муниципальных образований, отчуждать, совершать иные сделки в соответствии с Федеральными законами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</w:t>
      </w:r>
      <w:r>
        <w:rPr/>
        <w:t>Распоряжение муниципальным имуществом производится в порядке, установленном настоящим Положением и способами, предусмотренными действующим законодательством, включая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</w:t>
      </w:r>
      <w:r>
        <w:rPr/>
        <w:t xml:space="preserve">2.1.1.Закрепление муниципального имущества за муниципальными и муниципальными казёнными предприятиями на праве хозяйственного ведения, оперативного управления  муниципальными, муниципальными бюджетными, муниципальными казёнными, муниципальными автономными учреждениями на праве оперативного управления, пользования;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</w:t>
      </w:r>
      <w:r>
        <w:rPr/>
        <w:t>2.1.2.Изъятие муниципального имущества из хозяйственного ведения у муниципальных и муниципальных казенных предприятий и из оперативного управления у муниципальных, муниципальных бюджетных, муниципальных казённых и муниципальных автономных учреждений в случаях, предусмотренных действующим законодательством;</w:t>
      </w:r>
    </w:p>
    <w:p>
      <w:pPr>
        <w:pStyle w:val="Normal"/>
        <w:ind w:firstLine="708"/>
        <w:jc w:val="both"/>
        <w:rPr/>
      </w:pPr>
      <w:r>
        <w:rPr/>
        <w:t>2.1.3.Передачу юридическому или физическому лицу муниципального имущества во временное владение  и пользование на основании договора аренды, договора безвозмездного пользования, договора социального найма при предоставлении жилых помещений детям-сиротам и детям, оставшимся без попечения родителей, а также, передачу этого имущества или имущественного права юридическому или физическому лицу во временное владение, пользование и распоряжение на основании договора доверительного управления;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2.1.4.Отчуждение муниципального имущества в федеральную, областную, частную собственность осуществляется по согласованию с Алешинским сельским Советом народных  депутатов;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2.1.5.Приватизацию муниципального имущества;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2.1.6.Возмездную передачу в собственность юридических и физических лиц муниципального имущества, на которую не распространяется действие Федерального закона «О приватизации государственного и муниципального имущества»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.1.7.Передачу муниципального имущества в залог (ипотеку) и обременение его другими способами в порядке, предусмотренном действующим законодательством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2.Порядок распоряжения имуществом, закрепленным за предприятием и учреждением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2.2.1.Муниципальное предприятие вправе, с согласия Администрации, распоряжаться принадлежащим ему на праве хозяйственного ведения недвижимым  муниципальным имуществом, закрепленным за ним постановлением Администрации  и переданным по акту приёма-передач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едприятие вправе распоряжаться принадлежащим ему на праве хозяйственного ведения движимым и недвижимым имуществом и заключать соответствующие договора только с согласия собственника- Алешинской сельской администрации 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2.2.Муниципальное, муниципальное бюджетное, муниципальное казённое или автономное учреждение без согласия собственника не вправе распоряжаться муниципальным недвижимым имуществом и движимым имуществом, отнесённым к особо ценному, или приобретённым учреждением за счет средств, выделенных ему собственником на приобретение такого имущества и закреплённым за ним на праве оперативного управления, пользования. Остальным имуществом, находящимся у него на праве оперативного управления, автономное учреждение вправе распоряжаться самостоятельно, если иное не установлено законом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.2.3.Учреждения и казённые предприятия, за которыми имущество закреплено на праве оперативного управления, владеют, пользуются этим имуществом в пределах, установленных законом, в соответствии с целями своей деятельности, назначением  этого имущества и, если иное не установлено законом, распоряжаются этим имуществом с согласия собственника  этого имуществ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2.4.Казенное учреждение не вправе отчуждать либо иным способом распоряжаться имуществом без согласия собственника имуще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3.Прекращение права хозяйственного ведения и права оперативного управления муниципальным имуществом.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    </w:t>
      </w:r>
      <w:r>
        <w:rPr/>
        <w:t>2.3.1.Право хозяйственного ведения или право оперативного управления муниципальным имуществом может быть прекращено по постановлению Администрации , за исключением имущества предприятия, в отношении которого возбуждено производство по делу о несостоятельности (банкротстве), а также имущества, в отношении которого установлены ограничения судебными актами и актами других уполномоченных органов.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    </w:t>
      </w:r>
      <w:r>
        <w:rPr/>
        <w:t>2.3.2. Муниципальное имущество может быть изъято из оперативного управления учреждения в соответствии с постановлением Администрации.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</w:rPr>
      </w:pPr>
      <w:r>
        <w:rPr>
          <w:b/>
        </w:rPr>
        <w:t>2.4.Приватизация муниципального имущества.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     </w:t>
      </w:r>
      <w:r>
        <w:rPr/>
        <w:t>2.4.1.Приватизация муниципального имущества осуществляется в соответствии с законодательством Российской Федерации о приватизации имущества, программой приватизации муниципального имущества и иными нормативными правовыми актами Администрации.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     </w:t>
      </w:r>
      <w:r>
        <w:rPr/>
        <w:t>2.4.2.Продавцом муниципального имущества и покупателем любого вида имущества выступает Администрация.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</w:rPr>
      </w:pPr>
      <w:r>
        <w:rPr>
          <w:b/>
        </w:rPr>
        <w:t>2.5.Порядок возмездной передачи (продажи) в собственность юридических и физических лиц муниципального имущества, на которое не распространяется действие Федерального закона « О приватизации государственного и муниципального имущества».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b/>
        </w:rPr>
        <w:t xml:space="preserve">               </w:t>
      </w:r>
      <w:r>
        <w:rPr/>
        <w:t>Организатором продаж муниципального имущества, на которое не распространяется действие Федерального закона «О приватизации государственного и муниципального имущества», и продажа которого регулируется иными нормативными правовыми актами Российской Федерации, выступает Администрация .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b/>
        </w:rPr>
        <w:t>2.6.Порядок передачи муниципального имущества в федеральную собственность, собственность Брянской области, собственность иных муниципальных образований Брянской области</w:t>
      </w:r>
      <w:r>
        <w:rPr/>
        <w:t>.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     </w:t>
      </w:r>
      <w:r>
        <w:rPr/>
        <w:t>2.6.1.Муниципальное имущество может быть возмездно или безвозмездно передано в федеральную собственность, собственность Брянской области в соответствии с действующим законодательством и процедурой разграничения имущества и полномочий, возлагаемых соответственно на Российскую Федерацию, Брянскую область, органы местного самоуправления .Соответственно, для осуществления полномочий , возлагаемых на органы местного самоуправления, в муниципальную собственность может быть передано имущество, являющееся собственностью Российской Федерации или Брянской области. Возмездно прием или передача имущества могут быть произведены на основании гражданско-правовых договоров, заключаемых с соответствующей стороной Администрацией.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  </w:t>
      </w:r>
      <w:r>
        <w:rPr/>
        <w:t>2.6.2.По постановлению Администрации  муниципальное имущество может быть передано безвозмездно в федеральную собственность, собственность Брянской области, собственность иных муниципальных образований Брянской области на основании  действующего законодательства.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</w:rPr>
      </w:pPr>
      <w:r>
        <w:rPr>
          <w:b/>
        </w:rPr>
        <w:t>2.7.Порядок передачи муниципального имущества в аренду, безвозмездное пользование и доверительное управление.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b/>
        </w:rPr>
        <w:t xml:space="preserve">     </w:t>
      </w:r>
      <w:r>
        <w:rPr/>
        <w:t xml:space="preserve">     </w:t>
      </w:r>
      <w:r>
        <w:rPr/>
        <w:t>2.7.1.Муниципальное имущество может передаваться в аренду, безвозмездное пользование, доверительное управление непосредственно собственником или подведомственными учреждениями, имеющими соответствующие права, но с согласия собственника, путём заключения соответствующих договоров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</w:t>
      </w:r>
      <w:r>
        <w:rPr/>
        <w:t>Условия предоставления указанного имущества в аренду, безвозмездное пользование, доверительное управление определяются  Администрацией.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    </w:t>
      </w:r>
      <w:r>
        <w:rPr/>
        <w:t>2.7.2.Размер ставок арендной платы нежилых помещений и краткосрочную аренду устанавливается решением Алешинского сельского Совета народных депутатов.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b/>
        </w:rPr>
        <w:t>2.8.Правомочия Алешинской сельской администрации  по аренде, мене, купле-продаже и безвозмездной  передаче в собственность  муниципального имущества.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ab/>
        <w:t>2.8.1. Администрация  вправе осуществлять сделки по аренде, мене, купле-продаже, безвозмездной передаче в собственность муниципального имущества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     </w:t>
      </w:r>
      <w:r>
        <w:rPr/>
        <w:t>2.8.2.От Администрации договора по аренде, мене, купле-продаже, безвозмездной передаче в собственность муниципального имущества заключает Глава Администрации.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</w:rPr>
      </w:pPr>
      <w:r>
        <w:rPr>
          <w:b/>
        </w:rPr>
        <w:t>2.9.Порядок осуществления залога движимого и недвижимого муниципального имущества.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ab/>
        <w:t>Порядок осуществления залога движимого и недвижимого (ипотеки) муниципального имущества осуществляется в соответствии с действующим  законодательством.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ab/>
        <w:t>2.9.1.Движимое и недвижимое муниципальное имущество может передаваться в залог (ипотеку) в случаях: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             </w:t>
      </w:r>
      <w:r>
        <w:rPr/>
        <w:t>-обеспечения исполнения обязательств Администрации  перед кредиторами;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             </w:t>
      </w:r>
      <w:r>
        <w:rPr/>
        <w:t>-обеспечения исполнения обязательств муниципальных предприятий перед кредиторами;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    </w:t>
      </w:r>
      <w:r>
        <w:rPr/>
        <w:t>-обеспечения исполнения обязательств перед кредитором юридического или физического лица во исполнение обязательств Администрации  как поручителя.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ab/>
        <w:t>2.9.2.Предметом залога (ипотеки) может быть любое муниципальное имущество, в том числе имущественные права, за исключением: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    </w:t>
      </w:r>
      <w:r>
        <w:rPr/>
        <w:t>-имущества, изъятого из гражданского оборота;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    </w:t>
      </w:r>
      <w:r>
        <w:rPr/>
        <w:t>-имущества, не подлежащего приватизации в соответствии с действующим законодательством;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    </w:t>
      </w:r>
      <w:r>
        <w:rPr/>
        <w:t>-имущества, в отношении которого Администрацией  принято решение о его приватизации;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   </w:t>
      </w:r>
      <w:r>
        <w:rPr/>
        <w:t>-имущества, закрепленного за муниципальным бюджетным, муниципальным, казённым, муниципальным автономным учреждением или казенным предприятием, на праве оперативного управления, пользования;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   </w:t>
      </w:r>
      <w:r>
        <w:rPr/>
        <w:t>-имущества, закрепленного на праве хозяйственного ведения за муниципальным предприятием, в отношении которого принято решение о реорганизации или ликвидации;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   </w:t>
      </w:r>
      <w:r>
        <w:rPr/>
        <w:t>-имущества, закрепленного на праве хозяйственного ведения за муниципальным предприятием, в отношении которого возбуждено производство по делу о несостоятельности (банкротстве);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   </w:t>
      </w:r>
      <w:r>
        <w:rPr/>
        <w:t>-имущества, закреплённого за муниципальным предприятием на праве хозяйственного ведения, в отношении которого установлены ограничения судебными актами и актами других уполномоченных органов;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  </w:t>
      </w:r>
      <w:r>
        <w:rPr/>
        <w:t>-другого имущества, залог (ипотека) которого не допускаетс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  </w:t>
      </w:r>
      <w:r>
        <w:rPr/>
        <w:t>Имущество, закрепленное за муниципальным, муниципальным бюджетным, муниципальным казённым или муниципальным автономным учреждением на праве оперативного управления, пользования, может быть предметом залога только после его изъятия из оперативного управлени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   </w:t>
      </w:r>
      <w:r>
        <w:rPr/>
        <w:t>2.9.3.Все сведения о залоговых сделках вносятся в реестр залоговых сделок.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</w:rPr>
      </w:pPr>
      <w:r>
        <w:rPr>
          <w:b/>
        </w:rPr>
        <w:t>2.10.Порядок обеспечения исполнения предприятия залогом (ипотекой) муниципального имущества.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  </w:t>
      </w:r>
      <w:r>
        <w:rPr/>
        <w:t>2.10.1.Муниципальное предприятие в целях обеспечения исполнения обязательств перед своими кредиторами может в порядке, установленном действующим законодательством, осуществить залог (ипотеку) муниципального имущества, принадлежащего ему на праве хозяйственного ведения.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    </w:t>
      </w:r>
      <w:r>
        <w:rPr/>
        <w:t>Муниципальное предприятие самостоятельно заключает с кредитором договор  о залоге движимого имущества, принадлежащего ему на праве хозяйственного ведения, за исключением случаев, установленных законом или иными  правовыми актами.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   </w:t>
      </w:r>
      <w:r>
        <w:rPr/>
        <w:t>Договор об ипотеке недвижимого муниципального имущества, принадлежащего муниципальному предприятию на праве хозяйственного ведения, предприятие вправе заключить с кредитором только с письменного согласия собственника - Администрацией.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ab/>
        <w:t>2.10.2.Муниципальное предприятие для получения согласия  Администрации  на осуществление ипотеки недвижимого  муниципального имущества, принадлежащего муниципальному предприятию на праве хозяйственного ведения, представляет соответствующее письменное обращение с приложением: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 </w:t>
      </w:r>
      <w:r>
        <w:rPr/>
        <w:t>- проекта договора об ипотеке;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 </w:t>
      </w:r>
      <w:r>
        <w:rPr/>
        <w:t>- проекта договора, обеспечиваемого залогом;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 </w:t>
      </w:r>
      <w:r>
        <w:rPr/>
        <w:t>- перечень имущества, являющегося предметом договора ипотеки;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 </w:t>
      </w:r>
      <w:r>
        <w:rPr/>
        <w:t>- копии устава предприятия;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 </w:t>
      </w:r>
      <w:r>
        <w:rPr/>
        <w:t>- заключения независимого профессионального оценщика о рыночной стоимости предмета ипотеки;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 </w:t>
      </w:r>
      <w:r>
        <w:rPr/>
        <w:t>- финансово-экономического обоснования возможности исполнения предприятием обязательств, обеспечиваемых залогом недвижимого муниципального имущества, в сроки, устанавливаемые договором об ипотеке этого имущества;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 </w:t>
      </w:r>
      <w:r>
        <w:rPr/>
        <w:t>- бухгалтерской отчетности по состоянию на последнюю дату;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 </w:t>
      </w:r>
      <w:r>
        <w:rPr/>
        <w:t>- копии свидетельства о внесении имущества, подлежащего внесению в залог (ипотеку), в Единый реестр муниципального имущества Алешинского сельского поселения.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</w:rPr>
      </w:pPr>
      <w:r>
        <w:rPr>
          <w:b/>
        </w:rPr>
        <w:t>2.11.Порядок списания муниципального имущества, закрепленного за муниципальными предприятиями и учреждениями.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ab/>
        <w:t>Порядок списания муниципального имущества, закрепленного за муниципальными  и казёнными предприятиями и муниципальными  учреждениями устанавливается Алешинским сельским Советом народных депутатов  в соответствии с действующим законодательством.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</w:rPr>
      </w:pPr>
      <w:r>
        <w:rPr>
          <w:b/>
        </w:rPr>
        <w:t>3.Организация контроля за эффективностью управления и распоряжения муниципальным имуществом.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b/>
        </w:rPr>
        <w:t>3.1.Контроль за эффективностью управления и распоряжения муниципальным имуществом осуществляется в целях</w:t>
      </w:r>
      <w:r>
        <w:rPr/>
        <w:t>: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   </w:t>
      </w:r>
      <w:r>
        <w:rPr/>
        <w:t>3.1.1.Достоверного установления фактического наличия, технического состояния муниципального имущества и внесения изменений в данные о нём, содержащиеся в Едином реестре муниципального имущества сельского поселения;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    </w:t>
      </w:r>
      <w:r>
        <w:rPr/>
        <w:t>3.1.2.Повышения доходности от коммерческого использования муниципального имущества;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     </w:t>
      </w:r>
      <w:r>
        <w:rPr/>
        <w:t>3.1.3.Повышение эффективности управления муниципальными предприятиями и учреждениями;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     </w:t>
      </w:r>
      <w:r>
        <w:rPr/>
        <w:t>3.1.4.Определение обоснованности затрат бюджетных средств на содержание муниципального имущества.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b/>
        </w:rPr>
        <w:t>3.2.Контроль за эффективностью управления и распоряжения муниципальным имуществом осуществляется  Администрацией в следующих формах</w:t>
      </w:r>
      <w:r>
        <w:rPr/>
        <w:t>: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     </w:t>
      </w:r>
      <w:r>
        <w:rPr/>
        <w:t>3.2.1.Ежегодных документальных проверок данных бухгалтерской и иной отчетности организаций, владеющих муниципальным имуществом, на их соответствие данным, содержащимся  в Едином реестре муниципального имущества Алешинского сельского поселения;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      </w:t>
      </w:r>
      <w:r>
        <w:rPr/>
        <w:t>3.2.2.Проверок фактического наличия, использования по назначению и сохранности муниципального имущества;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      </w:t>
      </w:r>
      <w:r>
        <w:rPr/>
        <w:t>3.2.3.Инвентаризации недвижимого имущества, в том числе технической инвентаризации;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       </w:t>
      </w:r>
      <w:r>
        <w:rPr/>
        <w:t>3.2.4.Проверок эффективности использования муниципального имущества, составление актов проверок;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     </w:t>
      </w:r>
      <w:r>
        <w:rPr/>
        <w:t>3.2.5.Рассмотрения вопроса эффективности использования и управления муниципальным имуществом муниципальными предприятиями и учреждениями;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     </w:t>
      </w:r>
      <w:r>
        <w:rPr/>
        <w:t>3.2.6.Проверок соблюдения требований владения, пользования и распоряжения муниципальным имуществом Алешинского сельского поселения, установленных настоящим Порядком;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    </w:t>
      </w:r>
      <w:r>
        <w:rPr/>
        <w:t>3.2.7.Проверок договоров при совершении сделок с муниципальным имуществом на их соответствие действующему законодательству;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    </w:t>
      </w:r>
      <w:r>
        <w:rPr/>
        <w:t>3.2.8.Проверок наличия уставных и учредительных документов, трудовых договоров с руководителями муниципальных предприятий;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    </w:t>
      </w:r>
      <w:r>
        <w:rPr/>
        <w:t>3.2.9.Иных формах контроля, предусмотренных законодательством.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</w:rPr>
      </w:pPr>
      <w:r>
        <w:rPr>
          <w:b/>
        </w:rPr>
        <w:t>3.3.Орган, уполномоченный на осуществление контроля за эффективностью управления и распоряжения муниципальным имуществом.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    </w:t>
      </w:r>
      <w:r>
        <w:rPr/>
        <w:t>Контроль за эффективностью управления и распоряжения муниципальным имуществом, включая контроль за соблюдением действующего законодательства, регламентирующего порядок владения, пользования и распоряжения муниципальным имуществом, осуществляется в соответствии с действующим законодательством, другими нормативными актами Алешинской сельской администрации .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b/>
          <w:b/>
        </w:rPr>
      </w:pPr>
      <w:r>
        <w:rPr>
          <w:b/>
        </w:rPr>
        <w:t>4.Финансирование деятельности по управлению и распоряжению муниципальным имуществом.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                </w:t>
      </w:r>
      <w:r>
        <w:rPr/>
        <w:t xml:space="preserve">Финансирование деятельности по управлению и распоряжению муниципальным имуществом осуществляется за счет средств бюджета сельского поселения и иных источников, не запрещённых законом.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03:00Z</dcterms:created>
  <dc:creator>SuperUser</dc:creator>
  <dc:description/>
  <cp:keywords/>
  <dc:language>en-US</dc:language>
  <cp:lastModifiedBy>Pre_Installed User</cp:lastModifiedBy>
  <cp:lastPrinted>2015-07-21T15:59:00Z</cp:lastPrinted>
  <dcterms:modified xsi:type="dcterms:W3CDTF">2015-08-04T07:43:00Z</dcterms:modified>
  <cp:revision>44</cp:revision>
  <dc:subject/>
  <dc:title>Порядок владения,  пользования и распоряжения муниципальным имуществом Выбитского сельского поселения</dc:title>
</cp:coreProperties>
</file>