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30» марта 2015 года  № 46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18.12.2014 г. № 28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5 год 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5 год и на плановый период  2016 и 2017 г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 Решение Алешинского сельского Совета народных депутатов  от 18.12.2014 года № 28  «О бюджете муниципального образования «Алешинское сельское поселение» на 2015 год и на плановый период 2016 и 2017 годов» внести следующие дополнения и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втором цифры «1349547,00» заменить цифрами                        «1369877,86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в пункте 1 абзаце третьем цифры «1372345,28» заменить цифрами                        «1392676,14»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6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    Решение подлежит обнародованию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6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7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Pre_Installed User</cp:lastModifiedBy>
  <cp:lastPrinted>2015-05-13T09:54:00Z</cp:lastPrinted>
  <dcterms:modified xsi:type="dcterms:W3CDTF">2015-05-13T06:54:00Z</dcterms:modified>
  <cp:revision>82</cp:revision>
  <dc:subject/>
  <dc:title>РОССИЙСКАЯ ФЕДЕРАЦИЯ</dc:title>
</cp:coreProperties>
</file>