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7» февраля 2015 года  № 40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третьем цифры «1349547,00» заменить цифрами                        «1372345,28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дополнить пункт 1 абзацем пятым «прогнозируемый дефицит бюджета муниципального образования «Алешинское сельское поселение» на 2015 год в сумме 22798,28 рублей»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4.  Дополнить Решение приложением № 8.1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5.     Решение подлежит обнародованию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  </w:t>
      </w:r>
      <w:r>
        <w:rPr/>
        <w:t>6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  </w:t>
      </w:r>
      <w:r>
        <w:rPr/>
        <w:t>7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  8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05-22T11:11:00Z</cp:lastPrinted>
  <dcterms:modified xsi:type="dcterms:W3CDTF">2015-05-22T08:11:00Z</dcterms:modified>
  <cp:revision>74</cp:revision>
  <dc:subject/>
  <dc:title>РОССИЙСКАЯ ФЕДЕРАЦИЯ</dc:title>
</cp:coreProperties>
</file>