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«13» мая 2015 года  № 48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</w:t>
      </w:r>
    </w:p>
    <w:p>
      <w:pPr>
        <w:pStyle w:val="Normal"/>
        <w:rPr/>
      </w:pPr>
      <w:r>
        <w:rPr/>
        <w:t>в Решение Алешинского сельского</w:t>
      </w:r>
    </w:p>
    <w:p>
      <w:pPr>
        <w:pStyle w:val="Normal"/>
        <w:rPr/>
      </w:pPr>
      <w:r>
        <w:rPr/>
        <w:t>Совета народных депутатов от</w:t>
      </w:r>
    </w:p>
    <w:p>
      <w:pPr>
        <w:pStyle w:val="Normal"/>
        <w:rPr/>
      </w:pPr>
      <w:r>
        <w:rPr/>
        <w:t>18.12.2014 г. № 28  «О бюджете муниципального</w:t>
      </w:r>
    </w:p>
    <w:p>
      <w:pPr>
        <w:pStyle w:val="Normal"/>
        <w:rPr/>
      </w:pPr>
      <w:r>
        <w:rPr/>
        <w:t xml:space="preserve">образования «Алешинское сельское поселение» </w:t>
      </w:r>
    </w:p>
    <w:p>
      <w:pPr>
        <w:pStyle w:val="Normal"/>
        <w:rPr/>
      </w:pPr>
      <w:r>
        <w:rPr/>
        <w:t>на 2015 год и на плановый период 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едложения Алешинской сельской администрации о внесении изменений и дополнений в бюджет муниципального образования «Алешинское сельское поселение» на 2015 год и на плановый период  2016 и 2017 год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В Решение Алешинского сельского Совета народных депутатов  от 18.12.2014 года № 28  «О бюджете муниципального образования «Алешинское сельское поселение» на 2015 год и на плановый период 2016 и 2017 годов» внести следующие дополнения и изменения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). в пункте 1 абзаце втором цифры «1369877,86» заменить цифрами                        «1384494,36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). в пункте 1 абзаце третьем цифры «1392676,14» заменить цифрами                        «1407292,64»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2.  Дополнить Решение приложением № 4.1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3.  Дополнить Решение приложением № 6.1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4.     Решение подлежит обнародованию.    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</w:t>
      </w:r>
      <w:r>
        <w:rPr/>
        <w:t>5. Алешинской сельской администрации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</w:t>
      </w:r>
      <w:r>
        <w:rPr/>
        <w:t>6. Контроль за исполнением настоящего Решения возложить на ведущего специалиста Алешинской сельской администрации Сычугову Л.А.</w:t>
      </w:r>
    </w:p>
    <w:p>
      <w:pPr>
        <w:pStyle w:val="Normal"/>
        <w:jc w:val="both"/>
        <w:rPr/>
      </w:pPr>
      <w:r>
        <w:rPr/>
        <w:tab/>
        <w:t xml:space="preserve"> 7.    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Алешинское сельское поселение»                                                         Г.А.Мамонова       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Pre_Installed User</cp:lastModifiedBy>
  <cp:lastPrinted>2015-06-03T12:43:00Z</cp:lastPrinted>
  <dcterms:modified xsi:type="dcterms:W3CDTF">2015-06-03T09:44:00Z</dcterms:modified>
  <cp:revision>84</cp:revision>
  <dc:subject/>
  <dc:title>РОССИЙСКАЯ ФЕДЕРАЦИЯ</dc:title>
</cp:coreProperties>
</file>