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Heading5"/>
        <w:rPr/>
      </w:pPr>
      <w:r>
        <w:rPr>
          <w:b/>
        </w:rPr>
        <w:t>РЯБЧИН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 28.10.2016 г.  №106 </w:t>
      </w:r>
    </w:p>
    <w:p>
      <w:pPr>
        <w:pStyle w:val="TextBody"/>
        <w:rPr/>
      </w:pPr>
      <w:r>
        <w:rPr/>
        <w:t>с. Алешня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лешинское сельское поселение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9 месяцев 2016 года»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 ведущего специалиста Алешинской сельской   администрации Сотниковой И.С.«Об итогах исполнения бюджета муниципального образования «Алешинское сельское поселение» за 9 месяцев 2016 года», Алешинский сельский Совет народных депутатов отмечает следующее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9 месяцев 2016 года поступления налогов и других обязательных платежей, включая безвозмездные перечисления из областного бюджета, в бюджет муниципального   образования   «Алешинское  сельское   поселение»     составляют  1 384 608,41 рублей, что составляет 99,3  процента поступлений к соответствующему периоду прошлого года (1 394 795,38 рублей) и 86,4 процента к годовому плану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Алешинское сельское поселение» за 9 месяцев  2016 года мобилизовано собственных доходов в сумме 524 734,69 рублей, что составляет 77,2 процента к плану  2016 г. и на 135,3 процента  к соответствующему периоду прошлого года (387 767,36 рублей). Объем собственных доходов в общей сумме доходов бюджета муниципального образования «Алешинское сельское поселение» составляет 37,9 процента или 77,2 процента к годовому плану.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ступления доходов в бюджет муниципального образования «Алешинское сельское поселение» показывает, что наибольший удельный вес в структуре собственных доходов бюджета поселения приходится на земельный налог – 69,2 процента (276 488,21 рублей).</w:t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из областного бюджета составляют 859 873,72 рублей или 85,4 процента к соответствующему периоду прошлого года (1 007 028,02 рублей) и 93,1% к плану безвозмездных перечислений. Из общих поступлений 255 000 рублей составляет дотация на выравнивание бюджетной обеспеченности, 65 000 рублей – дотация на сбалансированность бюджета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оритеты в расходовании бюджетных средств определялись задачами  бюджетной политики. За 9 месяцев 2016 года как и прежде под особым контролем находились  вопросы выплаты заработной платы работникам бюджетной сферы и оплаты потребленных энергоресурсов.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ем расходов бюджета муниципального образования «Алешинское сельское поселение» за 9 месяцев 2016 года составил 1 369 200,37 рублей или 85,3% к уточненному плану. Средства бюджета  в первоочередном порядке направлялись на финансирование социально-значимых и защищенных статей  бюджета муниципального образования. 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редиторская задолженность на 1 октября 2016 года составила в сумме 207 255 рублей по: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1 ст.- 68 657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3 ст.- 138 598 рублей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плату энергоресурсов направлено </w:t>
      </w:r>
      <w:r>
        <w:rPr>
          <w:sz w:val="24"/>
          <w:szCs w:val="24"/>
        </w:rPr>
        <w:t xml:space="preserve">114962,41 </w:t>
      </w:r>
      <w:r>
        <w:rPr>
          <w:sz w:val="26"/>
          <w:szCs w:val="26"/>
        </w:rPr>
        <w:t xml:space="preserve">рублей финансовых средств.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лата бюджетными учреждениями договоров, исполнение которых осуществлялось за счет средств  бюджета поселения, производилась в пределах средств утвержденных в соответствии с кассовым планом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выше изложенного Алеш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ind w:left="502" w:right="-144" w:hanging="360"/>
        <w:jc w:val="both"/>
        <w:rPr/>
      </w:pPr>
      <w:r>
        <w:rPr>
          <w:sz w:val="26"/>
          <w:szCs w:val="26"/>
        </w:rPr>
        <w:t>Принять к сведению отчет об  исполнении бюджета муниципального образования «Алешинское сельское поселение»  за 9 месяцев 2016 года  по доходам в сумме 1 384 608,41 рублей, по расходам в сумме 1 369 200,37 рублей.</w:t>
      </w:r>
    </w:p>
    <w:p>
      <w:pPr>
        <w:pStyle w:val="Normal"/>
        <w:widowControl w:val="false"/>
        <w:numPr>
          <w:ilvl w:val="0"/>
          <w:numId w:val="3"/>
        </w:numPr>
        <w:ind w:left="502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основные характеристики бюджета муниципального образования «Алешинское сельское поселение» за 9 месяцев 2016 года согласно приложению 1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расходов бюджета муниципального образования «Алешинское сельское поселение» по ведомственной структуре за 9 месяцев 2016 года согласно приложению 2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точников финансирования дефицита бюджета муниципального образования  «Алешинское сельское поселение» согласно приложению 3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 Контроль за исполнением настоящего Решения возложить на постоянную депутатскую комиссию по бюджету и экономическим вопросам и ведущего специалиста Алешинской сельской администрации Сотникову И.С.</w:t>
      </w:r>
    </w:p>
    <w:p>
      <w:pPr>
        <w:pStyle w:val="Normal"/>
        <w:widowControl w:val="false"/>
        <w:numPr>
          <w:ilvl w:val="0"/>
          <w:numId w:val="2"/>
        </w:numPr>
        <w:ind w:left="502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подлежит обнародованию и размещению на официальном сайте Алешинской сельской администрации в сети «Интернет»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Алешинское сельское поселение»                                                     Г.А.Мамонова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Admin</cp:lastModifiedBy>
  <cp:lastPrinted>2016-04-19T15:14:00Z</cp:lastPrinted>
  <dcterms:modified xsi:type="dcterms:W3CDTF">2016-11-23T12:33:00Z</dcterms:modified>
  <cp:revision>76</cp:revision>
  <dc:subject/>
  <dc:title>                        Р  О  С  С  И  Й  С  К  А  Я    Ф  Е  Д  Е  Р  А  Ц  И  Я</dc:title>
</cp:coreProperties>
</file>