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 28» октября 2016 г. №  1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87 от 28.12.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87 от 28.12.2015 года «О бюджете муниципального образования «Алешинское сельское поселение» на  2016 год », Алешинско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 </w:t>
      </w:r>
      <w:r>
        <w:rPr/>
        <w:t xml:space="preserve">Решение Алешинской сельского Совета народных депутатов № 87 от  28.12.2015 г. «О бюджете муниципального образования «Алешинской сельское поселение» на 2016 год »,  внести следующие изменения и дополнения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              </w:t>
      </w:r>
      <w:r>
        <w:rPr/>
        <w:t xml:space="preserve">- пункт 1 изложить в редакции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</w:t>
      </w:r>
      <w:r>
        <w:rPr/>
        <w:t>Утвердить общий объем доходов бюджета муниципального образования «Алешинское сельское поселение» в сумме 1 061 765,00 рублей;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1 803 417,00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Приложения № 1,4,5,6 к Решению изложить в новой редакции, согласно приложениям № 1,2,3,4 к данно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подлежит обнародованию и размещению на сайте Алешинской сельской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Контроль за исполнением настоящего Решения возложить на ведущего специалиста Алешинской сельской администрации Сотникову И.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Настоящее Решение вступает в силу с момента принятия. 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го сельского поселения</w:t>
        <w:tab/>
        <w:t xml:space="preserve">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22:00Z</dcterms:created>
  <dc:creator>Pre_Installed User</dc:creator>
  <dc:description/>
  <cp:keywords/>
  <dc:language>en-US</dc:language>
  <cp:lastModifiedBy>Admin</cp:lastModifiedBy>
  <cp:lastPrinted>2016-09-02T12:23:00Z</cp:lastPrinted>
  <dcterms:modified xsi:type="dcterms:W3CDTF">2016-11-23T12:35:00Z</dcterms:modified>
  <cp:revision>12</cp:revision>
  <dc:subject/>
  <dc:title>РОССИЙСКАЯ ФЕДЕРАЦИЯ</dc:title>
</cp:coreProperties>
</file>