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Алешинского сельского Совета народных депутатов  «О внесении изменений и дополнений в Решение Алешинского сельского Совета народных депутатов «О бюджете муниципального образования «Алешинское сельское поселение» на 2016 год»  №113  от 28.12.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леш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145567,19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сходы увеличены на </w:t>
      </w:r>
      <w:r>
        <w:rPr>
          <w:sz w:val="28"/>
          <w:szCs w:val="28"/>
          <w:lang w:val="en-US"/>
        </w:rPr>
        <w:t>14556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145567,19 рублей за счет увели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х поступлений на 8068,19 руб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х поступлений: прочие субсидии бюджетам поселений на 137499,00 руб. </w:t>
      </w:r>
    </w:p>
    <w:tbl>
      <w:tblPr>
        <w:tblW w:w="1084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2340"/>
      </w:tblGrid>
      <w:tr>
        <w:trPr>
          <w:trHeight w:val="56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4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720,1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68,1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52000+8068,19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0 00000 00 0000 000  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9264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699,00</w:t>
            </w:r>
          </w:p>
          <w:p>
            <w:pPr>
              <w:pStyle w:val="Normal"/>
              <w:jc w:val="right"/>
              <w:rPr/>
            </w:pPr>
            <w:r>
              <w:rPr/>
              <w:t>(533200+137499)</w:t>
            </w:r>
          </w:p>
        </w:tc>
      </w:tr>
      <w:tr>
        <w:trPr>
          <w:trHeight w:val="270" w:hRule="atLeast"/>
        </w:trPr>
        <w:tc>
          <w:tcPr>
            <w:tcW w:w="850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984,19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несены изменения в доходную часть бюджета, не затрагивающие общий объем доходов, в связи с перераспределением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доходов бюджета пред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773"/>
      </w:tblGrid>
      <w:tr>
        <w:trPr>
          <w:trHeight w:val="56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4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720,19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599,3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2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521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446,2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 в границах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9776,48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 в границах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4038,68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1020 01 4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 18497,4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5135,1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 38997,8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0 00000 00 0000 000  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9264,00</w:t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984,1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145567,19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, представлены в нижеследующей таблиц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4503"/>
        <w:gridCol w:w="1805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145567,19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доходов от безвозмездных поступлений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13749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374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889,0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299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71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1771,59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оочередные расходы поселений</w:t>
            </w:r>
          </w:p>
          <w:p>
            <w:pPr>
              <w:pStyle w:val="Normal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13000,00</w:t>
            </w:r>
          </w:p>
          <w:p>
            <w:pPr>
              <w:pStyle w:val="Normal"/>
              <w:jc w:val="both"/>
              <w:rPr/>
            </w:pPr>
            <w:r>
              <w:rPr/>
              <w:t>+179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культуры</w:t>
            </w:r>
          </w:p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32499,0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доходов от собственных поступлени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068,19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068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068,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в расходную часть бюджета, не затрагивающие общий объем расходов, в связи с перераспределением ассигнований по просьбам главных распорядителей средств бюджет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6"/>
        <w:gridCol w:w="500"/>
        <w:gridCol w:w="1879"/>
        <w:gridCol w:w="576"/>
        <w:gridCol w:w="2340"/>
      </w:tblGrid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редств (руб.)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лешинская сельская администрация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9846,0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374,65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 (муниципальных) органов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3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198,1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оочередных расходов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19 52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2927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(государственных) муниципальных органов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4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664,18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4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0685,55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4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886,0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оочередных расходов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19 52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3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10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85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 государственных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51 18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1253,51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51 18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1253,51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 01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 00 01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00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00 01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0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8086,42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99 00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5265,58</w:t>
            </w:r>
          </w:p>
        </w:tc>
      </w:tr>
      <w:tr>
        <w:trPr>
          <w:trHeight w:val="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</w:tr>
      <w:tr>
        <w:trPr>
          <w:trHeight w:val="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0 06 53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3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9846,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есение других изменений в Решение 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Алешинского сельского Совета народных депутатов «О бюджете муниципального образования «Алешинское сельское поселение»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6 год и в пункт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Алешинское сельское поселение</w:t>
      </w:r>
      <w:r>
        <w:rPr/>
        <w:t xml:space="preserve">»                                                      </w:t>
      </w:r>
      <w:r>
        <w:rPr>
          <w:sz w:val="28"/>
          <w:szCs w:val="28"/>
        </w:rPr>
        <w:t>Г.А.Мамоно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Сотникова И.С.</w:t>
      </w:r>
    </w:p>
    <w:p>
      <w:pPr>
        <w:pStyle w:val="Normal"/>
        <w:jc w:val="both"/>
        <w:rPr/>
      </w:pPr>
      <w:r>
        <w:rPr/>
        <w:t>Тел. 9-52-33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Admin</cp:lastModifiedBy>
  <cp:lastPrinted>2016-11-07T12:15:00Z</cp:lastPrinted>
  <dcterms:modified xsi:type="dcterms:W3CDTF">2017-01-24T06:21:00Z</dcterms:modified>
  <cp:revision>169</cp:revision>
  <dc:subject/>
  <dc:title>РОССИЙСКАЯ ФЕДЕРАЦИЯ</dc:title>
</cp:coreProperties>
</file>