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 24 » февраля 2016 года  № 89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28.12.2015 г. № 87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6 год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 Решение Алешинского сельского Совета народных депутатов  от 28.12.2015 года № 87  «О бюджете муниципального образования «Алешинское сельское поселение» на 2016 год 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третьем цифры «951151,00» заменить цифрами                        «952012,88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дополнить пункт 1 абзацем пятым «прогнозируемый дефицит бюджета муниципального образования «Алешинское сельское поселение» на 2016 год в сумме 861,88 рублей»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5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  Дополнить Решение приложением № 8.1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5.     Решение подлежит обнародованию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  </w:t>
      </w:r>
      <w:r>
        <w:rPr/>
        <w:t>6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  </w:t>
      </w:r>
      <w:r>
        <w:rPr/>
        <w:t>7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  8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02-03T13:38:00Z</cp:lastPrinted>
  <dcterms:modified xsi:type="dcterms:W3CDTF">2016-02-24T10:41:00Z</dcterms:modified>
  <cp:revision>79</cp:revision>
  <dc:subject/>
  <dc:title>РОССИЙСКАЯ ФЕДЕРАЦИЯ</dc:title>
</cp:coreProperties>
</file>