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РОССИЙСКАЯ ФЕДЕРАЦИЯ                                     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БРЯНСКАЯ ОБЛАСТ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УБРОВСКИЙ РАЙОН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лешин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т 28.12.2016 года  №112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.Алешня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  бюджете муниципального образования «Алешинское сельское поселение»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7 год и на плановый период 2018 и 2019 годов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бюджета муниципального образования «Алешинское сельское поселение» на 2017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муниципального образования «Алешинское сельское поселение» в сумме 1 641 437,00 рублей, в том числе налоговые и неналоговые доходы в сумме 638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 объем  расходов бюджета муниципального образования «Алешинское сельское поселение»  в    сумме  1 641 437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муниципального образования «Алешинское сельское поселение» на 1 января 2018 года в сумме 0,00 рублей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Утвердить основные характеристики бюджета муниципального образования «Алешинское сельское поселение» на 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муниципального образования «Алешинское сельское поселение» на 2018 год в сумме 1531437,00 рублей, в том числе налоговые и неналоговые доходы в сумме 644000,00 рублей, и на 2019 год в сумме 1654437,00 рублей, в том числе налоговые и неналоговые доходы в сумме 651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 объем  расходов бюджета муниципального образования «Алешинское сельское поселение»  на 2018 год в сумме 1531437,00 рублей, и на 2019 год в сумме 1654437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муниципального образования «Алешинское сельское поселение» на 1 января 2019 года в сумме 0 рублей и на 1 января 2020 года в сумме 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 Утвердить нормативы распределения доходов на 2017 год и на плановый период 2018 и 2019 годов муниципального образования «Алешинское сельское поселение»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перечень главных администраторов доходов бюджета муниципального образования «Алешинское сельское поселение»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перечень главных администраторов источников финансирования дефицита бюджета муниципального образования «Алешинское сельское поселение» на 2017 год и на плановый период 2018 и 2019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ведомственную структуру расходов бюджета муниципального образования «Алешинское сельское поселение» на 2017 год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 на плановый период 2018 и 2019 годов согласно </w:t>
      </w:r>
      <w:r>
        <w:rPr>
          <w:rFonts w:cs="Times New Roman" w:ascii="Times New Roman" w:hAnsi="Times New Roman"/>
          <w:color w:val="CC00FF"/>
          <w:sz w:val="24"/>
          <w:szCs w:val="24"/>
        </w:rPr>
        <w:t>приложения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Установить распределение расходов бюджета муниципального образования «Алешинское сельское поселение» по целевым статьям, группам и подгруппам видов расходов на 2017 год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6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общий объем бюджетных ассигнований на исполнение публичных нормативных обязательств на 2017 год  и на плановый период 2018 и 2019 годов в  сумме по 0,00 рублей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. Установить объем межбюджетных трансфертов, получаемых из других бюджетов, на 2017 год  в  сумме 1 003 437,00 рублей, на 2018 год  в  сумме 887 437,00 рублей и на  2019 год  в  сумме 1003437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овить объем межбюджетных трансфертов, предоставляемых </w:t>
      </w:r>
      <w:r>
        <w:rPr>
          <w:rFonts w:cs="Times New Roman" w:ascii="Times New Roman" w:hAnsi="Times New Roman"/>
          <w:sz w:val="24"/>
          <w:szCs w:val="24"/>
        </w:rPr>
        <w:t>другим бюджетам бюджетной системы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7 год в сумме 3500,00 рублей, на 2018 в сумме 0,00 рублей и на 2019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змер резервного фонда Алешинской сельской администрации на 2017 год  в сумме 5000,00 рублей, на 2018 год в сумме 5000,00 рублей и на 2019 год в  сумме 5000,00 рублей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оставляются на безвозмездной и безвозвратной основе в целях возмещения затрат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приложениями  4 и 5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предоставления указанных субсидий устанавливается нормативными правовыми актами Алешинской сельской администрации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   физическим лицам - производителям товаров, работ, услуг, должны соответствовать общим требованиям, установленным Правительством Российской Федерации, и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возврата субсидий в бюджет муниципального образования «Алешинское сельское поселение» в случае нарушения условий, установленных при их предоставлен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на осуществление главным распорядителем бюджетных средств, предоставившим субсидии,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 органом муниципального финансового контроля </w:t>
      </w:r>
      <w:r>
        <w:rPr>
          <w:rFonts w:cs="Times New Roman" w:ascii="Times New Roman" w:hAnsi="Times New Roman"/>
          <w:sz w:val="24"/>
          <w:szCs w:val="24"/>
        </w:rPr>
        <w:t>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sz w:val="24"/>
          <w:szCs w:val="24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Алешинское сельское поселение</w:t>
      </w:r>
      <w:r>
        <w:rPr>
          <w:sz w:val="24"/>
          <w:szCs w:val="24"/>
        </w:rPr>
        <w:t>» без внесения изменений в настоящее Решени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увеличение бюджетных ассигнований за сч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ежбюджетных трансфертов из бюджета сверх объемов, утвержденных настоящим  Решением, или сокращение указанных ассигнований </w:t>
      </w:r>
      <w:r>
        <w:rPr>
          <w:rFonts w:cs="Times New Roman" w:ascii="Times New Roman" w:hAnsi="Times New Roman"/>
          <w:sz w:val="24"/>
          <w:szCs w:val="24"/>
        </w:rPr>
        <w:t>на основании полученного Уведомления по расчетам между бюджетами на суммы указанных в нем средств, предусмотренных к предоставлению из бюджета бюджету муниципального образования «Алешинское сельское поселение»</w:t>
      </w:r>
      <w:r>
        <w:rPr>
          <w:sz w:val="24"/>
          <w:szCs w:val="24"/>
        </w:rPr>
        <w:t>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 статьи 24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величение бюджетных ассигнований в связи с использованием доходов, фактически полученных при исполнении  бюджета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Алешинское сельское поселение</w:t>
      </w:r>
      <w:r>
        <w:rPr>
          <w:sz w:val="24"/>
          <w:szCs w:val="24"/>
        </w:rPr>
        <w:t xml:space="preserve">» сверх утвержденных Решением о бюджете, по основаниям, установленным </w:t>
      </w:r>
      <w:hyperlink r:id="rId3">
        <w:r>
          <w:rPr>
            <w:rStyle w:val="InternetLink"/>
            <w:sz w:val="24"/>
            <w:szCs w:val="24"/>
          </w:rPr>
          <w:t>пунктом 2 статьи 232</w:t>
        </w:r>
      </w:hyperlink>
      <w:r>
        <w:rPr>
          <w:sz w:val="24"/>
          <w:szCs w:val="24"/>
        </w:rPr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точнение кодов бюджетной классификации расходов в рамках требований казначейского исполнения бюджета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Алешинское сельское поселение</w:t>
      </w:r>
      <w:r>
        <w:rPr>
          <w:sz w:val="24"/>
          <w:szCs w:val="24"/>
        </w:rPr>
        <w:t xml:space="preserve">», а также в случае изменения Министерством финансов Российской Федерации и </w:t>
      </w:r>
      <w:r>
        <w:rPr>
          <w:rFonts w:cs="Times New Roman" w:ascii="Times New Roman" w:hAnsi="Times New Roman"/>
          <w:sz w:val="24"/>
          <w:szCs w:val="24"/>
        </w:rPr>
        <w:t>Алешинской сельской а</w:t>
      </w:r>
      <w:r>
        <w:rPr>
          <w:sz w:val="24"/>
          <w:szCs w:val="24"/>
        </w:rPr>
        <w:t>дминистраци</w:t>
      </w:r>
      <w:r>
        <w:rPr>
          <w:rFonts w:cs="Times New Roman" w:ascii="Times New Roman" w:hAnsi="Times New Roman"/>
          <w:sz w:val="24"/>
          <w:szCs w:val="24"/>
        </w:rPr>
        <w:t>ей</w:t>
      </w:r>
      <w:r>
        <w:rPr>
          <w:sz w:val="24"/>
          <w:szCs w:val="24"/>
        </w:rPr>
        <w:t xml:space="preserve"> порядка применения бюджетной классифик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Алешинское сельское поселение</w:t>
      </w:r>
      <w:r>
        <w:rPr>
          <w:sz w:val="24"/>
          <w:szCs w:val="24"/>
        </w:rPr>
        <w:t>» в соответствии с действующим законодательством в пределах, предусмотренных главным распорядителям средств бюджета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Алешинское сельское поселение</w:t>
      </w:r>
      <w:r>
        <w:rPr>
          <w:sz w:val="24"/>
          <w:szCs w:val="24"/>
        </w:rPr>
        <w:t>»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распределение бюджетных ассигнований в пределах, предусмотренных главным распорядителям средств бюджета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Алешинское сельское поселение</w:t>
      </w:r>
      <w:r>
        <w:rPr>
          <w:sz w:val="24"/>
          <w:szCs w:val="24"/>
        </w:rPr>
        <w:t>»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глава Алешинской сельской администрации, руководители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наряду с органом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, в том числе на финансовое обеспечение деятельности муниципальных учреждений, своевременного их возврата, предоставления отчетности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. </w:t>
      </w:r>
      <w:r>
        <w:rPr>
          <w:rFonts w:cs="Times New Roman" w:ascii="Times New Roman" w:hAnsi="Times New Roman"/>
          <w:sz w:val="24"/>
          <w:szCs w:val="24"/>
        </w:rPr>
        <w:t xml:space="preserve">Утвердить объем и структуру источников внутреннего финансирования дефицита бюджета муниципального образования «Алешинское сельское поселение»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7 год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8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7.  </w:t>
      </w:r>
      <w:r>
        <w:rPr>
          <w:rFonts w:cs="Times New Roman" w:ascii="Times New Roman" w:hAnsi="Times New Roman"/>
          <w:sz w:val="24"/>
          <w:szCs w:val="24"/>
        </w:rPr>
        <w:t>Утвердить программу муниципальных внутренних заимствований муниципального образования «Алешинское сельское поселение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7 год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10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18 и 2019 годов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муниципального образования «Алешинское сельское поселение» по муниципальным гарантиям в валюте Российской Федерации на 1 января 2018 года в сумме 0,00 рублей, на 1 января 2019 года в сумме 0,00 рублей,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9. </w:t>
      </w:r>
      <w:r>
        <w:rPr>
          <w:rFonts w:cs="Times New Roman" w:ascii="Times New Roman" w:hAnsi="Times New Roman"/>
          <w:sz w:val="24"/>
          <w:szCs w:val="24"/>
        </w:rPr>
        <w:t>Утвердить программу муниципальных гарантий муниципального образования «Алешинское сельское поселение» в валюте Российской Федераци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7 год согласно приложению 12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лановый период 2018 и 2019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. </w:t>
      </w:r>
      <w:r>
        <w:rPr>
          <w:rFonts w:cs="Times New Roman" w:ascii="Times New Roman" w:hAnsi="Times New Roman"/>
          <w:sz w:val="24"/>
          <w:szCs w:val="24"/>
        </w:rPr>
        <w:t>Предоставить право главе Алешинской сельской администрации осуществлять списание задолженности юридических лиц, физических лиц и индивидуальных предпринимателей по платежам и пеням зачисляемым в бюджет муниципального образования «Алешинское сельское поселение», безнадежных к взысканию. Списание указанной задолженности осуществляется в установленном Алешинской сельской администрацией порядке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едоставить право главе Алешинской сельской администрации осуществлять списание задолженности юридических лиц, не имеющей источников погашения, перед  бюджетом муниципального образования «Алешинское сельское поселение»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е условий договоров о пред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-должников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1. </w:t>
      </w:r>
      <w:r>
        <w:rPr>
          <w:rFonts w:cs="Times New Roman" w:ascii="Times New Roman" w:hAnsi="Times New Roman"/>
          <w:sz w:val="24"/>
          <w:szCs w:val="24"/>
        </w:rPr>
        <w:t>Алешинской сельской администрации представлять в Алешинский сельский Совет народных депутатов Контрольно-счетную палату Дубровского района ежемесячно информацию об исполнении бюджета муниципального образования «Алешинское сельское поселение» в 2017 году в десятидневный срок со дня представления соответствующей отчетности в Финансовое управление Дубровского района по форме ежемесячного отчета, представляемого в Финансовое управление Дубр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шинской сельской администрации ежеквартально представлять в Алешинский сельский Совет народных депутатов и Контрольно-счетную палату Дубровского района отчет об исполнении бюджета муниципального образования «Алешинское сельское поселение» в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4"/>
          <w:szCs w:val="24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b/>
          <w:strike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2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1 января и действует по 31 декабря 2017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sz w:val="24"/>
          <w:szCs w:val="24"/>
        </w:rPr>
        <w:t xml:space="preserve">Настоящее Решение подлежит </w:t>
      </w:r>
      <w:r>
        <w:rPr>
          <w:rFonts w:cs="Times New Roman" w:ascii="Times New Roman" w:hAnsi="Times New Roman"/>
          <w:sz w:val="24"/>
          <w:szCs w:val="24"/>
        </w:rPr>
        <w:t>обнародованию, а также размещению на официальном сайте муниципального образования «Алешинское сельское поселение»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ms Rmn;Times New Roman"/>
          <w:sz w:val="24"/>
          <w:szCs w:val="24"/>
        </w:rPr>
        <w:t xml:space="preserve">  </w:t>
      </w: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ms Rmn;Times New Roman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Алешинское сельское поселение</w:t>
      </w:r>
      <w:r>
        <w:rPr>
          <w:sz w:val="24"/>
          <w:szCs w:val="24"/>
        </w:rPr>
        <w:t xml:space="preserve">»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.А.Мамонова</w:t>
      </w: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42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6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1:04:00Z</dcterms:created>
  <dc:creator>Аксёненко Артур</dc:creator>
  <dc:description/>
  <cp:keywords/>
  <dc:language>en-US</dc:language>
  <cp:lastModifiedBy>Admin</cp:lastModifiedBy>
  <cp:lastPrinted>2017-01-11T12:39:00Z</cp:lastPrinted>
  <dcterms:modified xsi:type="dcterms:W3CDTF">2017-01-11T09:39:00Z</dcterms:modified>
  <cp:revision>122</cp:revision>
  <dc:subject/>
  <dc:title>закон об областном бюджете</dc:title>
</cp:coreProperties>
</file>