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jc w:val="center"/>
        <w:rPr/>
      </w:pPr>
      <w:r>
        <w:rPr/>
        <w:t xml:space="preserve">Приложение № 5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38910</wp:posOffset>
                </wp:positionV>
                <wp:extent cx="2524760" cy="1337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6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проекту Решения Алешинского сельского Совета  народных депутатов                                          от   "4"  мая  2016 г.            №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Алешинское сельское поселение"                        за 2015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05.35pt;mso-wrap-distance-left:9pt;mso-wrap-distance-right:0pt;mso-wrap-distance-top:0pt;mso-wrap-distance-bottom:0pt;margin-top:113.3pt;mso-position-vertical-relative:page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6"/>
                      </w:tblGrid>
                      <w:tr>
                        <w:trPr>
                          <w:trHeight w:val="1013" w:hRule="atLeast"/>
                        </w:trPr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проекту Решения Алешинского сельского Совета  народных депутатов                                          от   "4"  мая  2016 г.            №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Алешинское сельское поселение"                        за 2015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дефицита бюджета по кодам классификации  источников финансирования  дефицита бюджета муниципального образования «Алешинское  сельское посе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тыс.</w:t>
      </w:r>
      <w:r>
        <w:rPr/>
        <w:t>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2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934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,3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,3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1:54:00Z</dcterms:created>
  <dc:creator>ADMIN</dc:creator>
  <dc:description/>
  <cp:keywords/>
  <dc:language>en-US</dc:language>
  <cp:lastModifiedBy>Admin</cp:lastModifiedBy>
  <cp:lastPrinted>2016-02-25T14:22:00Z</cp:lastPrinted>
  <dcterms:modified xsi:type="dcterms:W3CDTF">2016-05-11T13:43:00Z</dcterms:modified>
  <cp:revision>5</cp:revision>
  <dc:subject/>
  <dc:title>Приложение № 5</dc:title>
</cp:coreProperties>
</file>