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декабря 2016года №11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  публичных   слуша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проекту Решения о бюдже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 «Алешинско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льское поселение»  на 2017 год 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2018 и 2019 годов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Руководствуясь ст.28 Федерального закона от 06.10.2003 №131-ФЗ «Об общих принципах организации местного самоуправления в Российской Федерации», ст.16 Устава муниципального образования «Алешинское сельское поселение», принятого Решением Алешинского сельского Совета народных депутатов  от 15.06.2015 года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вопросу обсуждения проекта Решения о бюджете муниципального образования «Алешинское сельское поселение» на 2017 год и на плановый период 2018 и 2019 годов по инициативе Алешинского сельского Совета народных депутатов на 27 декабря 2016 года в 14-00 часов по адресу: 242741, Брянская область, Дубровский район, с.Алешня, ул.Административная,11, здание Алешинской сельской администраци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рием предложений по вопросу обсуждения проекта Решения о бюджете муниципального образования «Алешинское сельское поселение» на 2017 год и на плановый период 2018 и 2019 годов осуществлять Оргкомитету в течении 10 дней со дня обнародования настоящего Решения по адресу: с.Алешня, ул.Административная,11.Алешинская сельская администрация, телефон 9-52-33 в рабочие дни с 9.00 до 17.00, перерыв с 13.00 до 14.00, в пятницу с 9.00 до 16.00, перерыв с 13.00 до 14.00.</w:t>
      </w:r>
    </w:p>
    <w:p>
      <w:pPr>
        <w:pStyle w:val="Normal"/>
        <w:ind w:firstLine="540"/>
        <w:jc w:val="both"/>
        <w:rPr/>
      </w:pPr>
      <w:r>
        <w:rPr/>
        <w:t>4.   Решение вступает в силу с момента его принятия.</w:t>
      </w:r>
    </w:p>
    <w:p>
      <w:pPr>
        <w:pStyle w:val="Normal"/>
        <w:ind w:firstLine="540"/>
        <w:jc w:val="both"/>
        <w:rPr>
          <w:u w:val="single"/>
        </w:rPr>
      </w:pPr>
      <w:r>
        <w:rPr/>
        <w:t>5.  Настоящее решение подлежит обнародованию и размещению на официальном сайте «Алешинской сельской администрации» в сети «Интернет»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Г.А.Мамоно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Решению Алеш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07.12..2016г.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комитета по подготовке и проведению публичных слушаний по вопросу обсуждения проекта Решения о бюджете муниципального образования «Алешинское сельское поселение» на 2017 год и на плановый период 2018 и 2019 годов.   </w:t>
      </w:r>
    </w:p>
    <w:p>
      <w:pPr>
        <w:pStyle w:val="Normal"/>
        <w:ind w:left="360" w:hanging="0"/>
        <w:jc w:val="both"/>
        <w:rPr/>
      </w:pPr>
      <w:r>
        <w:rPr/>
        <w:t xml:space="preserve">1. Мамонова Г.А.. – глава муниципального образования «Алешинское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ельское поселение»</w:t>
      </w:r>
    </w:p>
    <w:p>
      <w:pPr>
        <w:pStyle w:val="Normal"/>
        <w:ind w:left="360" w:hanging="0"/>
        <w:jc w:val="both"/>
        <w:rPr/>
      </w:pPr>
      <w:r>
        <w:rPr/>
        <w:t xml:space="preserve">2. Кривцов Н.Н.  – заместитель  председателя Алешинского сельского Совет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 xml:space="preserve">народных депутато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Гусак Е.А.      –  председатель постоянной депутатской комиссии по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бюджету и экономическим вопросам</w:t>
      </w:r>
    </w:p>
    <w:p>
      <w:pPr>
        <w:pStyle w:val="Normal"/>
        <w:ind w:left="360" w:hanging="0"/>
        <w:jc w:val="both"/>
        <w:rPr/>
      </w:pPr>
      <w:r>
        <w:rPr/>
        <w:t xml:space="preserve">4.Родинкова А.Н. –  председатель постоянной депутатской  комиссии по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оциальным вопросам и правовому регулированию</w:t>
      </w:r>
    </w:p>
    <w:p>
      <w:pPr>
        <w:pStyle w:val="Normal"/>
        <w:ind w:left="360" w:hanging="0"/>
        <w:jc w:val="both"/>
        <w:rPr/>
      </w:pPr>
      <w:r>
        <w:rPr/>
        <w:t xml:space="preserve">5. Сотникова И.С. –    ведущий специалист Алешинской сельской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1:00Z</dcterms:created>
  <dc:creator>REKOVICHI1</dc:creator>
  <dc:description/>
  <cp:keywords/>
  <dc:language>en-US</dc:language>
  <cp:lastModifiedBy>Admin</cp:lastModifiedBy>
  <cp:lastPrinted>2016-04-19T16:06:00Z</cp:lastPrinted>
  <dcterms:modified xsi:type="dcterms:W3CDTF">2016-12-14T11:11:00Z</dcterms:modified>
  <cp:revision>9</cp:revision>
  <dc:subject/>
  <dc:title>РОССИЙСКАЯ ФЕДЕРАЦИЯ</dc:title>
</cp:coreProperties>
</file>