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>Брянская область</w:t>
      </w:r>
    </w:p>
    <w:p>
      <w:pPr>
        <w:pStyle w:val="Heading5"/>
        <w:rPr/>
      </w:pPr>
      <w:r>
        <w:rPr>
          <w:b/>
        </w:rPr>
        <w:t xml:space="preserve"> </w:t>
      </w:r>
      <w:r>
        <w:rPr>
          <w:b/>
        </w:rPr>
        <w:t>АЛЕШИНСКИЙ СЕЛЬСКИЙ 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4» мая 2016 г.  № 94</w:t>
      </w:r>
    </w:p>
    <w:p>
      <w:pPr>
        <w:pStyle w:val="TextBody"/>
        <w:rPr/>
      </w:pPr>
      <w:r>
        <w:rPr/>
        <w:t xml:space="preserve">с.Алешня 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Алешинское сельское  поселение»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2016 года»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ведущего специалиста Алешинской сельской    администрации Сосковой З.М.. «Об итогах исполнения бюджета муниципального образования «Алешинское сельское поселение» за 1 квартал 2016 года», Алешинский сельский Совет народных депутатов отмечает следующее: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2016 года поступление налогов и других обязательных платежей, включая безвозмездные перечисления из областного бюджета, в бюджет муниципального образования «Алешинское сельское поселение» составляют 468,6 тыс. рублей, что составляет 108,3 % поступлений соответствующего периода прошлого года (723,1 тыс. руб.)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Алешинское сельское  поселение» за 1 квартал 2016 года мобилизовано собственных доходов в сумме 197,1 тыс. рублей, что составляет 44,0 %  к соответствующему периоду прошлого года – 449,2 тыс. руб. Объем собственных доходов в общей сумме доходов бюджета муниципального образования «Алешинское сельское поселение» составляет 42,0 %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ступления собственных доходов бюджета показывает, что наибольший удельный вес в структуре собственных доходов бюджета поселения приходится на долю налога наот сдачи в аренду имущества –  9,0 % (17,7 тыс. руб.), земельного налога с организаций - 58,0 % (168,5 тыс. руб.).</w:t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еречисления из областного бюджета составляют 271,2 тыс. рублей или 58,0 %  от доходов бюджета муниципального образования «Алешинское сельское поселение». Из общих поступлений дотация на выравнивание уровня бюджетной обеспеченности составляет – 16,2 тыс. руб.; дотация на сбалансированность бюджета –  191,5 тыс. руб., субвенции – 17,0 тыс. руб.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оритеты в расходовании бюджетных средств определялись задачами  бюджетной политики. За 1 квартал 2016 года, как и прежде под особым контролем находились  вопросы выплаты заработной платы работникам бюджетной сферы и оплаты потребленных энергоресурсов. По оплате энергоресурсов кредиторская задолженность за 1 квартал 2016 года составляет  59,0 тыс. руб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расходов бюджета муниципального образования «Алешинское сельское  поселение» за 1 квартал 2016 года составляет – 468,0 тыс. рублей или 107,0 % к  расходам 1 квартала 2015 года(434,2 тыс руб). Основные расходы сложились по разделам: «Общегосударственные вопросы» - 275,6 тыс. руб., «Национальная оборона» - 10,5 тыс. руб., субсидии разделу «Культура» - 181,9 тыс. руб. Средства бюджета  в первоочередном порядке направлялись на финансирование социально-значимых и защищенных статей  бюджета муниципального образования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з расходов бюджета за 1 квартал текущего года направлено на заработную плату с начислениями  217,1 тыс. руб. 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плата бюджетными учреждениями договоров, исполнение которых осуществлялось за счет средств бюджета поселения, производилась в пределах утвержденных в соответствии с кассовым планом средств. На оплату энергоресурсов направлено 63,3 тыс. руб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сновании выше изложенного Алеш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/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/>
      </w:pPr>
      <w:r>
        <w:rPr>
          <w:sz w:val="26"/>
          <w:szCs w:val="26"/>
        </w:rPr>
        <w:t>Принять к сведению отчет об  исполнении бюджета муниципального образования «Алешинское сельское  поселение»  за 1 квартал 2016 года  по доходам в сумме 468,6 тыс. руб., по расходам в сумме 466,0 тыс. руб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поступление доходов бюджета муниципального образования за 1 квартал 2016 года   по основным источникам в суммах согласно приложению 1 к настоящему Решению.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распределение расходов по ведомственной структуре расходов бюджета муниципального образования за 1 квартал 2016 года согласно приложению 2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основные характеристики бюджета муниципального образования за 1 квартал 2016 года согласно приложению 3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постоянную депутатскую комиссию по бюджету и экономическим вопросам (Гусак Е.А.) и  ведущего специалиста Алешинской сельской  администрации (Соскова З.М.)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4.  Настоящее Решение подлежит публикации на официальном сайте админист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Алешинское сельское поселение»                                                             Г.А.Мамонова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8:00Z</dcterms:created>
  <dc:creator>Александр</dc:creator>
  <dc:description/>
  <cp:keywords/>
  <dc:language>en-US</dc:language>
  <cp:lastModifiedBy>Admin</cp:lastModifiedBy>
  <cp:lastPrinted>2015-05-12T10:59:00Z</cp:lastPrinted>
  <dcterms:modified xsi:type="dcterms:W3CDTF">2016-05-13T11:18:00Z</dcterms:modified>
  <cp:revision>14</cp:revision>
  <dc:subject/>
  <dc:title>Р  О  С  С  И  Й  С  К  А  Я    Ф  Е  Д  Е  Р  А  Ц  И  Я</dc:title>
</cp:coreProperties>
</file>