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3366"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 xml:space="preserve">к решению Алешинского сельского Совета народных депутатов  «О бюджете муниципального образования 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>«Алешинское сельское поселение»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на 2017 год и на плановый период 2018 и 2019 года»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проектировкам бюджета муниципального образования «Алешинское сельское поселение» на 2017 год и на плановый период 2018 и 2019 год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е характеристики бюджета муниципального образования «Алешинское сельское поселение» на 2017 год и на плановый период 2018 и 2019 годов были сформированы исходя из прогнозируемого объема налоговых и неналоговых доходов, безвозмездных поступлений из областного бюджета.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ПАРАМЕТРЫ БЮДЖЕТА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>муниципального образования «Алешинское сельское поселение»</w:t>
        <w:br/>
        <w:t>на 2017 год и на плановый период 2018 и 2019 год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 и расходная части бюджета на 2017 год и на плановый период 2018 и 2019 годов увеличилась по отношению к утвержденным показателям бюджета на 2016 год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 муниципального образования «Алешинское сельское поселение» на 2017 год и на плановый период 2018 и 2019 годов сформированы на основе прогноза социально-экономического развития на 2017 – 2019 годы и характеризуются следующими основными параметрами (таблица 1).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 бюджета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Алешинское сельское поселение»            на 2017 год и на плановый период 2018 и 2019 годов </w:t>
      </w:r>
    </w:p>
    <w:p>
      <w:pPr>
        <w:pStyle w:val="ConsNormal"/>
        <w:widowControl/>
        <w:ind w:hanging="0"/>
        <w:jc w:val="right"/>
        <w:rPr/>
      </w:pPr>
      <w:r>
        <w:rPr/>
        <w:t>(рублей)</w:t>
      </w:r>
    </w:p>
    <w:tbl>
      <w:tblPr>
        <w:tblW w:w="1005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070"/>
        <w:gridCol w:w="1440"/>
        <w:gridCol w:w="1440"/>
        <w:gridCol w:w="1440"/>
        <w:gridCol w:w="1440"/>
        <w:gridCol w:w="1220"/>
      </w:tblGrid>
      <w:tr>
        <w:trPr>
          <w:tblHeader w:val="true"/>
          <w:trHeight w:val="75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ь /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5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исполн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7 год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8 год (план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9 год (план)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всего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457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3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1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14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4437</w:t>
            </w:r>
          </w:p>
        </w:tc>
      </w:tr>
      <w:tr>
        <w:trPr>
          <w:trHeight w:val="39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31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912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74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79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64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25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.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4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426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1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3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4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3437</w:t>
            </w:r>
          </w:p>
        </w:tc>
      </w:tr>
      <w:tr>
        <w:trPr>
          <w:trHeight w:val="3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</w:tr>
      <w:tr>
        <w:trPr>
          <w:trHeight w:val="3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3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7</w:t>
            </w:r>
          </w:p>
        </w:tc>
      </w:tr>
      <w:tr>
        <w:trPr>
          <w:trHeight w:val="57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65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427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1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14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4437</w:t>
            </w:r>
          </w:p>
        </w:tc>
      </w:tr>
      <w:tr>
        <w:trPr>
          <w:trHeight w:val="3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фицит (-) / Профицит (+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9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6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2017 год и на плановый период 2018 и 2019 годов осуществлялось в сценарных условиях развития  экономик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 обеспечения исполнения действующих обязательств при формировании бюджета сохране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ДОХОДЫ 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Алешинское сельское поселение»   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 2017 год и на плановый период 2018 и 2019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 xml:space="preserve">Формирование доходной части бюджета на 2017 год и на плановый период 2018 и 2019 годов осуществлялось на основе прогноза социально-экономического развития на 2017 год и на плановый период 2018 и 2019 годов, основных направлений налоговой и основных направлений бюджетной политики на 2017 год, оценки поступлений доходов в бюджет муниципального образования «Алешинское сельское поселение» в 2016 году. 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17 года.</w:t>
      </w:r>
    </w:p>
    <w:p>
      <w:pPr>
        <w:pStyle w:val="TextBodyIndent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ОСНОВНЫЕ ХАРАКТЕРИСТИКИ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сходя из  вышеизложенных принципов и прогнозных условий социально-экономического развития поселения основные  параметры  бюджета муниципального образования «Алешинское сельское поселение» определены по доходам без учета межбюджетных трансфертов и доходов от предпринимательской деятельности на        2017 год в сумме 638 000 рублей, на 2018 год в сумме 644 000 рублей, на 2019 год в сумме 651 000 рублей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овое  и бюджетное законодательство, учтенное в расчетах доходов консолидированного бюджета муниципального образования «Алешинское сельское поселение»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и расчете доходов  бюджета муниципального образования «Алешинское сельское поселение»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, вступающие в силу с 1 января 2017 года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Формирование доходной части бюджета муниципального образования «Алешинское сельское поселение»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 2017 год и на плановый период 2018 и 2019 годо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доходов  бюджета муниципального образования «Алешинское сельское поселение» на 2017 год прогнозируется в сумме  1 641 437,00 рублей, в том числе собственные доходы 638 000,00 рублей или 38,9%. В составе собственных доходов бюджета налоговые доходы составляют 548 000,00 рублей (85,9%). Неналоговые доходы прогнозируются всего в сумме  90 000,00 рублей (14,1%)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ожидаемым исполнением  бюджета муниципального образования «Алешинское сельское поселение» за 2016 год прогнозируемые доходы бюджета в 2017 году уменьшатся на 136 328,00 рублей, или уменьш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ит 7,67%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оходов  бюджета муниципального образования «Алешинское сельское поселение» на 2018 год прогнозируется в сумме  1 531 437,00 рублей, в том числе собственные доходы 644 000,00 рублей или 42,1%. В составе собственных доходов бюджета налоговые доходы составляют 554 000,00 рублей (86%).  Неналоговые доходы прогнозируются всего в сумме  90 000,00 рублей (14%)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муниципального образования «Алешинское сельское поселение» за 2017 год прогнозируемые доходы бюджета в 2018 году увеличатся на 6 000,00 рублей.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щий объем доходов  бюджета муниципального образования «Алешинское сельское поселение» на 2019 год прогнозируется в сумме  1 654 437,00 рублей, в том числе собственные доходы 651 000,00 рублей или 39,3%. В составе собственных доходов бюджета налоговые доходы составляют 561 000,00 рублей (86,2%).  Неналоговые доходы прогнозируются всего в сумме  90 000,00 рублей (13,8%)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муниципального образования «Алешинское сельское поселение» за 2018 год прогнозируемые доходы бюджета в 2019 году увеличатся на 7 000,00 рублей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нову расчета прогноза налога на доходы физических лиц на 2017 год и плановый период 2018 и 2019 годов принят фонд оплаты труда</w:t>
      </w:r>
      <w:r>
        <w:rPr>
          <w:b/>
        </w:rPr>
        <w:t xml:space="preserve"> </w:t>
      </w:r>
      <w:r>
        <w:rPr/>
        <w:t xml:space="preserve">на 2016 год по данным прогноза социально-экономического развития поселения (1 вариант)  и ожидаемая оценка поступления НДФЛ за 2016 год. </w:t>
      </w:r>
    </w:p>
    <w:p>
      <w:pPr>
        <w:pStyle w:val="ConsNormal"/>
        <w:widowControl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2017 году  объем налоговой базы прогнозируется в сумме 1 250 тыс. рублей,  на 2018 год объем налоговой базы прогнозируется в сумме 1 300 тыс.рублей, на 2019 год объем налоговой базы прогнозируется в сумме 1 500 тыс.рублей.</w:t>
      </w:r>
    </w:p>
    <w:p>
      <w:pPr>
        <w:pStyle w:val="Normal"/>
        <w:ind w:firstLine="709"/>
        <w:jc w:val="both"/>
        <w:rPr/>
      </w:pPr>
      <w:r>
        <w:rPr/>
        <w:t>В основу  расчета НДФЛ приняты: прогнозный темп роста базы на 2017 год, на 2018 год, на 2019 год и ожидаемая оценка поступлений налога на доходы физических лиц  за 2016 год.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муниципального образования «Алешинское сельское поселение» на 2017 год составит 25 000,00 рублей, на  2018 год – 26 000,00 рублей, на 2019 год – 30 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 произведен исходя из норматива отчислений, установленного Бюджетным кодексом Российской Федерации в муниципальное образование 2 %  от налога на доходы физических лиц.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 xml:space="preserve">              </w:t>
      </w:r>
      <w:r>
        <w:rPr/>
        <w:t>Ожидаемое исполнение 2016 года – 25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поступления единого сельскохозяйственного налога на 2017 год исчислен в соответствии  с главой 26.1. «система налогообложения для сельскохозяйственных товаропроизводителей (единый сельскохозяйственный налог)» части второй Налогового кодекса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основу расчета прогноза единого сельскохозяйственного налога на 2017 год принята планируемая величина налоговой базы за 2016 год по данным управления  сельского  хозяйства района.</w:t>
      </w:r>
    </w:p>
    <w:p>
      <w:pPr>
        <w:pStyle w:val="Normal"/>
        <w:ind w:firstLine="708"/>
        <w:jc w:val="both"/>
        <w:rPr/>
      </w:pPr>
      <w:r>
        <w:rPr/>
        <w:t xml:space="preserve">Прогнозируемая величина поступлений единого сельскохозяйственного налога от превышения доходов над расходами на 2017 год с учетом налоговой ставки 6%. </w:t>
      </w:r>
    </w:p>
    <w:p>
      <w:pPr>
        <w:pStyle w:val="Normal"/>
        <w:ind w:firstLine="708"/>
        <w:jc w:val="both"/>
        <w:rPr/>
      </w:pPr>
      <w:r>
        <w:rPr/>
        <w:t xml:space="preserve">Норматив распределения поступлений по единому сельскохозяйственному налогу с 1 января 2017 года будет составлять в сельское поселение 30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единого сельскохозяйственного налога в бюджет муниципального образования «Алешинское сельское поселение» на 2017 год в сумме 58 000,00  рублей, на 2018 год в сумме 62 000,00 рублей, на 2019 год в сумме 65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/>
        <w:tab/>
        <w:t>Ожидаемое исполнение 2016 года – 46 000,0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 Налогового кодекса Российской Федерации»,  а также принятым в соответствии с ним нормативно-правовым актом – Решение Алешинского сельского Совета народных депутатов №64 от 16 октября 2015 года «О налоге на имущество физических лиц»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гноз налога на имущество физических лиц на 2017 год исчислен исходя из сведений о начисленных налоговыми органами суммах налога на имущество физических лиц за 2016 год, темпах роста налоговой базы за три последних года, а также прогнозной собираемости налога с учетом погашения задолженности - в сумме 18 000,00 рублей </w:t>
      </w:r>
      <w:r>
        <w:rPr>
          <w:sz w:val="28"/>
          <w:szCs w:val="28"/>
        </w:rPr>
        <w:t>(</w:t>
      </w:r>
      <w:r>
        <w:rPr/>
        <w:t>ожидаемое исполнение 2016 года  15 000,00 рублей). Прогноз на 2018 год ожидается в сумме 19 000,00 рублей, на 2019 год в сумме – 19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оссийской Федерации (глава введена Федеральным законом от 2-9 ноября 2004 года № 141-ФЗ), а также принятым в соответствии с ней нормативно-правовым актом – Решение Алешинского сельского Совета народных депутатов  № 14 от 3 ноября  2009 года «О земельном налоге»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  <w:t xml:space="preserve">Земельный налог рассчитан исходя из налоговой базы по кадастровой стоимости земли, рассчитанной земельной кадастровой палатой. В расчете учтено количество льготников и прогнозируемая сумма предоставленных льгот, собираемость налога на   2016 год. 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17 год с организаций, обладающих земельным участком, расположенным в границах сельских поселения –263 000,00 рублей, на 2018 год в сумме – 263 000,00 рублей, на 2019 год в сумме – 263 000,00 рублей.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16 год по налогу на землю с организаций – 360 000,00  рублей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17 год с физических лиц, обладающих земельным участком, расположенным в границах сельских поселения –183 000,00 рублей, на 2018 год в сумме – 183 000,00 рублей, на 2019 год в сумме – 183 000,00 рублей Ожидаемая оценка исполнения бюджета за 2016 год по налогу на землю с физических лиц – 84 000,00  рубле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 ПОШЛИН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В прогнозе поступлений на 2017 год учтена ожидаемая оценка поступления госпошлины 2016 года.  Прогноз поступлений госпошлины за совершение нотариальных действий составит на 2017 год в сумме – 1 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/>
        <w:tab/>
        <w:t>Ожидаемое исполнение 2016 года – 0,00 рублей.</w:t>
      </w:r>
    </w:p>
    <w:p>
      <w:pPr>
        <w:pStyle w:val="Normal"/>
        <w:ind w:firstLine="708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 xml:space="preserve">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и планировании бюджета муниципального образования «Алешинское сельское поселение» на 2017 год учтены объемы безвозмездных поступлений, предусмотренные районным  бюджетом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в 2017-2019 годах запланирован в сумме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17 год – 1 003 437,00 рублей: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18 год – 887 437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2019 год – 1 003 437,00 рублей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из бюджета района на 2017-2019 годы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труктура безвозмездных поступлений</w:t>
        <w:br/>
        <w:t>из  бюджета района на 2017 год и на плановый период 2018 и 2019 годов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лей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17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18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19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9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Общий объем безвозмездных поступлений бюджета в 2017 году составит        1 1 003 437,00 рублей, против ожидаемого исполнения за 2016 год – 1 061 765,00 рублей или снижение составит – 58 328,00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В структуре безвозмездных поступлений наибольший удельный вес занимают прочие межбюджетные трансферты. Размер дотаций уменьшен по сравнению с 2016 годом (458 000,00 рублей) на  432 000,00 рублей или на 94,3 %.  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  <w:r>
        <w:rPr/>
        <w:t>Динамика безвозмездных поступлений отражена в таблице № 3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безвозмездных поступл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080"/>
        <w:gridCol w:w="1080"/>
        <w:gridCol w:w="1080"/>
        <w:gridCol w:w="1073"/>
        <w:gridCol w:w="1073"/>
        <w:gridCol w:w="10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на 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на 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 к 2016 в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на 2018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8 к 2017 в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на 2019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 к 2018 в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т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1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14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44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>
          <w:sz w:val="24"/>
          <w:szCs w:val="24"/>
        </w:rPr>
        <w:t>Перечень и объемы субвенций из областного бюджета бюджету муниципального образования «Алешинское сельское поселение» на 2017 год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еречень и объемы субвенций из областного бюджета на 2017 год и на плановый период 2018 и 2019 годов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402"/>
        <w:gridCol w:w="1071"/>
        <w:gridCol w:w="894"/>
        <w:gridCol w:w="892"/>
        <w:gridCol w:w="892"/>
        <w:gridCol w:w="892"/>
        <w:gridCol w:w="892"/>
        <w:gridCol w:w="886"/>
      </w:tblGrid>
      <w:tr>
        <w:trPr>
          <w:tblHeader w:val="true"/>
          <w:trHeight w:val="5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7 к 2016 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8 к 2017 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 к 2018        в %</w:t>
            </w:r>
          </w:p>
        </w:tc>
      </w:tr>
      <w:tr>
        <w:trPr>
          <w:trHeight w:val="76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бюджетам  поселений  на выполнение передаваемых полномочий субъектов Российской Федерац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ние  первичного  воинского  учета на территориях, где отсутствуют военные  комиссариа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 2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 2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 25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ируемые доходы бюджета муниципального образования "Алешинское сельское поселение" на 2017 год представлены в приложении № 1 к пояснительной записке.</w:t>
      </w:r>
    </w:p>
    <w:p>
      <w:pPr>
        <w:pStyle w:val="Normal"/>
        <w:ind w:firstLine="708"/>
        <w:jc w:val="both"/>
        <w:rPr/>
      </w:pPr>
      <w:r>
        <w:rPr/>
        <w:t>Прогнозируемые доходы бюджета муниципального образования "Алешинское сельское поселение" на плановый период 2018 и 2019 годов представлены в приложении № 2 к пояснительной записке.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Алешинское сельское поселение»  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на  2017 год и на плановый период 2018 и 2019 годов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Решение Алешинского сельского Совета народных депутатов «О бюджете  муниципального образования «Алешинское сельское поселение» на 2017 год и на плановый период 2018 и 2019 годов» подготовлен в соответствии с действующим законодательством, на основе показателей прогноза социального экономического разви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«Алешинское сельское поселение» представлены в разрезе ведомственной структуры (приложение № 4, № 5) и по разделам и подразделам, целевым статьям и видам расходов (приложение № 6, № 7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бъем и структура расходов  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бюджета муниципального образования  «Алешинское  сельское поселение»  на 2017 год и на плановый период 2018 и 2019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color w:val="000000"/>
        </w:rPr>
        <w:t>Объем расходов бюджета муниципального образования «Алешинское сельское поселение» в 2017 году составит в сумме 1 641 437,00 рублей, в 2018 году – 1 531 437,</w:t>
      </w:r>
      <w:r>
        <w:rPr/>
        <w:t>00 рублей, в 2019 году – 1 654 437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жидаемое исполнение бюджета за 2016 год –  1 804 278,88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 структура расходов бюджета на 2017 год и плановый период 2018 и 2019 годов представлена в таблице 5.</w:t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>Таблица 5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Структура расходов бюджета на 2017 год и на плановый период 2018 и 2019 годов</w:t>
      </w:r>
    </w:p>
    <w:p>
      <w:pPr>
        <w:pStyle w:val="Normal"/>
        <w:keepNext w:val="true"/>
        <w:spacing w:before="120" w:after="120"/>
        <w:jc w:val="right"/>
        <w:rPr>
          <w:b/>
          <w:b/>
        </w:rPr>
      </w:pPr>
      <w:r>
        <w:rPr>
          <w:b/>
        </w:rPr>
        <w:t>рублей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900"/>
        <w:gridCol w:w="1080"/>
        <w:gridCol w:w="1024"/>
        <w:gridCol w:w="900"/>
        <w:gridCol w:w="1080"/>
        <w:gridCol w:w="1080"/>
        <w:gridCol w:w="956"/>
      </w:tblGrid>
      <w:tr>
        <w:trPr>
          <w:tblHeader w:val="true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 2017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п роста 2017 к 2016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 2018 год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18 к 20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 2019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19 к 20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7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Жилищно-комму</w:t>
              <w:softHyphen/>
              <w:t>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4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Среди отраслей наибольший удельный вес принадлежит разделу «Общегосударственные вопросы». </w:t>
      </w:r>
    </w:p>
    <w:p>
      <w:pPr>
        <w:pStyle w:val="Normal"/>
        <w:ind w:firstLine="708"/>
        <w:jc w:val="both"/>
        <w:rPr/>
      </w:pPr>
      <w:r>
        <w:rPr/>
        <w:t>Расходы на общегосударственные вопросы в 2017 году составят 979 000,00</w:t>
      </w:r>
      <w:r>
        <w:rPr>
          <w:b/>
        </w:rPr>
        <w:t xml:space="preserve"> </w:t>
      </w:r>
      <w:r>
        <w:rPr/>
        <w:t xml:space="preserve">рублей, или 59,6% расходной части бюдже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на заработную плату и начисления на выплаты по оплате труда по разделам «Общегосударственные вопросы» заложены на 12 месяцев или 100%,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Культура, кинематография» на 2017 год заложены на 12 месяцев или 100%, по остальным статьям расходы – до минимум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Расходы на культуру составят в 2017 году 588 180,00 рублей, или 35,8 процента расходов бюджета. 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  <w:t>Раздел «Общегосударственные вопросы»</w:t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851"/>
        <w:rPr/>
      </w:pPr>
      <w:r>
        <w:rPr>
          <w:b w:val="false"/>
          <w:sz w:val="24"/>
          <w:szCs w:val="24"/>
        </w:rPr>
        <w:t>По указанному разделу  отражены расходы по функционированию высшего должностного лица муниципального образования, расходы  на содержание и обеспечение деятельности  центрального аппарата (администрации), расходы на резервный фонд муниципального образования и расходы на полномочия по осуществлению внешнего муниципального финансового контроля.</w:t>
      </w:r>
    </w:p>
    <w:p>
      <w:pPr>
        <w:pStyle w:val="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Алешинское сельское поселение» на 2017 год и на плановый период 2018 и 2019 годов по разделу «Общегосударственные вопросы», представлена в таблице № 6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</w:p>
    <w:p>
      <w:pPr>
        <w:pStyle w:val="2"/>
        <w:ind w:hanging="0"/>
        <w:jc w:val="center"/>
        <w:rPr/>
      </w:pPr>
      <w:r>
        <w:rPr/>
        <w:t xml:space="preserve">по разделу «Общегосударственные вопросы» </w:t>
      </w:r>
    </w:p>
    <w:p>
      <w:pPr>
        <w:pStyle w:val="2"/>
        <w:tabs>
          <w:tab w:val="clear" w:pos="708"/>
          <w:tab w:val="left" w:pos="6480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357"/>
        <w:gridCol w:w="1076"/>
        <w:gridCol w:w="884"/>
        <w:gridCol w:w="1076"/>
        <w:gridCol w:w="884"/>
        <w:gridCol w:w="1109"/>
        <w:gridCol w:w="884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6г.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7 год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7 к 2016, 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8 год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8 к 2017,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9 год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, %</w:t>
            </w:r>
          </w:p>
        </w:tc>
      </w:tr>
      <w:tr>
        <w:trPr>
          <w:trHeight w:val="76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2</w:t>
            </w:r>
            <w:r>
              <w:rPr>
                <w:b w:val="false"/>
                <w:sz w:val="22"/>
                <w:szCs w:val="22"/>
              </w:rPr>
              <w:t xml:space="preserve">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0 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0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0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9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4</w:t>
            </w:r>
            <w:r>
              <w:rPr>
                <w:b w:val="false"/>
                <w:sz w:val="22"/>
                <w:szCs w:val="22"/>
              </w:rPr>
      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4 453,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3 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0 2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4 7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6</w:t>
            </w:r>
            <w:r>
              <w:rPr>
                <w:b w:val="false"/>
                <w:sz w:val="22"/>
                <w:szCs w:val="22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11</w:t>
            </w:r>
            <w:r>
              <w:rPr>
                <w:b w:val="false"/>
                <w:sz w:val="22"/>
                <w:szCs w:val="22"/>
              </w:rPr>
              <w:t xml:space="preserve"> «Резервные фонды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 по раздел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9974,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9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45 7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9 2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1</w:t>
            </w:r>
          </w:p>
        </w:tc>
      </w:tr>
    </w:tbl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подразделу 0102</w:t>
      </w:r>
      <w:r>
        <w:rPr>
          <w:b w:val="false"/>
          <w:sz w:val="24"/>
          <w:szCs w:val="24"/>
        </w:rPr>
        <w:t xml:space="preserve"> «Функционирование высшего должностного лица субъекта Российской Федерации и муниципального образования» планируются расходы  на  оплату труда главы муниципального образования «Алешинское сельское поселение». Объем расходов в 2017 году в бюджете оценивается в сумме 430 000,00 рубля, что больше расходов 2016 года (в 2016 году – 420 021,00 рублей</w:t>
      </w:r>
      <w:r>
        <w:rPr>
          <w:szCs w:val="28"/>
        </w:rPr>
        <w:t>)</w:t>
      </w:r>
      <w:r>
        <w:rPr>
          <w:b w:val="false"/>
          <w:sz w:val="24"/>
          <w:szCs w:val="24"/>
        </w:rPr>
        <w:t xml:space="preserve">. </w:t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Объем расходов на 2017 год по оплате труда с начислениями заложен на 100%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sz w:val="24"/>
          <w:szCs w:val="24"/>
        </w:rPr>
        <w:t>По подразделу 0104</w:t>
      </w:r>
      <w:r>
        <w:rPr>
          <w:b w:val="false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центрального аппарата администрации муниципального образования «Алешинское сельское поселение» на 2017 год в сумме 543 500,00 рублей, в  2016 году – 674 453,88 рублей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sz w:val="24"/>
          <w:szCs w:val="24"/>
        </w:rPr>
      </w:pPr>
      <w:r>
        <w:rPr>
          <w:rStyle w:val="0021"/>
          <w:b/>
          <w:sz w:val="24"/>
          <w:szCs w:val="24"/>
        </w:rPr>
        <w:t xml:space="preserve">При недостаточном поступлении средств в бюджет расходы на 2017 год  заложены в среднем на 90 процентов от необходимой потребности денежных средст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разделов, подразделов запланированы расходы на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содержание и обеспечение деятельности Алешинской сельской  администрации  в общей сумме 543 500,00 рублей на 2017 год представлено видами расходов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1) по виду расходов 120  «Расходы на выплаты персоналу государственных (муниципальных) органов» запланированы выплаты на оплату труда и начисления на оплату труда в сумме 398 430,00 рублей (в 2016 году – 302 000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на обеспечение деятельности аппарата администрации – 140 070,00 рублей (в 2016 году- 231 500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о виду расходов 850 «Уплата налогов, сборов и иных платежей»- 5 000,00 рублей (в 2016 году- 18066,88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подразделу 0106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500 рублей на 2017 год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муниципальном образовании "Алешинское сельское поселение" на 2017 год переданы Контрольному органу (Контрольно-счетная палата Дубровского района) муниципального образования «Дубровский район» в сумме 500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жидаемое исполнение 2016 года – 5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1</w:t>
      </w:r>
      <w:r>
        <w:rPr/>
        <w:t xml:space="preserve"> «Резервные фонды» учтены расходы по резервному фонду Алешинской сельской администрации на 2017 год в сумме 5 000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Ожидаемое исполнение 2016 года – 5 000,00 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ходы по подразделу 01 «Общегосударственные вопросы» на 2017 год запланированы ниже уровня 2016 года на 11%, что обусловлено недостаточностью доходных средств в 2017 году, а следовательно и расходы запланированы не в полном объёме. Так, фактические расходы за 9 месяцев 2016 года (1 369 200,37 рублей) составили 75,9% годового план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rPr>
          <w:sz w:val="24"/>
          <w:szCs w:val="24"/>
        </w:rPr>
      </w:pPr>
      <w:r>
        <w:rPr>
          <w:b/>
          <w:sz w:val="24"/>
          <w:szCs w:val="24"/>
        </w:rPr>
        <w:t>В подразделе 0203</w:t>
      </w:r>
      <w:r>
        <w:rPr>
          <w:sz w:val="24"/>
          <w:szCs w:val="24"/>
        </w:rPr>
        <w:t xml:space="preserve"> «Мобилизационная и вневойсковая подготовка» 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17 год в сумме 59 257,00 рублей. Размер выделенных  средств на эти цели  в 2016 году составил   60 385,00  рублей.</w:t>
      </w:r>
    </w:p>
    <w:p>
      <w:pPr>
        <w:pStyle w:val="2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Алешинское сельское поселение» на 2017 год и на плановый период 2018 и 2019 годов по разделу «Национальная оборона», представлена в таблице № 7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/>
      </w:pPr>
      <w:r>
        <w:rPr>
          <w:sz w:val="24"/>
          <w:szCs w:val="24"/>
        </w:rPr>
        <w:t>Таблица № 7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«Национальная оборона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6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7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7 к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8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8 к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9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203 </w:t>
            </w:r>
            <w:r>
              <w:rPr>
                <w:b w:val="false"/>
                <w:sz w:val="24"/>
                <w:szCs w:val="24"/>
              </w:rPr>
              <w:t>«Мобилизационная и вневойсковая подготовка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В подразделе 0310 </w:t>
      </w:r>
      <w:r>
        <w:rPr>
          <w:sz w:val="24"/>
          <w:szCs w:val="24"/>
        </w:rPr>
        <w:t>«Обеспечение пожарной безопасности» запланированы расходы  по разработанному плану мероприятий на осуществление противопожарных мероприятий  на территории муниципального образования «Алешинское сельское поселение» в сумме 1 000,00  рублей. Ожидаемое исполнение 2016 года – 10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</w:t>
      </w:r>
      <w:r>
        <w:rPr>
          <w:szCs w:val="28"/>
        </w:rPr>
        <w:t xml:space="preserve"> </w:t>
      </w:r>
      <w:r>
        <w:rPr>
          <w:b/>
          <w:szCs w:val="28"/>
        </w:rPr>
        <w:t>разделу 0500</w:t>
      </w:r>
      <w:r>
        <w:rPr>
          <w:szCs w:val="28"/>
        </w:rPr>
        <w:t xml:space="preserve"> «Жилищно-коммунальное хозяйство» запланированы расходы на 2017 год в сумме 8 000,00 рублей. Ожидаемое исполнение 2016 года в сумме 20 000   рублей. На 2018 год запланированы расходы в сумме 46286,00 рублей, на 2019 год – 90722,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подразделу 0503 «Благоустройство» учтены расходы на благоустройство (уличное освещение, прочие мероприятия по благоустройству)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Алешинское сельское поселение» на 2017 год и плановый период 2018 и 2019  годов по разделу «Жилищно-коммунальное хозяйство», представлена в таблице № 8</w:t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8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«Жилищно- коммунальное хозяйство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34"/>
        <w:gridCol w:w="992"/>
        <w:gridCol w:w="1276"/>
        <w:gridCol w:w="1134"/>
        <w:gridCol w:w="1276"/>
        <w:gridCol w:w="992"/>
        <w:gridCol w:w="1291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6г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7 год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7 к 201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8 год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8 к 201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9 год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7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3 «Благоустрой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7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4428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8872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/>
            </w:pPr>
            <w:r>
              <w:rPr>
                <w:b w:val="false"/>
                <w:sz w:val="24"/>
                <w:szCs w:val="24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/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/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, кинематограф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sz w:val="24"/>
          <w:szCs w:val="24"/>
        </w:rPr>
        <w:t xml:space="preserve">По подразделу 0801 </w:t>
      </w:r>
      <w:r>
        <w:rPr>
          <w:b w:val="false"/>
          <w:sz w:val="24"/>
          <w:szCs w:val="24"/>
        </w:rPr>
        <w:t>«Культура» учитываются расходы на содержание МБУК «Алешинский сельский Дом культуры»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ъем расходов запланирован на 2017 год в сумме 588 180,00 рублей, на 2018 год – 473 180,00 рублей, на 2019 год – 588 180,00 рублей.</w:t>
      </w:r>
    </w:p>
    <w:p>
      <w:pPr>
        <w:pStyle w:val="Normal"/>
        <w:jc w:val="both"/>
        <w:rPr>
          <w:rStyle w:val="0021"/>
          <w:sz w:val="24"/>
          <w:szCs w:val="24"/>
        </w:rPr>
      </w:pPr>
      <w:r>
        <w:rPr/>
        <w:t xml:space="preserve">            </w:t>
      </w:r>
      <w:r>
        <w:rPr/>
        <w:t xml:space="preserve">Расходы на заработную плату и начисления на выплаты по оплате труда по подразделу «Культура» на 2017 год заложены на 12 месяцев или 100 процентов. </w:t>
      </w:r>
    </w:p>
    <w:p>
      <w:pPr>
        <w:pStyle w:val="Normal"/>
        <w:ind w:firstLine="708"/>
        <w:jc w:val="both"/>
        <w:rPr/>
      </w:pPr>
      <w:r>
        <w:rPr>
          <w:szCs w:val="28"/>
        </w:rPr>
        <w:t>Ожидаемое исполнение за 2016 год в сумме 609 919,00 рублей.</w:t>
      </w:r>
    </w:p>
    <w:p>
      <w:pPr>
        <w:pStyle w:val="Normal"/>
        <w:ind w:firstLine="1080"/>
        <w:jc w:val="both"/>
        <w:rPr/>
      </w:pPr>
      <w:r>
        <w:rPr>
          <w:i/>
        </w:rPr>
        <w:t xml:space="preserve"> </w:t>
      </w:r>
      <w:r>
        <w:rPr/>
        <w:t>Динамика и структура расходов, предусмотренных в бюджете муниципального образования «Алешинское сельское поселение» на 2017 год и на плановый период 2018 и 2019 годов по разделу «Культура, кинематография»  представлена в таблице</w:t>
      </w:r>
      <w:r>
        <w:rPr>
          <w:b/>
        </w:rPr>
        <w:t xml:space="preserve"> </w:t>
      </w:r>
      <w:r>
        <w:rPr/>
        <w:t>№ 9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9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  <w:r>
        <w:rPr>
          <w:szCs w:val="28"/>
        </w:rPr>
        <w:t>по разде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«</w:t>
      </w:r>
      <w:r>
        <w:rPr>
          <w:b/>
          <w:sz w:val="28"/>
          <w:szCs w:val="28"/>
        </w:rPr>
        <w:t>Культура, кинематограф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134"/>
        <w:gridCol w:w="1134"/>
        <w:gridCol w:w="850"/>
        <w:gridCol w:w="1134"/>
        <w:gridCol w:w="851"/>
        <w:gridCol w:w="996"/>
        <w:gridCol w:w="900"/>
      </w:tblGrid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   на  2016 г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год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2017 к 201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год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2018 к 2017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2019 к 2018 %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Культура</w:t>
            </w:r>
            <w:r>
              <w:rPr>
                <w:b w:val="false"/>
                <w:sz w:val="24"/>
                <w:szCs w:val="24"/>
              </w:rPr>
              <w:t xml:space="preserve"> (Обеспечение деятельности подведомствен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держка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5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4,5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первоочередных расход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хранение, использование и популяризация объектов культурного наслед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 сельской местности или поселках городского типа на территории Бря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9 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8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3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8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4,3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1102</w:t>
      </w:r>
      <w:r>
        <w:rPr/>
        <w:t xml:space="preserve"> «Массовый спорт» запланированы расходы для развития физической культуры населения: на проведение спортивных мероприятий по вовлечению населения в занятия физической культурой и массовым спортом, участие в соревнованиях различного уровня за счет собственных средств бюдж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17 год запланировано в сумме 3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18 год запланировано в сумме 3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19 год запланировано в сумме 3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 вышеуказанным расходам на 2017 год муниципальное образование «Алешинское сельское поселение» передало муниципальному образованию «Дубровский район» полномочия </w:t>
      </w:r>
      <w:r>
        <w:rPr/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 в сумме 3 000,00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Ожидаемое исполнение за 2016 год в сумме 3 000,00 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Динамика и структура расходов, предусмотренных в бюджете муниципального образования «Алешинское сельское поселение» на 2017 год и на плановый период 2018 и 2019 годов  по разделу «Физическая культура и спорт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10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0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  <w:r>
        <w:rPr>
          <w:szCs w:val="28"/>
        </w:rPr>
        <w:t>по разделу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«</w:t>
      </w:r>
      <w:r>
        <w:rPr>
          <w:b/>
          <w:sz w:val="28"/>
          <w:szCs w:val="28"/>
        </w:rPr>
        <w:t>Физическая культура и спорт</w:t>
      </w:r>
      <w:r>
        <w:rPr>
          <w:b/>
          <w:color w:val="000000"/>
          <w:sz w:val="28"/>
          <w:szCs w:val="28"/>
        </w:rPr>
        <w:t>»</w:t>
      </w:r>
    </w:p>
    <w:p>
      <w:pPr>
        <w:pStyle w:val="2"/>
        <w:ind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080"/>
        <w:gridCol w:w="900"/>
        <w:gridCol w:w="900"/>
        <w:gridCol w:w="900"/>
        <w:gridCol w:w="900"/>
        <w:gridCol w:w="9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 2016 г.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17 к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18 к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19 к 201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2 «Массовый сп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ущий специалист                                                                             И.С.Сотникова</w:t>
      </w:r>
    </w:p>
    <w:sectPr>
      <w:footerReference w:type="default" r:id="rId2"/>
      <w:type w:val="nextPage"/>
      <w:pgSz w:w="11906" w:h="16838"/>
      <w:pgMar w:left="1418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8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9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03:00Z</dcterms:created>
  <dc:creator>parshikova</dc:creator>
  <dc:description/>
  <cp:keywords/>
  <dc:language>en-US</dc:language>
  <cp:lastModifiedBy>Admin</cp:lastModifiedBy>
  <cp:lastPrinted>2015-11-26T16:10:00Z</cp:lastPrinted>
  <dcterms:modified xsi:type="dcterms:W3CDTF">2017-01-11T09:42:00Z</dcterms:modified>
  <cp:revision>11</cp:revision>
  <dc:subject/>
  <dc:title>ПОЯСНИТЕЛЬНАЯ ЗАПИСКА</dc:title>
</cp:coreProperties>
</file>