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Уважаемые депутаты !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На Ваше   рассмотрение выносится отчет об итогах исполнения бюджета муниципального образования «Алешинское сельское поселение» за 9 месяцев 2016 года.</w:t>
      </w:r>
    </w:p>
    <w:p>
      <w:pPr>
        <w:pStyle w:val="Heading"/>
        <w:jc w:val="both"/>
        <w:rPr/>
      </w:pPr>
      <w:r>
        <w:rPr/>
      </w:r>
    </w:p>
    <w:p>
      <w:pPr>
        <w:pStyle w:val="TextBody"/>
        <w:ind w:right="-144" w:firstLine="720"/>
        <w:jc w:val="both"/>
        <w:rPr/>
      </w:pPr>
      <w:r>
        <w:rPr/>
        <w:t xml:space="preserve">        </w:t>
      </w:r>
      <w:r>
        <w:rPr>
          <w:sz w:val="26"/>
          <w:szCs w:val="26"/>
        </w:rPr>
        <w:t>За 9 месяцев 2016 года поступления налогов и других обязательных платежей, включая безвозмездные перечисления из областного бюджета, в бюджет муниципального образования «Алешинское сельское поселение» составляют 1 384 608,41 рублей, что составляет 99,3% поступлений к соответствующему периоду прошлого года (1 394 795,38 рублей) и 86,4% к годовому плану.</w:t>
      </w:r>
    </w:p>
    <w:p>
      <w:pPr>
        <w:pStyle w:val="TextBody"/>
        <w:ind w:right="-14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бюджет муниципального образования «Алешинское сельское поселение» за 9 месяцев 2016 года мобилизовано собственных доходов в сумме 524 734,69 рублей, что составляет 77,2% к плану  2016 г. и 135,3 процентов  к соответствующему периоду прошлого года (387 767,36 рублей). Объем собственных доходов в общей сумме доходов бюджета муниципального образования «Алешинское сельское поселение» составляет 37,9% или 77,2% к годовому плану.</w:t>
      </w:r>
    </w:p>
    <w:p>
      <w:pPr>
        <w:pStyle w:val="TextBody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нализ поступления доходов в бюджет муниципального образования «Алешинское сельское поселение» показывает, что наибольший удельный вес в структуре собственных доходов бюджета поселения приходится на земельный налог – 69,2% (276 488,21 рублей).</w:t>
      </w:r>
    </w:p>
    <w:p>
      <w:pPr>
        <w:pStyle w:val="Normal"/>
        <w:widowControl w:val="false"/>
        <w:ind w:right="-144" w:firstLine="4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еречисления из областного бюджета составляют 859 873,72 рублей или 85,4% к соответствующему периоду прошлого года (1 007 028,02 рублей) и 93,1% к плану безвозмездных перечислений. Из общих поступлений 255 000,00 рублей составляет дотация на выравнивание бюджетной обеспеченности, 65 000,00 рублей – дотация на сбалансированность бюджета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ем расходов бюджета муниципального образования «Рековичское сельское поселение» за 9 месяцев 2016 года составил 1 369 200,37 рублей или 85,3% к уточненному плану. Средства бюджета  в первоочередном порядке направлялись на финансирование социально-значимых и защищенных статей  бюджета муниципального образования. 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Кредиторская задолженность на 1 октября 2016 года составила в сумме 207 255 рублей по: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1 ст.- 68 657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3 ст.- 138 598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плату энергоресурсов направлено 114962,41 рублей финансовых средств.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И.С.Сотникова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153" w:top="2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01:00Z</dcterms:created>
  <dc:creator>Финансовый отдел</dc:creator>
  <dc:description/>
  <cp:keywords/>
  <dc:language>en-US</dc:language>
  <cp:lastModifiedBy>Admin</cp:lastModifiedBy>
  <cp:lastPrinted>2016-08-04T12:40:00Z</cp:lastPrinted>
  <dcterms:modified xsi:type="dcterms:W3CDTF">2016-11-23T12:34:00Z</dcterms:modified>
  <cp:revision>28</cp:revision>
  <dc:subject/>
  <dc:title>СПРАВКА</dc:title>
</cp:coreProperties>
</file>