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 Алешинского сельского Совета  народных депутатов                                          от   "4" мая  2016 г.    № 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Алешинское сельское поселение"                        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7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 Алешинского сельского Совета  народных депутатов                                          от   "4" мая  2016 г.    № 92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Алешинское сельское поселение"                        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дефицита бюджета 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 дефицита бюджета муниципального образования «Алешинское  сельское поселени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6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-2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934,5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  01 05 02 01 00 0000 5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0 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47:00Z</dcterms:created>
  <dc:creator>ADMIN</dc:creator>
  <dc:description/>
  <cp:keywords/>
  <dc:language>en-US</dc:language>
  <cp:lastModifiedBy>Admin</cp:lastModifiedBy>
  <cp:lastPrinted>2016-02-25T12:30:00Z</cp:lastPrinted>
  <dcterms:modified xsi:type="dcterms:W3CDTF">2016-05-11T13:44:00Z</dcterms:modified>
  <cp:revision>7</cp:revision>
  <dc:subject/>
  <dc:title>Приложение №6</dc:title>
</cp:coreProperties>
</file>