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jc w:val="center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38910</wp:posOffset>
                </wp:positionV>
                <wp:extent cx="2524760" cy="1337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6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  Решению Алешинского сельского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вета  народных депутатов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30  мая  2016 г.    № 9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"Об  исполнении бюджета муниципального образования               "Алешинское сельское поселение"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 2015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05.35pt;mso-wrap-distance-left:9pt;mso-wrap-distance-right:0pt;mso-wrap-distance-top:0pt;mso-wrap-distance-bottom:0pt;margin-top:113.3pt;mso-position-vertical-relative:page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6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  Решению Алешинского сельского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овета  народных депутатов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  30  мая  2016 г.    № 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"Об  исполнении бюджета муниципального образования               "Алешинское сельское поселение"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 2015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дефицита бюджета по кодам классификации  источников финансирования  дефицита бюджета муниципального образования «Алешинское 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20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Код   БК 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731,4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  <w:lang w:val="en-US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4579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34579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34579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34579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7310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7310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7310,50</w:t>
            </w:r>
          </w:p>
        </w:tc>
      </w:tr>
      <w:tr>
        <w:trPr>
          <w:trHeight w:val="7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7310,50</w:t>
            </w:r>
          </w:p>
        </w:tc>
      </w:tr>
      <w:tr>
        <w:trPr>
          <w:trHeight w:val="7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сего источников финансирования дефицита  бюджета посе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-22731,4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1:54:00Z</dcterms:created>
  <dc:creator>ADMIN</dc:creator>
  <dc:description/>
  <cp:keywords/>
  <dc:language>en-US</dc:language>
  <cp:lastModifiedBy>Admin</cp:lastModifiedBy>
  <cp:lastPrinted>2016-02-25T14:22:00Z</cp:lastPrinted>
  <dcterms:modified xsi:type="dcterms:W3CDTF">2016-05-31T08:45:00Z</dcterms:modified>
  <cp:revision>10</cp:revision>
  <dc:subject/>
  <dc:title>Приложение № 5</dc:title>
</cp:coreProperties>
</file>