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к Решения Алешинского сель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 23»  мая  2017 года №  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лешинское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Алешинского сельского Совета народных депутатов от 28.12.2015 года № 87 «О бюджете муниципального образования «Алешинское сельское поселение» на 2016 год» был утвержден бюджет  поселения по доходам в сумме 951,2 тыс. рублей,  по расходам –  951,2 тыс.рублей, сбалансиров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 сельского поселения уточнялся 7 раз решениями  Алешинского сельского Совета народных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несенных поправок бюджет поселения на конец отчетного периода был утвержден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1949,0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 в сумме 1949,9 тыс.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0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личение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-  на 997,8 тыс.  рублей или на  51,2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– на 998,7 тыс. рублей или на 51,2 %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поселения исполнен 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 xml:space="preserve">- по доходам в сумме 1956,2 тыс. рублей., 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о расходам в сумме 1949,9 тыс. рублей,  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 xml:space="preserve">- источники финансирования профицита бюджета 6,3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концу отчетного периода планируемые собственные доходы увеличились на 182,7 тыс.рублей, безвозмездные поступления увеличились на 815,1 тыс. рублей, или  на 6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возмездные поступления увеличились в связи с тем, что муниципальному образованию в 2016 году  были выделены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бюджета муниципального образования «Алешинское сельское поселение» на 2016 год утверждены в сумме 1949 тыс. рублей, исполнены в сумме 1956,2 тыс. рублей или на 100,4% от утвержденных объемов. Собственные доходы утверждены в сумме 749,7 тыс. рублей, исполнены 756,9 или на 101%, доля в общем объеме доходов составляет 38,7%. Анализ исполнения бюджета муниципального образования «Алешинское сельское поселение» по доходам за 2016 год представлен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 (тыс. рублей</w:t>
      </w:r>
      <w:r>
        <w:rPr/>
        <w:t>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546"/>
        <w:gridCol w:w="1107"/>
        <w:gridCol w:w="1105"/>
        <w:gridCol w:w="952"/>
        <w:gridCol w:w="897"/>
        <w:gridCol w:w="862"/>
        <w:gridCol w:w="727"/>
      </w:tblGrid>
      <w:tr>
        <w:trPr>
          <w:trHeight w:val="62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нено за 2015 го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-дено</w:t>
            </w:r>
          </w:p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, исполнено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</w:t>
            </w:r>
          </w:p>
        </w:tc>
      </w:tr>
      <w:tr>
        <w:trPr>
          <w:trHeight w:val="104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к</w:t>
            </w:r>
          </w:p>
          <w:p>
            <w:pPr>
              <w:pStyle w:val="Normal"/>
              <w:jc w:val="both"/>
              <w:rPr/>
            </w:pPr>
            <w:r>
              <w:rPr/>
              <w:t>план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к</w:t>
            </w:r>
          </w:p>
          <w:p>
            <w:pPr>
              <w:pStyle w:val="Normal"/>
              <w:jc w:val="both"/>
              <w:rPr/>
            </w:pPr>
            <w:r>
              <w:rPr/>
              <w:t>факту</w:t>
            </w:r>
          </w:p>
          <w:p>
            <w:pPr>
              <w:pStyle w:val="Normal"/>
              <w:jc w:val="both"/>
              <w:rPr/>
            </w:pPr>
            <w:r>
              <w:rPr/>
              <w:t>2015 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30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</w:t>
            </w:r>
          </w:p>
        </w:tc>
      </w:tr>
      <w:tr>
        <w:trPr>
          <w:trHeight w:val="67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нотариальные действ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7</w:t>
            </w:r>
          </w:p>
        </w:tc>
      </w:tr>
      <w:tr>
        <w:trPr>
          <w:trHeight w:val="92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4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сбалансирова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Собственные доходы по сравнению с планом выполнены на 101%, в структуре доходов они составили 38,7%, произошло увеличение собственных доходов по сравнению с 2015 годом на 236,6 тыс. рублей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Налоговые доходы составили 558,2 тыс. рублей, или 28,5% от общей суммы доходов, по сравнению с предшествующим периодом увеличились  на 100,2 тыс. рублей или на 21,9%.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Неналоговые доходы составляют 10,2% в структуре бюджета, к предыдущему периоду поступления увеличились на 136,4 тыс. рублей и составили 318,9%.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8"/>
          <w:szCs w:val="28"/>
        </w:rPr>
        <w:t>В структуре доходов бюджета муниципального образования «Алешинское сельское поселение» сумма безвозмездных поступлений составила 1199,3 тыс. рублей, или 61,3% от общей суммы доходов поступивших в 2016 году. В 2016 году б</w:t>
      </w:r>
      <w:r>
        <w:rPr>
          <w:sz w:val="29"/>
          <w:szCs w:val="29"/>
        </w:rPr>
        <w:t xml:space="preserve">езвозмездные поступления уменьшились в сравнении с предыдущим годом на 214,9 тыс. рублей или на 15,2%.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Уменьшились дотации на выравнивание бюджетной обеспеченности на 127 тыс. рублей или на 33,2% к уровню прошлого года. 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Дотация на поддержку мер по обеспечению сбалансированности  бюджета тоже уменьшились на 470,9 тыс. рублей или на 69,9% к уровню прошлого года. 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, по сравнению с прошлым годом увеличилась на 2,8 тыс. рублей.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Ф составили 3,2 тыс. рублей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уменьшились на 73,3 тыс. рублей или на 91,3% к уровню прошлого года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Прочие межбюджетные трансферты увеличились 453,5 тыс. рублей или на 208,8% к уровню прошлого года.</w:t>
      </w:r>
    </w:p>
    <w:p>
      <w:pPr>
        <w:pStyle w:val="Normal"/>
        <w:ind w:firstLine="708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708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Анализ исполнения расходной части бюджета</w:t>
      </w:r>
    </w:p>
    <w:p>
      <w:pPr>
        <w:pStyle w:val="Normal"/>
        <w:ind w:firstLine="708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Расходы бюджета муниципального образования «Алешинское сельское поселение» за 2016 год составили 1949,9 тыс. рублей,   или 100% от утвержденных назначений.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Динамика и структура расходной части бюджета характеризуется следующими данны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28"/>
        <w:jc w:val="right"/>
        <w:rPr>
          <w:sz w:val="28"/>
          <w:szCs w:val="28"/>
        </w:rPr>
      </w:pPr>
      <w:r>
        <w:rPr>
          <w:sz w:val="28"/>
          <w:szCs w:val="28"/>
        </w:rPr>
        <w:t>таблица 2 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8"/>
        <w:gridCol w:w="1178"/>
        <w:gridCol w:w="1220"/>
        <w:gridCol w:w="1170"/>
        <w:gridCol w:w="968"/>
        <w:gridCol w:w="992"/>
        <w:gridCol w:w="992"/>
        <w:gridCol w:w="709"/>
      </w:tblGrid>
      <w:tr>
        <w:trPr>
          <w:trHeight w:val="520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-</w:t>
            </w:r>
          </w:p>
          <w:p>
            <w:pPr>
              <w:pStyle w:val="Normal"/>
              <w:jc w:val="both"/>
              <w:rPr/>
            </w:pPr>
            <w:r>
              <w:rPr/>
              <w:t>дено на</w:t>
            </w:r>
          </w:p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, исполн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</w:t>
            </w:r>
          </w:p>
        </w:tc>
      </w:tr>
      <w:tr>
        <w:trPr>
          <w:trHeight w:val="760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плану 2016г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факту 2015г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естной администрации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  по первичному воинскому учету, где отсутствуют военные комиссариа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иные цел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расходов по ЖКХ работникам культур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6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образования «Алешинское сельское поселение» к уровню 2015 года уменьшились на 6,6 тыс. рублей, или на 0,3%. К  утвержденным расходам исполнение составило 1949,9 тыс. рублей, или  100 %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Наибольший удельный вес в расходах 63,1% занимают расходы по разделу «Общегосударственные вопросы» или в суммовом выражении 1231,4 тыс. рублей,  33,8% удельного веса приходится на раздел «Культура» и в суммовом выражении 658,1  тыс. рублей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 xml:space="preserve">Расходы на </w:t>
      </w:r>
      <w:r>
        <w:rPr>
          <w:b/>
          <w:sz w:val="29"/>
          <w:szCs w:val="29"/>
        </w:rPr>
        <w:t xml:space="preserve">общегосударственные вопросы </w:t>
      </w:r>
      <w:r>
        <w:rPr>
          <w:sz w:val="29"/>
          <w:szCs w:val="29"/>
        </w:rPr>
        <w:t xml:space="preserve"> в структуре расходов 2016 года составили 1231,4 тыс. рублей, или 63,1%. Расходы уменьшились  в сравнении с 2015 годом на 20 тыс. рублей. В сравнении с первоначально утвержденными расходами увеличение составило 786,9 тыс. рублей  или  на 36,1%. Из них, расходы на содержание центрального аппарата сложились 799,8 тыс. рублей или 65% от расходов на общегосударственные расходы. </w:t>
      </w:r>
      <w:r>
        <w:rPr>
          <w:sz w:val="28"/>
          <w:szCs w:val="28"/>
        </w:rPr>
        <w:t>Увеличение расходов на центральный аппарат выросло за счет дополнительного поступления собственных доходов</w:t>
      </w:r>
      <w:r>
        <w:rPr>
          <w:sz w:val="29"/>
          <w:szCs w:val="29"/>
        </w:rPr>
        <w:t>. В состав расходов центрального аппарата вошли: расходы на оплату труда с начислениями в сумме  467,4</w:t>
      </w:r>
      <w:r>
        <w:rPr>
          <w:color w:val="FF0000"/>
          <w:sz w:val="29"/>
          <w:szCs w:val="29"/>
        </w:rPr>
        <w:t xml:space="preserve"> </w:t>
      </w:r>
      <w:r>
        <w:rPr>
          <w:sz w:val="29"/>
          <w:szCs w:val="29"/>
        </w:rPr>
        <w:t>тыс. рублей, иные выплаты персоналу - 24 тыс. рублей, услуги связи – 37,6 тыс. рублей, коммунальные расходы – 142,4 тыс. рублей, техническое обслуживание газового оборудования и пожарной сигнализации – 29,9 тыс. рублей, расходы на обновление  справочно-информационных программ,</w:t>
      </w:r>
      <w:r>
        <w:rPr>
          <w:sz w:val="28"/>
          <w:szCs w:val="28"/>
        </w:rPr>
        <w:t xml:space="preserve"> обслуживание и сопровождение программ Альта-СОФТ, передача неисключительных прав на использование ПК «АстралОтчет»</w:t>
      </w:r>
      <w:r>
        <w:rPr>
          <w:sz w:val="29"/>
          <w:szCs w:val="29"/>
        </w:rPr>
        <w:t xml:space="preserve">, публикацию нормативно-правовых актов, поддержка сайта «Абсолют», оплата за обучение – 73,6 тыс. рублей, прочие расходы – 0,2 тыс. рублей (открытки), </w:t>
      </w:r>
      <w:r>
        <w:rPr>
          <w:sz w:val="28"/>
          <w:szCs w:val="28"/>
        </w:rPr>
        <w:t>приобретение основных средств – 2,5 тыс. рублей (огнетушители)</w:t>
      </w:r>
      <w:r>
        <w:rPr>
          <w:sz w:val="29"/>
          <w:szCs w:val="29"/>
        </w:rPr>
        <w:t xml:space="preserve">, </w:t>
      </w:r>
      <w:r>
        <w:rPr>
          <w:sz w:val="28"/>
          <w:szCs w:val="28"/>
        </w:rPr>
        <w:t>приобретение материальных запасов (канцелярские, хозяйственные товары) – 5 тыс. рублей,</w:t>
      </w:r>
      <w:r>
        <w:rPr>
          <w:sz w:val="29"/>
          <w:szCs w:val="29"/>
        </w:rPr>
        <w:t xml:space="preserve">  налог на имущество и уплата прочих налогов и сборов – 17,2 тыс. рублей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Расходы на содержание главы местной администрации увеличились в сравнении с 2015 годом на 133,9 тыс. рублей  или  45,1%.</w:t>
      </w:r>
    </w:p>
    <w:p>
      <w:pPr>
        <w:pStyle w:val="Normal"/>
        <w:shd w:fill="FFFFFF" w:val="clear"/>
        <w:spacing w:before="38" w:after="0"/>
        <w:ind w:left="10" w:firstLine="698"/>
        <w:jc w:val="both"/>
        <w:rPr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 разделу «</w:t>
      </w:r>
      <w:r>
        <w:rPr>
          <w:b/>
          <w:color w:val="000000"/>
          <w:spacing w:val="-4"/>
          <w:sz w:val="29"/>
          <w:szCs w:val="29"/>
        </w:rPr>
        <w:t xml:space="preserve">Национальная оборона» </w:t>
      </w:r>
      <w:r>
        <w:rPr>
          <w:color w:val="000000"/>
          <w:spacing w:val="-5"/>
          <w:sz w:val="29"/>
          <w:szCs w:val="29"/>
        </w:rPr>
        <w:t xml:space="preserve"> произведены расходы на  осуществление первичного воинского учета, где отсутствуют военные комиссариаты, объем  расходов составил 60,4 тыс. рублей, или 3,1% в структуре расходов. Расходы направлены на оплату труда с начислениями в сумме 46,4 тыс. рублей, приобретение системного блока 11,3 тыс. рублей, офисного кресла 1,8 тыс. рублей, канцелярских принадлежностей в сумме 0,9 тыс. руб.</w:t>
      </w:r>
    </w:p>
    <w:p>
      <w:pPr>
        <w:pStyle w:val="Normal"/>
        <w:shd w:fill="FFFFFF" w:val="clear"/>
        <w:spacing w:before="38" w:after="0"/>
        <w:ind w:left="10" w:firstLine="698"/>
        <w:jc w:val="both"/>
        <w:rPr/>
      </w:pPr>
      <w:r>
        <w:rPr>
          <w:bCs/>
          <w:color w:val="000000"/>
          <w:spacing w:val="-5"/>
          <w:sz w:val="29"/>
          <w:szCs w:val="29"/>
        </w:rPr>
        <w:t xml:space="preserve">По разделу  </w:t>
      </w:r>
      <w:r>
        <w:rPr>
          <w:b/>
          <w:bCs/>
          <w:color w:val="000000"/>
          <w:spacing w:val="-5"/>
          <w:sz w:val="29"/>
          <w:szCs w:val="29"/>
        </w:rPr>
        <w:t xml:space="preserve">«Жилищно-коммунальное хозяйство»  </w:t>
      </w:r>
      <w:r>
        <w:rPr>
          <w:bCs/>
          <w:color w:val="000000"/>
          <w:spacing w:val="-5"/>
          <w:sz w:val="29"/>
          <w:szCs w:val="29"/>
        </w:rPr>
        <w:t>расходов в 2016 году не было.</w:t>
      </w:r>
    </w:p>
    <w:p>
      <w:pPr>
        <w:pStyle w:val="Normal"/>
        <w:shd w:fill="FFFFFF" w:val="clear"/>
        <w:spacing w:before="38" w:after="0"/>
        <w:ind w:left="10" w:firstLine="69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о разделу 0801 </w:t>
      </w:r>
      <w:r>
        <w:rPr>
          <w:b/>
          <w:sz w:val="29"/>
          <w:szCs w:val="29"/>
        </w:rPr>
        <w:t xml:space="preserve">« Культура, кинематография»  </w:t>
      </w:r>
      <w:r>
        <w:rPr>
          <w:sz w:val="29"/>
          <w:szCs w:val="29"/>
        </w:rPr>
        <w:t>расходы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 xml:space="preserve">исполнены в сумме 658,1 тыс. рублей, или 33,8%  в общей структуре расходов, расходы в сравнении с 2015 годом увеличились на 62 тыс. рублей или на 10,4%. </w:t>
      </w:r>
    </w:p>
    <w:p>
      <w:pPr>
        <w:pStyle w:val="Normal"/>
        <w:shd w:fill="FFFFFF" w:val="clear"/>
        <w:spacing w:before="38" w:after="0"/>
        <w:ind w:left="10" w:firstLine="698"/>
        <w:jc w:val="both"/>
        <w:rPr>
          <w:color w:val="000000"/>
          <w:spacing w:val="-5"/>
          <w:sz w:val="28"/>
          <w:szCs w:val="28"/>
        </w:rPr>
      </w:pPr>
      <w:r>
        <w:rPr>
          <w:sz w:val="29"/>
          <w:szCs w:val="29"/>
        </w:rPr>
        <w:t xml:space="preserve"> </w:t>
      </w:r>
      <w:r>
        <w:rPr>
          <w:bCs/>
          <w:color w:val="000000"/>
          <w:spacing w:val="-5"/>
          <w:sz w:val="29"/>
          <w:szCs w:val="29"/>
        </w:rPr>
        <w:t>По разделу 0801</w:t>
      </w:r>
      <w:r>
        <w:rPr>
          <w:b/>
          <w:bCs/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учтены расходы на содержание Домов культуры – 299,7 тыс. рублей, что на 40,1 тыс. рублей меньше расходов прошлого года, из-за отсутствия</w:t>
      </w:r>
      <w:r>
        <w:rPr>
          <w:color w:val="000000"/>
          <w:spacing w:val="-5"/>
          <w:sz w:val="28"/>
          <w:szCs w:val="28"/>
        </w:rPr>
        <w:t xml:space="preserve"> денежных средств по оплате заработной платы и начислений на выплаты по оплате труда. Расходы сложились по следующим статьям расходов:</w:t>
      </w:r>
    </w:p>
    <w:p>
      <w:pPr>
        <w:pStyle w:val="Normal"/>
        <w:shd w:fill="FFFFFF" w:val="clear"/>
        <w:spacing w:before="38" w:after="0"/>
        <w:ind w:left="10" w:firstLine="698"/>
        <w:jc w:val="both"/>
        <w:rPr/>
      </w:pPr>
      <w:r>
        <w:rPr>
          <w:color w:val="000000"/>
          <w:spacing w:val="-5"/>
          <w:sz w:val="28"/>
          <w:szCs w:val="28"/>
        </w:rPr>
        <w:t>- 151 тыс. рублей заработная плата;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- 108,7 тыс. рублей начисления на выплаты по оплате труда;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- 9,4 тыс. рублей расходы за коммунальные услуги;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-11,3 тыс. рублей техническое обслуживание системы пожарной                 безопасности;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- 19,3 тыс. рублей уплата налогов.</w:t>
      </w:r>
    </w:p>
    <w:p>
      <w:pPr>
        <w:pStyle w:val="Normal"/>
        <w:shd w:fill="FFFFFF" w:val="clear"/>
        <w:spacing w:before="14" w:after="0"/>
        <w:ind w:left="14" w:right="-81" w:firstLine="694"/>
        <w:jc w:val="both"/>
        <w:rPr/>
      </w:pPr>
      <w:r>
        <w:rPr>
          <w:sz w:val="28"/>
          <w:szCs w:val="28"/>
        </w:rPr>
        <w:t>Расходы на</w:t>
      </w:r>
      <w:r>
        <w:rPr/>
        <w:t xml:space="preserve"> о</w:t>
      </w:r>
      <w:r>
        <w:rPr>
          <w:sz w:val="28"/>
          <w:szCs w:val="28"/>
        </w:rPr>
        <w:t>казание мер социальной помощи по оплате жилья и коммунальным услугам</w:t>
      </w:r>
      <w:r>
        <w:rPr>
          <w:color w:val="000000"/>
          <w:spacing w:val="-5"/>
          <w:sz w:val="28"/>
          <w:szCs w:val="28"/>
        </w:rPr>
        <w:t xml:space="preserve">  составили 4 тыс. рублей.</w:t>
      </w:r>
    </w:p>
    <w:p>
      <w:pPr>
        <w:pStyle w:val="Normal"/>
        <w:shd w:fill="FFFFFF" w:val="clear"/>
        <w:tabs>
          <w:tab w:val="clear" w:pos="708"/>
          <w:tab w:val="left" w:pos="9931" w:leader="underscore"/>
        </w:tabs>
        <w:ind w:left="29" w:hanging="0"/>
        <w:jc w:val="both"/>
        <w:rPr>
          <w:color w:val="2E2E2E"/>
          <w:spacing w:val="-4"/>
          <w:sz w:val="28"/>
          <w:szCs w:val="28"/>
        </w:rPr>
      </w:pPr>
      <w:r>
        <w:rPr>
          <w:color w:val="2E2E2E"/>
          <w:spacing w:val="-4"/>
          <w:sz w:val="28"/>
          <w:szCs w:val="28"/>
        </w:rPr>
        <w:t xml:space="preserve">         </w:t>
      </w:r>
      <w:r>
        <w:rPr>
          <w:color w:val="2E2E2E"/>
          <w:spacing w:val="-4"/>
          <w:sz w:val="28"/>
          <w:szCs w:val="28"/>
        </w:rPr>
        <w:t>Межбюджетные трансферты поселением были направлены:</w:t>
      </w:r>
    </w:p>
    <w:p>
      <w:pPr>
        <w:pStyle w:val="Normal"/>
        <w:shd w:fill="FFFFFF" w:val="clear"/>
        <w:ind w:left="10" w:right="-6" w:firstLine="698"/>
        <w:jc w:val="both"/>
        <w:rPr>
          <w:color w:val="212121"/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 xml:space="preserve">-субвенция бюджету муниципального района на финансовое обеспечение передаваемых полномочий </w:t>
      </w:r>
      <w:r>
        <w:rPr>
          <w:color w:val="212121"/>
          <w:spacing w:val="-4"/>
          <w:sz w:val="28"/>
          <w:szCs w:val="28"/>
        </w:rPr>
        <w:t>на возмещение расходов по оплате жилищно-коммунальных услуг работникам культуры в сумме  4</w:t>
      </w:r>
      <w:r>
        <w:rPr>
          <w:color w:val="212121"/>
          <w:spacing w:val="-7"/>
          <w:sz w:val="28"/>
          <w:szCs w:val="28"/>
        </w:rPr>
        <w:t xml:space="preserve"> тыс. рублей.</w:t>
      </w:r>
      <w:r>
        <w:rPr>
          <w:color w:val="212121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ереданы в виде субвенций муниципальному району в течение 2016 года  в полном объеме, кредиторской задолженности нет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по состоянию на 01.01.2017г. составляет 196,3 тыс. рублей: заработная плата с начислениями за сентябрь-декабрь 2016г. – 151,6 тыс. рублей, компенсация за использование личного автотранспорта – 4,8 тыс. рублей, обучение по нормам и правилам работы в электроустановках – 6,1 тыс.руб.,  прочие расходы – 33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едиторская задолженность  бюджетным учреждениям Дома культуры составили 100,7 тыс рублей, в т.ч.: заработная плата с начислениями сентябрь-декабрь – 80,6 тыс. рублей, обучение – 4,3 тыс. рублей, тех.обслуживание пожарной безопасности – 8,4 тыс. рублей, налог на имущество – 7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биторской  задолженности по бюджету поселения на 1 января 2017 года  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таток средств на счете на 1 января 2017 года составил 7191,45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 приносящей доход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Утверждены на 2016 год доходы по приносящей доход деятельности по муниципальному образовательному учреждению «Алешинский сельский дом Культуры»  в сумме 10 тыс. рублей (доходы от оказания услуг)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составило 10 тыс. рублей. Расходы произведены по статьям:  </w:t>
        <w:tab/>
        <w:t xml:space="preserve">заработная плата в сумме 7,2 </w:t>
      </w:r>
      <w:r>
        <w:rPr>
          <w:color w:val="000000"/>
          <w:spacing w:val="-5"/>
          <w:sz w:val="28"/>
          <w:szCs w:val="28"/>
        </w:rPr>
        <w:t xml:space="preserve">тыс. рублей,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начисления на заработную плату 0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>тех. обслуживание пожарной безопасности 2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. ведущий специалист И.С.Сотникова</w:t>
      </w:r>
    </w:p>
    <w:sectPr>
      <w:type w:val="nextPage"/>
      <w:pgSz w:w="11906" w:h="16838"/>
      <w:pgMar w:left="1701" w:right="748" w:gutter="0" w:header="0" w:top="10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52:00Z</dcterms:created>
  <dc:creator>Pre_Installed User</dc:creator>
  <dc:description/>
  <cp:keywords/>
  <dc:language>en-US</dc:language>
  <cp:lastModifiedBy>User</cp:lastModifiedBy>
  <cp:lastPrinted>2017-03-22T15:07:00Z</cp:lastPrinted>
  <dcterms:modified xsi:type="dcterms:W3CDTF">2017-05-29T08:43:00Z</dcterms:modified>
  <cp:revision>89</cp:revision>
  <dc:subject/>
  <dc:title>Приложение № 1</dc:title>
</cp:coreProperties>
</file>