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Алешинского сельского Совета народных депутатов  «О внесении изменений и дополнений в Решение Алешинского сельского Совета народных депутатов №112 от 28.12.2016г. «О бюджете муниципального образования «Алешинское сельское поселение» на 2017 год и плановый период 2018 и 2019 годов»  №119  от 28.02.2017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лешинская сельская администрация выносит на рассмотрение Решение в связи с необходимостью изменения отдельных позиций бюджета на текущий финансовый год и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характеристики бюджета на 2017 год корректирую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увеличены на 4840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увеличены на 491191,4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а доходной части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доходной части бюджета увеличен на 484000 рублей за счет увелич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х поступлений: дотаций бюджетам сельских поселений на поддержку мер по обеспечению сбалансированности бюджетов на 484000,00 руб. </w:t>
      </w:r>
    </w:p>
    <w:tbl>
      <w:tblPr>
        <w:tblW w:w="1084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  <w:gridCol w:w="2340"/>
      </w:tblGrid>
      <w:tr>
        <w:trPr>
          <w:trHeight w:val="56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44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0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0 00000 00 0000 000  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743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2 15002 00 0000 151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0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 02 15002 10 0000 151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е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000</w:t>
            </w:r>
          </w:p>
          <w:p>
            <w:pPr>
              <w:pStyle w:val="Normal"/>
              <w:jc w:val="right"/>
              <w:rPr/>
            </w:pPr>
            <w:r>
              <w:rPr/>
              <w:t>(330000+484000)</w:t>
            </w:r>
          </w:p>
        </w:tc>
      </w:tr>
      <w:tr>
        <w:trPr>
          <w:trHeight w:val="270" w:hRule="atLeast"/>
        </w:trPr>
        <w:tc>
          <w:tcPr>
            <w:tcW w:w="850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5437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внесены изменения в доходную часть бюджета, не затрагивающие общий объем доходов, в связи с перераспределением ассигн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е доходов бюджета представлено в нижеследующей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9"/>
        <w:gridCol w:w="1773"/>
      </w:tblGrid>
      <w:tr>
        <w:trPr>
          <w:trHeight w:val="56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44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 (руб.)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0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 в границах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10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 210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0 00000 00 0000 000  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7437</w:t>
            </w:r>
          </w:p>
        </w:tc>
      </w:tr>
      <w:tr>
        <w:trPr>
          <w:trHeight w:val="270" w:hRule="atLeast"/>
        </w:trPr>
        <w:tc>
          <w:tcPr>
            <w:tcW w:w="90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543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орректировка расходной част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корректируются на + 491191,4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ы бюджета, расходы на которые предполагается направить указанные ресурсы, представлены в нижеследующей таблиц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"/>
        <w:gridCol w:w="659"/>
        <w:gridCol w:w="51"/>
        <w:gridCol w:w="669"/>
        <w:gridCol w:w="39"/>
        <w:gridCol w:w="1401"/>
        <w:gridCol w:w="17"/>
        <w:gridCol w:w="883"/>
        <w:gridCol w:w="4503"/>
        <w:gridCol w:w="1805"/>
      </w:tblGrid>
      <w:tr>
        <w:trPr/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зи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урсы, всего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491191,45</w:t>
            </w:r>
          </w:p>
        </w:tc>
      </w:tr>
      <w:tr>
        <w:trPr/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доходов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дефицит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191,45</w:t>
            </w:r>
          </w:p>
        </w:tc>
      </w:tr>
      <w:tr>
        <w:trPr/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сходы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4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191,45</w:t>
            </w:r>
          </w:p>
        </w:tc>
      </w:tr>
      <w:tr>
        <w:trPr>
          <w:trHeight w:val="347" w:hRule="atLeast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доходов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84000</w:t>
            </w:r>
          </w:p>
        </w:tc>
      </w:tr>
      <w:tr>
        <w:trPr/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сходы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48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0000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4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9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5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0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несены изменения в расходную часть бюджета, не затрагивающие общий объем расходов, в связи с перераспределением ассигнований по просьбам главных распорядителей средств бюджета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6"/>
        <w:gridCol w:w="500"/>
        <w:gridCol w:w="1879"/>
        <w:gridCol w:w="576"/>
        <w:gridCol w:w="2340"/>
      </w:tblGrid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редств (руб.)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лешинская сельская администрация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2628,4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6391,45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государственных  (муниципальных) органов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500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52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57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0182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5118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01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600 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0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71200 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8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2628,4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несение других изменений в Решение о бюдж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полагаемые изменения отражены в соответствующих пунктах и приложениях к решению «О внесении изменений и дополнений в Решение Алешинского сельского Совета народных депутатов «О бюджете муниципального образования «Алешинское сельское поселение» на 2017 год и на плановый период 2018 и 2019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 на 2017 год и плановый период 2018 и 2019 годов в пункте 1 и 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Алешинское сельское поселение</w:t>
      </w:r>
      <w:r>
        <w:rPr/>
        <w:t xml:space="preserve">»                                                      </w:t>
      </w:r>
      <w:r>
        <w:rPr>
          <w:sz w:val="28"/>
          <w:szCs w:val="28"/>
        </w:rPr>
        <w:t>Г.А.Мамонова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Сотникова И.С.</w:t>
      </w:r>
    </w:p>
    <w:p>
      <w:pPr>
        <w:pStyle w:val="Normal"/>
        <w:jc w:val="both"/>
        <w:rPr/>
      </w:pPr>
      <w:r>
        <w:rPr/>
        <w:t>Тел. 9-52-33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Admin</cp:lastModifiedBy>
  <cp:lastPrinted>2016-11-07T12:15:00Z</cp:lastPrinted>
  <dcterms:modified xsi:type="dcterms:W3CDTF">2017-03-13T09:23:00Z</dcterms:modified>
  <cp:revision>189</cp:revision>
  <dc:subject/>
  <dc:title>РОССИЙСКАЯ ФЕДЕРАЦИЯ</dc:title>
</cp:coreProperties>
</file>