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05» декабря 2017 г. №  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112 от 28.12.2016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112 от 28.12.2016 года «О бюджете муниципального образования «Алешинское сельское поселение» на  2017 год 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 112 от  28.12.2016 г. «О бюджете муниципального образования «Алешинское сельское поселение» на 2017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2 980 392,22 рублей;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1 987 583,67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 к Решению изложить в новой редакции, согласно приложениям № 1,2,3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Худякову А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2:00Z</dcterms:created>
  <dc:creator>Pre_Installed User</dc:creator>
  <dc:description/>
  <dc:language>en-US</dc:language>
  <cp:lastModifiedBy>Admin</cp:lastModifiedBy>
  <cp:lastPrinted>2016-09-02T12:23:00Z</cp:lastPrinted>
  <dcterms:modified xsi:type="dcterms:W3CDTF">2017-12-08T12:02:00Z</dcterms:modified>
  <cp:revision>2</cp:revision>
  <dc:subject/>
  <dc:title>РОССИЙСКАЯ ФЕДЕРАЦИЯ</dc:title>
</cp:coreProperties>
</file>