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 26 » 12. 2017 года  № 138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Алешн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Алеш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086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31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086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Алешинское сельское поселение» на 1 января 20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084 678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28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090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31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084 678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090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Алешинское сельское поселение» на 1 января 2020 года в сумме 0  рубля и на 1 января   2021 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нормативы распределения доходов на 2018 год и на плановый период 2019 и 2020 годов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 Установ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домственную структуру расходов бюджета муниципального образования «Алешинское сельское поселение»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0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, на 2019 год в сумме 60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 2020 год в сумме 60 000,00 рублей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8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olor w:val="8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объем межбюджетных трансфертов, получаемых из других бюджетов  на 2018 год в сумме 455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456 67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459 003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редоставляемых другим бюджетам бюджетной системы Российской Федерации, на 2018 год в сумме 4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Установить размер резервного фонда Алешинской сельской администрации </w:t>
      </w:r>
      <w:r>
        <w:rPr>
          <w:sz w:val="24"/>
          <w:szCs w:val="24"/>
        </w:rPr>
        <w:t xml:space="preserve">на 2018 год в сумме </w:t>
      </w:r>
      <w:r>
        <w:rPr>
          <w:rFonts w:cs="Times New Roman" w:ascii="Times New Roman" w:hAnsi="Times New Roman"/>
          <w:sz w:val="24"/>
          <w:szCs w:val="24"/>
        </w:rPr>
        <w:t>1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1 000,00 рублей, на 2020 год в сумме 1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Алешинское сель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Алешинское сельское поселение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«Алешинское сельское поселение»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Алешинское сельское поселение», а также в случае изменения Министерством финансов Российской Федерации и Алеш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Алешинское сельское поселение»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, что Глава Алешинской сельской администрации не вправе принимать в 2018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твердить объем и структуру источников внутреннего финансирования дефицита  бюджета муниципального образования «Алешинское сельское поселение» 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твердить программу муниципальных внутренних заимствований муниципального образования «Алешинское сельское поселение» на 2018 год и на плановый период 2019 и 2020 годов</w:t>
      </w:r>
      <w:r>
        <w:rPr>
          <w:rFonts w:cs="Times New Roman" w:ascii="Times New Roman" w:hAnsi="Times New Roman"/>
          <w:color w:val="3399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становить верхний предел муниципального внутреннего долга муниципального образования «Алешинское сельское поселение» по государственным гарантиям в валюте Российской Федерации на 1 января 2019 года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я, на 1 января 2020 года в сумме 0,00 рубля, на 1 января 2021 года в сумме 0,00 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Утвердить программу муниципальных гарантий муниципального образования «Алешинское сельское поселение» в валюте Российской Федерации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редоставить право Главе Алешинской сельской администрации осуществлять списание задолженности юридических лиц, физических лиц и индивидуальных предпринимателей по платежам, пеням, штрафам, зачисляемым в бюджет муниципального образования «Алешинское сельское поселение»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Алешинской сельской администрацией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раво Главе Алеш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Алеш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«Алешинское сельское поселение» в 2018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Алешинский сельский Совет народных депутатов и Контрольно-счетную палату Дубровского района утвержденный отчет об исполнении бюджета муниципального образования «Алеш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21. Настоящее Решение вступает в силу с 1 января  и действует по 31 декабря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. Настоящее Решение подлежит обнародованию, а так же  размещению  на официальном сайте муниципального образования «Алешинское сельское посел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лешинское сельское поселение»                                                        Г.А. Мамо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Admin</cp:lastModifiedBy>
  <cp:lastPrinted>2017-12-11T09:19:00Z</cp:lastPrinted>
  <dcterms:modified xsi:type="dcterms:W3CDTF">2018-01-10T09:41:00Z</dcterms:modified>
  <cp:revision>42</cp:revision>
  <dc:subject/>
  <dc:title>закон об областном бюджете</dc:title>
</cp:coreProperties>
</file>