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5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b/>
        </w:rPr>
        <w:t>Алешинский сельский Совет народных депутатов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3   мая  2017 года  №  120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.Алешня</w:t>
      </w:r>
    </w:p>
    <w:p>
      <w:pPr>
        <w:pStyle w:val="Normal"/>
        <w:rPr/>
      </w:pPr>
      <w:r>
        <w:rPr>
          <w:b/>
          <w:sz w:val="26"/>
          <w:szCs w:val="26"/>
        </w:rPr>
        <w:t>«Об исполнения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Алешинское сельское  поселение»  за 2016 год»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образования «Алешинское сельское поселение» за 2016 год по доходам в сумме 1956175,64  рублей, по расходам в сумме 1949846,07 рублей с превышением доходов над расходами (профитцит бюджета) в сумме 6329,57 рублей и со следующими показателями: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>1) доходов бюджета муниципального образования «Алешинское сельское поселение» за 2016 год по кодам классификации доходов бюджетов согласно приложению 1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2) доходов бюджета муниципального образования «Алешинское сельское поселение»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3) расходов бюджета муниципального образования «Алешинское сельское поселение» за 2016 год по ведомственной структуре расходов бюджета муниципального образования «Алешинское сельское поселение» согласно приложению 3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4) расходов бюджета муниципального образования «Алешинское сельское поселение» за 2016 год по разделам и подразделам, целевым статьям и видам расходов классификации расходов бюджета муниципального образования «Алешинское сельское поселение» согласно приложению 4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5) источников финансирования профицита (дефицита) бюджета по кодам классификации источников финансирования профицита (дефицита) бюджета муниципального образования «Алешинское сельское поселение» за 2016 год согласно приложению 5 к настоящему Решению;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6) источников финансирования профицита (дефицита) бюджета по кодам групп, подгрупп, статей, видов источников финансирования профицита (дефицита) бюджета классификации операций сектора государственного управления, относящихся к источникам финансирования профицита (дефицита) бюджета муниципального образования «Алешинское сельское поселение» за 2016 год согласно приложению 6 к настоящему Решению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ринятия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бнародованию и размещению на официальном сайте Алешинской сельской администрации в сети «Интернет»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Алешинское сельское поселение»                                                       Г.А.Мамонова</w:t>
      </w:r>
    </w:p>
    <w:sectPr>
      <w:type w:val="nextPage"/>
      <w:pgSz w:w="11906" w:h="16838"/>
      <w:pgMar w:left="993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6-04-19T15:14:00Z</cp:lastPrinted>
  <dcterms:modified xsi:type="dcterms:W3CDTF">2017-05-29T09:07:00Z</dcterms:modified>
  <cp:revision>114</cp:revision>
  <dc:subject/>
  <dc:title>                        Р  О  С  С  И  Й  С  К  А  Я    Ф  Е  Д  Е  Р  А  Ц  И  Я</dc:title>
</cp:coreProperties>
</file>