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декабря 2017года  № 13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т.264.2  Бюджетного кодекса Российской Федерации, согласно Федерального закона от 06.10.2003 №131-ФЗ «Об общих принципах организации местного самоуправления в Российской Федерации», протеста прокуратуры Дубровского района от 24.11.2017 года № 41/2017, а также с приведением нормативной базы муниципального образования «Алешинское сельское поселение» в соответствие с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.Отменить следующие нормативные правовые акт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Алешинское сельское поселе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шение Алешинского сельского совета народных депутатов «Об итогах исполнения бюджета муниципального образования «Алешинское сельское поселение»  за 1 квартал 2016 года от 04.05.2016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Алешинского сельского Совета народных депутатов «Об итогах исполнения бюджета муниципального образования «Алешинское сельское поселение» за 9 месяцев от 28.10.2016 г. №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Настоящее Решение обнародовать согласно Устава Алешинского сельского поселения и разместить на официальном сайте администрации поселения в сети « 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Контроль за исполнением настоящего Реш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ш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Г.А. Мамон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1:00Z</dcterms:created>
  <dc:creator>REKOVICHI1</dc:creator>
  <dc:description/>
  <cp:keywords/>
  <dc:language>en-US</dc:language>
  <cp:lastModifiedBy>User</cp:lastModifiedBy>
  <cp:lastPrinted>2016-04-19T16:06:00Z</cp:lastPrinted>
  <dcterms:modified xsi:type="dcterms:W3CDTF">2017-12-13T10:28:00Z</dcterms:modified>
  <cp:revision>8</cp:revision>
  <dc:subject/>
  <dc:title>РОССИЙСКАЯ ФЕДЕРАЦИЯ</dc:title>
</cp:coreProperties>
</file>