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Алешинского сельского Совета народных 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 «Алешинское сельское </w:t>
      </w:r>
    </w:p>
    <w:p>
      <w:pPr>
        <w:pStyle w:val="Normal"/>
        <w:jc w:val="right"/>
        <w:rPr/>
      </w:pPr>
      <w:r>
        <w:rPr/>
        <w:t xml:space="preserve">поселение» на 2018 год и плановый период 2019 и 2020 годов»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муниципального        образования «Алешинское сельское посел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77"/>
        <w:gridCol w:w="5106"/>
      </w:tblGrid>
      <w:tr>
        <w:trPr>
          <w:trHeight w:val="555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администратора доходов бюджета муниципального образования  «Алешинское сельское поселение»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 бюджетной классификации Российской Федера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шинская сельская администр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4020 01 1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4020 01 4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 сдачи  в  аренду  имущества,                                                         находящегося в  оперативном  управлении органов    управления    сельских поселений    и      созданных    ими  учреждений (за исключением имущества муниципальных бюджетных и автономных учреждений)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5 10 0000 4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10 0000 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2 10 0000 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0 0000 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10 0000 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35118 10 0000 151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0014 10 0000 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8 05000 10 0000 180  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6:00Z</dcterms:created>
  <dc:creator>OEM_USER</dc:creator>
  <dc:description/>
  <cp:keywords/>
  <dc:language>en-US</dc:language>
  <cp:lastModifiedBy>User</cp:lastModifiedBy>
  <cp:lastPrinted>2015-12-21T15:49:00Z</cp:lastPrinted>
  <dcterms:modified xsi:type="dcterms:W3CDTF">2017-12-11T11:34:00Z</dcterms:modified>
  <cp:revision>5</cp:revision>
  <dc:subject/>
  <dc:title>Приложение №1</dc:title>
</cp:coreProperties>
</file>