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5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Алешинского сельск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«Об итогах исполнения бюджета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« Алешинское  сельское поселение » за 2016 год»                                                                                                                                                                                               № 122   от 06.06. 2017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профицита (дефицита) бюджета по кодам классификации  источников финансирования  профицита (дефицита) бюджета муниципального образования «Алешинское 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29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профицита (дефицита)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29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16:00Z</dcterms:created>
  <dc:creator>ADMIN</dc:creator>
  <dc:description/>
  <cp:keywords/>
  <dc:language>en-US</dc:language>
  <cp:lastModifiedBy>User</cp:lastModifiedBy>
  <cp:lastPrinted>2016-05-05T08:49:00Z</cp:lastPrinted>
  <dcterms:modified xsi:type="dcterms:W3CDTF">2017-07-10T10:40:00Z</dcterms:modified>
  <cp:revision>34</cp:revision>
  <dc:subject/>
  <dc:title>Приложение № 5    </dc:title>
</cp:coreProperties>
</file>