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я Алешинского сельск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«Об итогах исполнения бюджета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« Алешинское  сельское поселение » за 2016 год»                                                                                                                                                                                               № 120   от 23 мая  2017 года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профицита (дефицита) бюджета  по кодам групп, подгрупп, статей, видов источников финансирования профицита (дефицита) бюджета  классификации операций сектора государственного управления, относящихся к источникам финансирования профицита (дефицита) бюджета муниципального образования «Алешинское сельское поселение»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 xml:space="preserve">  </w:t>
      </w:r>
      <w:r>
        <w:rPr/>
        <w:t>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29,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1956175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175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0 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175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175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846,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846,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846,07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846,07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профицита (дефицита)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29,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22:00Z</dcterms:created>
  <dc:creator>ADMIN</dc:creator>
  <dc:description/>
  <cp:keywords/>
  <dc:language>en-US</dc:language>
  <cp:lastModifiedBy>User</cp:lastModifiedBy>
  <cp:lastPrinted>2016-05-05T08:50:00Z</cp:lastPrinted>
  <dcterms:modified xsi:type="dcterms:W3CDTF">2017-05-29T08:40:00Z</dcterms:modified>
  <cp:revision>24</cp:revision>
  <dc:subject/>
  <dc:title>                                                                                                                 Приложение №6    </dc:title>
</cp:coreProperties>
</file>