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б итогах исполнения 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« Алешинское  сельское поселение » за 2016 год»                                                                                                                                                                                               № 122  от 06.06.  2017 года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профицита (дефицита) бюджета  по кодам групп, подгрупп, статей, видов источников финансирования профицита (дефицита) бюджета  классификации операций сектора государственного управления, относящихся к источникам финансирования профицита (дефицита) бюджета муниципального образования «Алешинское сельское поселени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(дефицита)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6-05-05T08:50:00Z</cp:lastPrinted>
  <dcterms:modified xsi:type="dcterms:W3CDTF">2017-07-10T10:40:00Z</dcterms:modified>
  <cp:revision>28</cp:revision>
  <dc:subject/>
  <dc:title>                                                                                                                 Приложение №6    </dc:title>
</cp:coreProperties>
</file>