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8» февраля 2017 г. №  1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112 от 28.12.2016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112 от 28.12.2016 года «О бюджете муниципального образования «Алешинское сельское поселение» на  2017 год и на плановый период 2018 и 2019 годов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112 от  28.12.2016г. «О бюджете муниципального образования «Алешинское сельское поселение» на 2017 год и на плановый период 2018 и 2019 годов»,  внести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муниципального образования «Алешинское сельское поселение»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муниципального образования «Алешинское сельское поселение» в сумме 2 125 437,00 рублей, в том числе налоговые и неналоговые доходы в сумме 638 00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общий  объем  расходов бюджета муниципального образования «Алешинское сельское поселение»  в    сумме  2 132 628,45 рублей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Алешинское сельское поселение» на 1 января 2018 года в сумме 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гнозируемый дефицит бюджета муниципального образования «Алешинское сельское поселение» на 2017 год в сумме 7191,45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ункт 9 изложить в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тановить объем межбюджетных трансфертов, получаемых из других бюджетов, на 2017 год  в  сумме 1 487 437,00 рублей, на 2018 год  в  сумме 887 437,00 рублей и на  2019 год  в  сумме 1003437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огнозируемые доходы бюджета муниципального образования "Алешинское сельское поселение" на 2017 год представленные в приложении № 1 к пояснительной записке решения изложить в новой редакции, согласно приложения №1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я № 4, 6, 8 к Решению изложить в новой редакции, согласно приложениям № 2,3,4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Сотникову И.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                                                      Г.А.Мамон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2:00Z</dcterms:created>
  <dc:creator>Pre_Installed User</dc:creator>
  <dc:description/>
  <cp:keywords/>
  <dc:language>en-US</dc:language>
  <cp:lastModifiedBy>Admin</cp:lastModifiedBy>
  <cp:lastPrinted>2016-09-02T12:23:00Z</cp:lastPrinted>
  <dcterms:modified xsi:type="dcterms:W3CDTF">2017-03-10T12:44:00Z</dcterms:modified>
  <cp:revision>23</cp:revision>
  <dc:subject/>
  <dc:title>РОССИЙСКАЯ ФЕДЕРАЦИЯ</dc:title>
</cp:coreProperties>
</file>