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«16 » декабря  2019 года  № 32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Алешн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 бюджете Алешинского сельского посе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бюджета Алешинского сельского поселения Дубровского муниципального района Брянской области  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 в сумме  1 358 671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налоговые и неналоговые доходы в сумме 1 122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в сумме  1 358 671 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на 1 января 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 в сумме 0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на плановый период 2021 и 2022 годов, прогнозируемый общий объем доходов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на 2021 год в сумме 1 543 309</w:t>
      </w:r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налоговые и неналоговые доходы в сумме 1 316 400,00 рублей,  и на 2022 год в сумме 1 659 557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налоговые и неналоговые доходы в сумме 1 343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 на 2021 год в сумме 1 543 309,00 рублей, в  том числе условно утвержденные расходы 34 125,00 рублей и на 2022 год в сумме 1 659 557  рублей, в  том числе условно утвержденные расходы 162 73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 на 2021  в сумме 0,00 рублей и  2022 год  в сумме 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 на 1 января 2022 года в сумме 0,00  рубля и на 1 января  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доходы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на 2020 год и на плановый период 2021 и 2022 годов согласно приложению 1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нормативы распределения доходов на 2020 год и на плановый период 2021 и 2022 годов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  Дубровского муниципального района Брянской области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становить перечень главных администраторов доходов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согласно приложению 3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приложению 4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станов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становить ведомственную структуру расходов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 на 2020 год и на плановый период 2021 и 2022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становить распределение бюджетных ассигнований по разделам и подразделам, целевым статьям и видам расходов классификации расходов бюджета 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 на 2020 год и на плановый период 2021 и 2022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9. Установить распределение расходов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по целевым статьям (государственным программам и непрограммным направлениям деятельности), группам и подгруппам видов расходов на 2020 год и на плановый период 2021 и 2022 годов согласно приложению 8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28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28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Утвердить объем межбюджетных трансфертов, получаемых из других бюджетов  на 2020 год в сумме 236 671,00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226 90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316 357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твердить объем межбюджетных трансфертов, предоставляемых другим бюджетам бюджетной системы Российской Федерации, на 2020 год в сумме 58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58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5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ь размер резервного фонда Алешинской сельской администрации на 2020 год в сумме 1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1 000,00 рублей, на 2022 год в сумме 1 000,00 рубл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за счет межбюджетных трансфертов из  бюджета сверх объемов, утвержденных настоящим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 бюджета  бюджету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, а также в случае изменения Министерством финансов Российской Федерации и Алешинское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, что Глава Алешинской сельской администрации не вправе принимать в 2020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Утвердить объем и структуру источников внутреннего финансирования дефицита 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0 год и на плановый период 2021 и 2022 годов согласно приложению 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леш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ть в Алешинский сельский Совет народных депутатов и Контрольно-счетную палату Дубровского района ежемесячно информацию об исполнении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ш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жеквартально представлять в Алешинский сельский Совет народных депутатов и Контрольно-счетную палату Дубровского района утвержденный 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убровского муниципального района Брянской области 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  <w:szCs w:val="24"/>
        </w:rPr>
        <w:t>19. Настоящее Решение вступает в силу с 1 января  и действует по 31 декабря 2020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Настоящее Решение подлежит обнародованию, а так же  размещению  на официальном сайте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</w:rPr>
        <w:t>Алеш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Н.В. Ерш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59:00Z</dcterms:created>
  <dc:creator>Аксёненко Артур</dc:creator>
  <dc:description/>
  <dc:language>en-US</dc:language>
  <cp:lastModifiedBy>Admin</cp:lastModifiedBy>
  <cp:lastPrinted>2018-11-26T11:49:00Z</cp:lastPrinted>
  <dcterms:modified xsi:type="dcterms:W3CDTF">2020-01-16T08:05:00Z</dcterms:modified>
  <cp:revision>4</cp:revision>
  <dc:subject/>
  <dc:title>закон об областном бюджете</dc:title>
</cp:coreProperties>
</file>