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3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 ОБЛАСТЬ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БРОВСКИЙ  РАЙОН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ЛЕШИНСКИЙ   СЕЛЬСКИЙ   СОВЕТ   НАРОДНЫХ   ДЕПУТАТОВ</w:t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21.10.2019г.  №  23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Алешн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4"/>
          <w:szCs w:val="24"/>
        </w:rPr>
        <w:t>О передаче муниципальному образова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Дубровский район» отдельных полномоч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решению вопросов местного зна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Алешинское сельское поселение»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 п.4 ст. 15, п.4.1. ч.1. ст.17 Федерального Закона №131 – ФЗ от 06.10.2003 года «Об общих принципах организации местного самоуправления в Российской Федерации», ч.2 ст.6 Устава муниципального образования «Рябчинское сельское поселение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ЛЕШИНСКИЙ  СЕЛЬСКИЙ СОВЕТ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>. Передать муниципальному образованию «Дубровский район» с 1 января 2020г. сроком на один год следующие полномочия  по решению вопросов местного значения муниципального образования «Алешинское сельское поселение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)  формирование архивных фондов поселения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)  организация и осуществление мероприятий по работе с детьми и молодежью в поселен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) Организация ритуальных услуг и содержание мест захоронения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 Для решения указанных вопросов передать соответствующие межбюджетные трансферты из бюджета муниципального образования «Алешинское сельское поселение» в бюджет муниципального образования «Дубровский район»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 Главе Алешинской сельской администрации Ершовой Н.В. заключить соответствующие соглашения на 2020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Настоящее решение подлежит публикации на официальном сайте администрации в порядке и сроках, установленных Уставом муниципального образования «Алешинское сельское поселени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4"/>
          <w:szCs w:val="24"/>
        </w:rPr>
        <w:t>«Алешинского сельского поселения»                                                             Н.В. Ершова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50:00Z</dcterms:created>
  <dc:creator>WORK</dc:creator>
  <dc:description/>
  <cp:keywords/>
  <dc:language>en-US</dc:language>
  <cp:lastModifiedBy>Admin</cp:lastModifiedBy>
  <cp:lastPrinted>2018-10-24T10:04:00Z</cp:lastPrinted>
  <dcterms:modified xsi:type="dcterms:W3CDTF">2019-10-28T12:37:00Z</dcterms:modified>
  <cp:revision>4</cp:revision>
  <dc:subject/>
  <dc:title>РОССИЙСКАЯ  ФЕДЕРАЦИЯ</dc:title>
</cp:coreProperties>
</file>