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ешин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 23» июля 2019 г. № 1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Алеш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Решение Алешинского сельского Сов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х депутатов № 166 от 24.12.2018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лешинское сельское поселение»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Алешинской сельской администрации о внесении изменений и дополнений в Решение Алешинского сельского Совета народных депутатов № 166 от 24.12.2018 года «О бюджете муниципального образования «Алешинское сельское поселение» на  2019 год », 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 </w:t>
      </w:r>
      <w:r>
        <w:rPr/>
        <w:t xml:space="preserve">Решение Алешинского сельского Совета народных депутатов № 166 от  24.12.2018г. «О бюджете муниципального образования «Алешинское сельское поселение» на 2019 год »,  внести следующие изменения и дополнения: </w:t>
      </w:r>
    </w:p>
    <w:p>
      <w:pPr>
        <w:pStyle w:val="Normal"/>
        <w:tabs>
          <w:tab w:val="clear" w:pos="708"/>
          <w:tab w:val="left" w:pos="0" w:leader="none"/>
          <w:tab w:val="left" w:pos="1637" w:leader="none"/>
        </w:tabs>
        <w:jc w:val="both"/>
        <w:rPr/>
      </w:pPr>
      <w:r>
        <w:rPr/>
        <w:t xml:space="preserve">               </w:t>
      </w:r>
      <w:r>
        <w:rPr/>
        <w:t xml:space="preserve">- пункт 11 изложить в редакции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бъем межбюджетных трансфертов, предоставляемых другим бюджетам бюджетной системы Российской Федерации, на 2019 год в сумме 418 000,00</w:t>
      </w:r>
      <w:r>
        <w:rPr>
          <w:color w:val="0000FF"/>
        </w:rPr>
        <w:t xml:space="preserve"> </w:t>
      </w:r>
      <w:r>
        <w:rPr/>
        <w:t>рублей, на 2020 год в сумме 58 000,00</w:t>
      </w:r>
      <w:r>
        <w:rPr>
          <w:color w:val="0000FF"/>
        </w:rPr>
        <w:t xml:space="preserve"> </w:t>
      </w:r>
      <w:r>
        <w:rPr/>
        <w:t>рублей, на 2021 год в сумме 58 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риложения № 1,4,5 к Решению изложить в новой редакции, согласно приложениям № 1,2,3 к данно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 xml:space="preserve">3. Алешинской сельской администрации внести изме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подлежит обнародованию и размещению на сайте Алешинской сельской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Контроль за исполнением настоящего Решения возложить на ведущего специалиста Алешинской сельской администрации Чечетко И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6. Настоящее Решение вступает в силу с момента принятия. </w:t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«Алешинское сельское поселение»</w:t>
        <w:tab/>
        <w:t xml:space="preserve">                     А.Н. Родин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0:00Z</dcterms:created>
  <dc:creator>Pre_Installed User</dc:creator>
  <dc:description/>
  <dc:language>en-US</dc:language>
  <cp:lastModifiedBy>Admin</cp:lastModifiedBy>
  <cp:lastPrinted>2016-09-02T12:23:00Z</cp:lastPrinted>
  <dcterms:modified xsi:type="dcterms:W3CDTF">2019-08-28T06:53:00Z</dcterms:modified>
  <cp:revision>4</cp:revision>
  <dc:subject/>
  <dc:title>РОССИЙСКАЯ ФЕДЕРАЦИЯ</dc:title>
</cp:coreProperties>
</file>