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 ФЕДЕРАЦИЯ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РЯНСКАЯ  ОБЛАСТЬ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УБРОВСКИЙ  РАЙОН</w:t>
      </w:r>
    </w:p>
    <w:p>
      <w:pPr>
        <w:pStyle w:val="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ЛЕШИНСКИЙ   СЕЛЬСКИЙ   СОВЕТ   НАРОДНЫХ   ДЕПУТАТОВ</w:t>
      </w:r>
    </w:p>
    <w:p>
      <w:pPr>
        <w:pStyle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от 21.10.2019г.  №_22___ </w:t>
      </w:r>
    </w:p>
    <w:p>
      <w:pPr>
        <w:pStyle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Алешня</w:t>
      </w:r>
    </w:p>
    <w:p>
      <w:pPr>
        <w:pStyle w:val="Normal"/>
        <w:rPr/>
      </w:pPr>
      <w:r>
        <w:rPr>
          <w:sz w:val="24"/>
          <w:szCs w:val="24"/>
        </w:rPr>
        <w:t>«О передаче Контрольно-счетной палат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убровского района полномоч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 осуществлению внешне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ого финансового контроля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 соответствии с п.11 ст.3 Федерального Закона от 07.02.2011 г. № 6-ФЗ «Об общих принципах организации и деятельности контрольно-счетных органов субъектов Российской Федерации и муниципальных образований», в соответствии с п.7ст.1 «Положения о контрольно-счетной палате Дубровского района, утвержденного Решением Дубровского районного Совета народных депутатов от 21.02.2013г. № 21,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АЛЕШИНСКИЙ  СЕЛЬСКИЙ СОВЕТ НАРОДНЫХ ДЕПУТАТ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ИЛ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 Передать Контрольно-счетной палате Дубровского района полномочия Контрольно-счетного органа  муниципального образования «Алешинское сельское поселение» по осуществлению внешнего муниципального финансового контроля сроком на один год с 1 января 2020г. по 31 декабря 2020г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Главе муниципального образования «Алешинское сельское поселение» Ершовой Н.В.  заключить соглашение с Дубровским районным Советом народных депутатов и контрольно-счетной палатой Дубровского района о передаче полномочий по осуществлению внешнего муниципального финансового контрол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 Передать межбюджетные трансферты на осуществление полномочий по осуществлению внешнего муниципального финансового контроля из бюджета муниципального образования «Алешинское сельское поселение» в бюджет муниципального образования «Дубровский район» в сумме 5000 (Пять тысяч) рублей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 Настоящее решение подлежит публикации на официальном сайте администрации в порядке и сроках, установленных Уставом муниципального образования «Алешинское сельское поселение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4"/>
          <w:szCs w:val="24"/>
        </w:rPr>
        <w:t>«Алешинского сельского поселения»                                                            Н.В. Ерш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08:46:00Z</dcterms:created>
  <dc:creator>Customer</dc:creator>
  <dc:description/>
  <cp:keywords/>
  <dc:language>en-US</dc:language>
  <cp:lastModifiedBy>Admin</cp:lastModifiedBy>
  <cp:lastPrinted>2018-10-31T12:37:00Z</cp:lastPrinted>
  <dcterms:modified xsi:type="dcterms:W3CDTF">2019-10-28T12:36:00Z</dcterms:modified>
  <cp:revision>3</cp:revision>
  <dc:subject/>
  <dc:title>РОССИЙСКАЯ  ФЕДЕРАЦИЯ</dc:title>
</cp:coreProperties>
</file>