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szCs w:val="28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 Е Ш Е Н И Е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от  19 сентября 2019 года  №  9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с.Алешня</w:t>
      </w:r>
    </w:p>
    <w:p>
      <w:pPr>
        <w:pStyle w:val="Normal"/>
        <w:ind w:left="54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b/>
          <w:szCs w:val="28"/>
        </w:rPr>
        <w:t>Об  избрании  Главы</w:t>
      </w:r>
    </w:p>
    <w:p>
      <w:pPr>
        <w:pStyle w:val="Normal"/>
        <w:ind w:left="540" w:hanging="0"/>
        <w:rPr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Алешинского сельского поселения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>На основании протокола № 3 от 19 сентября 2019 года заседания счётной комиссии Алешинского сельского Совета народных депутатов четвертого созыва, в соответствии со статьей 30 Устава  Алешинского сельского поселения,  статьей 22, статьей 23  Регламента Алешинского сельского Совета народных депутатов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overflowPunct w:val="true"/>
        <w:autoSpaceDE w:val="true"/>
        <w:ind w:left="540" w:right="21" w:hanging="0"/>
        <w:jc w:val="both"/>
        <w:textAlignment w:val="auto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Считать избранным Главой Алешинского сельского поселения, исполняющим полномочия  председателя  Алешинского сельского Совета народных депутатов на непостоянной основе, возглавляющим Алешинскую сельскую администрацию </w:t>
      </w:r>
    </w:p>
    <w:p>
      <w:pPr>
        <w:pStyle w:val="Normal"/>
        <w:overflowPunct w:val="true"/>
        <w:autoSpaceDE w:val="true"/>
        <w:ind w:left="540" w:right="21" w:hanging="0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Ершову Наталью Владимировну.</w:t>
      </w:r>
    </w:p>
    <w:p>
      <w:pPr>
        <w:pStyle w:val="Normal"/>
        <w:overflowPunct w:val="true"/>
        <w:autoSpaceDE w:val="true"/>
        <w:ind w:left="540" w:right="21" w:hanging="0"/>
        <w:jc w:val="both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2.   Настоящее решение вступает в силу с момента обнародования.</w:t>
      </w:r>
    </w:p>
    <w:p>
      <w:pPr>
        <w:pStyle w:val="Normal"/>
        <w:overflowPunct w:val="true"/>
        <w:autoSpaceDE w:val="true"/>
        <w:ind w:left="540" w:right="21" w:hanging="0"/>
        <w:jc w:val="both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бнародовать настоящее решение в порядке, установленном Уставом муниципального образования «Алешинское сельское поселение».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Cs w:val="28"/>
        </w:rPr>
        <w:t xml:space="preserve">Председательствующий </w:t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Cs w:val="28"/>
        </w:rPr>
        <w:t xml:space="preserve">на  заседании                                                                          А.Н. Родинкова                                        </w:t>
      </w:r>
    </w:p>
    <w:sectPr>
      <w:type w:val="nextPage"/>
      <w:pgSz w:w="11906" w:h="16838"/>
      <w:pgMar w:left="1134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7:00Z</dcterms:created>
  <dc:creator>User</dc:creator>
  <dc:description/>
  <cp:keywords/>
  <dc:language>en-US</dc:language>
  <cp:lastModifiedBy>User</cp:lastModifiedBy>
  <cp:lastPrinted>2019-09-20T09:53:00Z</cp:lastPrinted>
  <dcterms:modified xsi:type="dcterms:W3CDTF">2019-09-20T06:55:00Z</dcterms:modified>
  <cp:revision>28</cp:revision>
  <dc:subject/>
  <dc:title>Российская Федерация</dc:title>
</cp:coreProperties>
</file>