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оссийская Федерация               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  « 16  » декабря 2020 года  № 59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Алешн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 бюджете Алешинского сельского посе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основные характеристики бюджета Алешинского сельского поселения Дубровского муниципального района Брянской области  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 в сумме  1 889 65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в том числе налоговые и неналоговые доходы в сумме 1 311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в сумме  1 889 659 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на 1 января 20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а в сумме 0,00 рублей.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на плановый период 2022 и 2023 годов, прогнозируемый общий объем доходов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на 2022 год в сумме 1 906 140</w:t>
      </w:r>
      <w:r>
        <w:rPr>
          <w:rFonts w:cs="Times New Roman" w:ascii="Times New Roman" w:hAnsi="Times New Roman"/>
          <w:color w:val="0000FF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в том числе налоговые и неналоговые доходы в сумме 1 316 000,00 рублей,  и на 2023 год в сумме 1 753 154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в том числе налоговые и неналоговые доходы в сумме 1 326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 на 2022 год в сумме 1 906 140,00 рублей, в  том числе условно утвержденные расходы 43 580,00 рублей и на 2023год в сумме 1 753 154  рублей, в  том числе условно утвержденные расходы 87 694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 на 2022  в сумме 0,00 рублей и  2023 год  в сумме  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 на 1 января 2023 года в сумме 0,00  рубля и на 1 января  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доходы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на 2021 год и на плановый период 2022 и 2023 годов согласно приложению 1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твердить нормативы распределения доходов на 2021 год и на плановый период 2022 и 2023 годов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  Дубровского муниципального района Брянской области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становить перечень главных администраторов доходов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согласно приложению 3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приложению 4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станов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Установить ведомственную структуру расходов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 на 2021 год и на плановый период 2022 и 2023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Установить распределение бюджетных ассигнований по разделам и подразделам, целевым статьям и видам расходов классификации расходов бюджета 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 на 2021 год и на плановый период 2022 и 2023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9. Установить распределение расходов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по целевым статьям (государственным программам и непрограммным направлениям деятельности), группам и подгруппам видов расходов на 2021 год и на плановый период 2022 и 2023 годов согласно приложению 8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25 1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25 1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25 1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Утвердить объем межбюджетных трансфертов, получаемых из других бюджетов  на 2021 год в сумме 113 823,00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2 год в сумме 175 416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3 год в сумме 15 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твердить объем межбюджетных трансфертов, предоставляемых другим бюджетам бюджетной системы Российской Федерации, на 2021 год в сумме 28 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2 год в сумме 28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3 год в сумме 28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становить размер резервного фонда Алешинской сельской администрации на 2021 год в сумме 1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2 год в сумме 1 000,00 рублей, на 2023 год в сумме 1 000,00 рубле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за счет межбюджетных трансфертов из  бюджета сверх объемов, утвержденных настоящим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 бюджета  бюджету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, а также в случае изменения Министерством финансов Российской Федерации и Алешинское сельской администрацией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становить, что Глава Алешинской сельской администрации не вправе принимать в 2021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государствен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Утвердить объем и структуру источников внутреннего финансирования дефицита 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1 год и на плановый период 2022 и 2023 годов согласно приложению 9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леш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ть в Алешинский сельский Совет народных депутатов и Контрольно-счетную палату Дубровского района ежемесячно информацию об исполнении 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в 2020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ш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жеквартально представлять в Алешинский сельский Совет народных депутатов и Контрольно-счетную палату Дубровского района утвержденный отчет об исполнении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убровского муниципального района Брянской области 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TextBodyIndent"/>
        <w:spacing w:lineRule="auto" w:line="240"/>
        <w:rPr/>
      </w:pPr>
      <w:r>
        <w:rPr>
          <w:color w:val="000000"/>
          <w:sz w:val="24"/>
          <w:szCs w:val="24"/>
        </w:rPr>
        <w:t>19. Настоящее Решение вступает в силу с 1 января  и действует по 31 декабря 2021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Настоящее Решение подлежит обнародованию, а так же  размещению  на официальном сайте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Н.В. Ерш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59:00Z</dcterms:created>
  <dc:creator>Аксёненко Артур</dc:creator>
  <dc:description/>
  <cp:keywords/>
  <dc:language>en-US</dc:language>
  <cp:lastModifiedBy>Пользователь</cp:lastModifiedBy>
  <cp:lastPrinted>2018-11-26T11:49:00Z</cp:lastPrinted>
  <dcterms:modified xsi:type="dcterms:W3CDTF">2020-12-18T11:41:00Z</dcterms:modified>
  <cp:revision>22</cp:revision>
  <dc:subject/>
  <dc:title>закон об областном бюджете</dc:title>
</cp:coreProperties>
</file>