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Приложение №   3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>к  Решения Алешин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сельского Совета 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 xml:space="preserve">« О бюджете </w:t>
      </w:r>
    </w:p>
    <w:p>
      <w:pPr>
        <w:pStyle w:val="Normal"/>
        <w:jc w:val="right"/>
        <w:rPr/>
      </w:pPr>
      <w:r>
        <w:rPr/>
        <w:t>Алешин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Дубровского муниципального района </w:t>
      </w:r>
    </w:p>
    <w:p>
      <w:pPr>
        <w:pStyle w:val="Normal"/>
        <w:jc w:val="right"/>
        <w:rPr/>
      </w:pPr>
      <w:r>
        <w:rPr/>
        <w:t xml:space="preserve">Брянской области  на 2021 год плановый </w:t>
      </w:r>
    </w:p>
    <w:p>
      <w:pPr>
        <w:pStyle w:val="Normal"/>
        <w:jc w:val="right"/>
        <w:rPr/>
      </w:pPr>
      <w:r>
        <w:rPr/>
        <w:t xml:space="preserve">период 2022 и 2023 годов»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от 16.12.2020г.№ 59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 главных администраторов доходов  бюджета  Алешинского сельского поселения Дубровского муниципального района Брянской области на 2021 год и на плановый период 2022 и 2023 годов</w:t>
      </w:r>
    </w:p>
    <w:tbl>
      <w:tblPr>
        <w:tblW w:w="1002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402"/>
        <w:gridCol w:w="5351"/>
      </w:tblGrid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д бюджетной классификации  Российской Федерации</w:t>
            </w:r>
          </w:p>
        </w:tc>
        <w:tc>
          <w:tcPr>
            <w:tcW w:w="5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администратора доходов бюджета Алешинского сельского поселения Дубровского муниципального района Брянской област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ора доход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ходов бюджета Алешинского сельского поселения </w:t>
            </w:r>
            <w:r>
              <w:rPr>
                <w:b/>
                <w:sz w:val="22"/>
                <w:szCs w:val="22"/>
              </w:rPr>
              <w:t>Дубровского муниципального района Брянской области</w:t>
            </w:r>
          </w:p>
        </w:tc>
        <w:tc>
          <w:tcPr>
            <w:tcW w:w="5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лешинская сельская администраци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 10 0000 12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 управлении органов управления  сельских поселений  и созданных ими  учреждений (за исключением имущества муниципальных  бюджетных и автономных учреждений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 025 10 0000 12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 же средства от продажи права на заключение договоров аренды за земли, находящиеся в собственности сельских поселен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9045 10 0000 12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 10 0000 13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ие доходы от оказания платных услуг  (работ) получателями средств бюджетов сельских  поселений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2052 10 0000 41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 сельских поселений (за исключением имущества муниципальных бюджетных и автономных учреждений), в части реализации основных средств  по указанному имуществу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 06025 10 0000 43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родажи земельных участников, находящих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7 01050 10 0000 18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6001 10 0000 15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10 0000 15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 бюджетам сельских поселений на поддержку мер по обеспечению сбалансированности бюджетов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9999 10 0000 15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299 10 0000 150 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 - 2024 годы»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2 02 29999 10 0000 15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0024 10 0000 15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10 0000 15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49999 10 0000 15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 08 05000 10 0000 15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еречисления из бюджетов сельских поселений  ( в бюджеты поселений) для осуществления 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19 05000 10 0000 15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44" w:hanging="0"/>
              <w:rPr/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  из бюджетов сельских поселени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2:02:00Z</dcterms:created>
  <dc:creator>фин отдел</dc:creator>
  <dc:description/>
  <cp:keywords/>
  <dc:language>en-US</dc:language>
  <cp:lastModifiedBy>Пользователь</cp:lastModifiedBy>
  <cp:lastPrinted>2013-12-26T09:36:00Z</cp:lastPrinted>
  <dcterms:modified xsi:type="dcterms:W3CDTF">2020-12-18T11:36:00Z</dcterms:modified>
  <cp:revision>25</cp:revision>
  <dc:subject/>
  <dc:title>Приложение №1 к решению</dc:title>
</cp:coreProperties>
</file>