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 «_____» _____________ 2020 года №  57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  приеме  полномочий по решению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вопросов местного знач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4 ст.15 Федерального Закона № 131-ФЗ от 06.10.2003 года «Об общих принципах организации местного самоуправления в Российской Федерации», Решения Дубровского районного Совета народных депутатов № 105-7 от 27.10.2020 года</w:t>
      </w:r>
    </w:p>
    <w:p>
      <w:pPr>
        <w:pStyle w:val="Normal"/>
        <w:ind w:left="54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 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Принять от Дубровского муниципального района Брянской области следующие полномочия по решению вопросов местного значени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Поручить Главе Алешинского сельского поселения Дубровского муниципального района Брянской области Ершовой Н.В. заключить  соглашение на 2021 год о приёме-передаче отдельных полномочий по решению вопросов местного значения с администрацией  Дубровского района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Настоящее решение вступает в силу с момента подписания и распространяется на правоотношения, возникшие с 01 января 2021 года.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Глава Алешинского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Н.В. Ершова</w:t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598B2088617C56280D2691EA8C5671111D01AABFCEFB21F3864D39DABF01C49B357B0BfFf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User</cp:lastModifiedBy>
  <cp:lastPrinted>2018-10-10T14:32:00Z</cp:lastPrinted>
  <dcterms:modified xsi:type="dcterms:W3CDTF">2020-10-28T09:16:00Z</dcterms:modified>
  <cp:revision>88</cp:revision>
  <dc:subject/>
  <dc:title>Российская Федерация</dc:title>
</cp:coreProperties>
</file>