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ЕШИНСКИЙ   СЕЛЬСКИЙ   СОВЕТ   НАРОДНЫХ   ДЕПУТАТОВ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09.10.2020г.  №_55___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шня</w:t>
      </w:r>
    </w:p>
    <w:p>
      <w:pPr>
        <w:pStyle w:val="Normal"/>
        <w:rPr/>
      </w:pPr>
      <w:r>
        <w:rPr>
          <w:sz w:val="24"/>
          <w:szCs w:val="24"/>
        </w:rPr>
        <w:t>«О передаче Контрольно-счетной пал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бровского района полномоч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осуществлению внешн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финансового контр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п.11 ст.3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п.7ст.1 «Положения о контрольно-счетной палате Дубровского района, утвержденного Решением Дубровского районного Совета народных депутатов от 21.02.2013г. № 21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ЛЕШИНСКИЙ  СЕЛЬСКИЙ СОВЕТ НАРОДНЫХ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ередать Контрольно-счетной палате Дубровского района полномочия Контрольно-счетного органа  Алешинского сельского поселения Дубровского муниципального района Брянской области по осуществлению внешнего муниципального финансового контроля сроком на один год с 1 января 2021г. по 31 декабря 2021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Главе Алешинского сельского поселения Дубровского муниципального района Брянской области Ершовой Н.В.  заключить соглашение с Дубровским районным Советом народных депутатов и контрольно-счетной палатой Дубровского района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ередать межбюджетные трансферты на осуществление полномочий по осуществлению внешнего муниципального финансового контроля из бюджета Алешинского  сельского поселения Дубровского муниципального района Брянской области  в бюджет Дубровского муниципального района Брянской области в сумме 5000 (Пять тысяч)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подлежит публикации на официальном сайте администрации в порядке и сроках, установленных Уставом Алешинского сельского поселения Дубровского муниципального района Брян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лешинского 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бровского муниципального района </w:t>
      </w:r>
    </w:p>
    <w:p>
      <w:pPr>
        <w:pStyle w:val="Normal"/>
        <w:jc w:val="both"/>
        <w:rPr/>
      </w:pPr>
      <w:r>
        <w:rPr>
          <w:sz w:val="24"/>
          <w:szCs w:val="24"/>
        </w:rPr>
        <w:t>Брянской области                                                                                      Н.В.Ерш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12:00Z</dcterms:created>
  <dc:creator>Customer</dc:creator>
  <dc:description/>
  <cp:keywords/>
  <dc:language>en-US</dc:language>
  <cp:lastModifiedBy>Admin</cp:lastModifiedBy>
  <cp:lastPrinted>2018-10-31T12:37:00Z</cp:lastPrinted>
  <dcterms:modified xsi:type="dcterms:W3CDTF">2020-10-16T11:20:00Z</dcterms:modified>
  <cp:revision>4</cp:revision>
  <dc:subject/>
  <dc:title>РОССИЙСКАЯ  ФЕДЕРАЦИЯ</dc:title>
</cp:coreProperties>
</file>