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9 октября 2020 года  № 53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Дубровскому муниципальному район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рянской области отдельных полномоч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шению вопросов местного знач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лешинского 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.4 ст. 15, п.4.1. ч.1. ст.17 Федерального Закона №131 – ФЗ от 06.10.2003 года «Об общих принципах организации местного самоуправления в Российской Федерации», ч.2 ст.6 Устава муниципального образования «Алешинское сельское поселени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ередать Дубровскому муниципальному району Брянской области с 1 января 2021 года сроком на один год следующие полномочия  по решению вопросов местного значения Алешинского  сельского поселения Дубровского муниципального района Бря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формирование архивных фондов посе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) </w:t>
      </w:r>
      <w:r>
        <w:rPr>
          <w:rFonts w:cs="Times New Roman CYR" w:ascii="Times New Roman CYR" w:hAnsi="Times New Roman CYR"/>
          <w:sz w:val="24"/>
          <w:szCs w:val="24"/>
        </w:rPr>
        <w:t>Установление размера платы граждан за жилые помещения для нанимателей жилых помещений по договорам социального найма, договорам найма жилых помещений муниципального и государственного жилищного фонда и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ых жилых домах, которые не приняли решение об установлении размера пла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Для решения указанных вопросов передать соответствующие межбюджетные трансферты из бюджета Алешинского  сельского поселения Дубровского муниципального района Брянской области бюджет Дубровского муниципального района Бря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Главе Алешинской сельской администрации Ершовой Н.В. заключить соответствующие соглашения на 202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подлежит публикации на официальном сайте администрации в порядке и сроках, установленных Уставом Алешинского  сельского поселения Дубровского муниципальн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лешинского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Н.В.Ерш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1:00Z</dcterms:created>
  <dc:creator>WORK</dc:creator>
  <dc:description/>
  <cp:keywords/>
  <dc:language>en-US</dc:language>
  <cp:lastModifiedBy>User</cp:lastModifiedBy>
  <cp:lastPrinted>2018-10-24T10:04:00Z</cp:lastPrinted>
  <dcterms:modified xsi:type="dcterms:W3CDTF">2020-10-19T16:18:00Z</dcterms:modified>
  <cp:revision>7</cp:revision>
  <dc:subject/>
  <dc:title>РОССИЙСКАЯ  ФЕДЕРАЦИЯ</dc:title>
</cp:coreProperties>
</file>