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3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 ОБЛАСТЬ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БРОВСКИЙ  РАЙОН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ЛЕШИНСКИЙ   СЕЛЬСКИЙ   СОВЕТ   НАРОДНЫХ   ДЕПУТАТОВ</w:t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 09 октября 2020 года  № 56 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Алешня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 передаче имуществ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безвозмездное пользование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УК «Центральный межпоселенческ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м культуры Дубровского район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 Гражданским кодексом Российской Федерации, п.1 ст. 39.10. Земельного кодекса Российской Федерации, Федеральным законом № 131-ФЗ от 06.10.2003 года «Об общих принципах организации местного самоуправления в Российской Федерации», Федеральным законом № 135-ФЗ от 26.07.2006 года «О защите конкуренции», руководствуясь Уставом муниципального образования Алешинское сельское поселение, рассмотрев письменное обращение МБУК «Центральный межпоселенческий дом культуры Дубровского района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ЛЕШИНСКИЙ  СЕЛЬСКИЙ СОВЕТ НАРОДНЫХ ДЕПУТАТ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Передать в безвозмездное пользование муниципальному бюджетному учреждению культуры «Центральный межпоселенческий дом культуры Дубровского района» нежилое здание – Дом культуры </w:t>
      </w:r>
      <w:r>
        <w:rPr>
          <w:color w:val="000000"/>
          <w:spacing w:val="1"/>
          <w:sz w:val="24"/>
          <w:szCs w:val="24"/>
        </w:rPr>
        <w:t>с кадастровым номером 32:05:0010503:797</w:t>
      </w:r>
      <w:r>
        <w:rPr>
          <w:sz w:val="24"/>
          <w:szCs w:val="24"/>
        </w:rPr>
        <w:t>, общей площадью 821,0 кв.м., расположенное по адресу: Брянская область, Дубровский район, с.Алешня, ул.Административная, д.7, а также земельный участок с кадастровым номером 32:05:0010501:907, общей площадью 3132 кв.м., категория земель: земли населённых пунктов, с разрешённым видом использования – клубы (дома культуры), центры общения и досуговых занятий, залы для встреч, собраний, занятий детей и подростков, молодёжи, взрослых многоцелевого и специализированного назначения, расположенный по адресу: Брянская область, Дубровский район, с.Алешня, ул.Административная, д.7, на срок с 01.12.2020 года по 30.11.2021 года.</w:t>
      </w:r>
      <w:r>
        <w:rPr>
          <w:b/>
          <w:sz w:val="24"/>
          <w:szCs w:val="24"/>
        </w:rPr>
        <w:tab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Главе Алешинской сельской администрации Ершовой Н.В. заключить соответствующие соглаш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Настоящее решение подлежит публикации на официальном сайте администрации в порядке и сроках, установленных Уставом Алешинского  сельского поселения Дубровского муниципального района Брян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лешинского  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>
          <w:sz w:val="24"/>
          <w:szCs w:val="24"/>
        </w:rPr>
        <w:t>сельского поселения</w:t>
        <w:tab/>
        <w:t xml:space="preserve">                                Н.В.Ершова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1:11:00Z</dcterms:created>
  <dc:creator>WORK</dc:creator>
  <dc:description/>
  <cp:keywords/>
  <dc:language>en-US</dc:language>
  <cp:lastModifiedBy>User</cp:lastModifiedBy>
  <cp:lastPrinted>2020-10-27T09:30:00Z</cp:lastPrinted>
  <dcterms:modified xsi:type="dcterms:W3CDTF">2020-10-27T06:30:00Z</dcterms:modified>
  <cp:revision>16</cp:revision>
  <dc:subject/>
  <dc:title>РОССИЙСКАЯ  ФЕДЕРАЦИЯ</dc:title>
</cp:coreProperties>
</file>