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autoSpaceDE w:val="false"/>
        <w:jc w:val="center"/>
        <w:rPr/>
      </w:pPr>
      <w:r>
        <w:rPr/>
        <w:t>Брянская область</w:t>
      </w:r>
    </w:p>
    <w:p>
      <w:pPr>
        <w:pStyle w:val="Normal"/>
        <w:autoSpaceDE w:val="false"/>
        <w:jc w:val="center"/>
        <w:rPr/>
      </w:pPr>
      <w:r>
        <w:rPr/>
        <w:t>Дубровский район</w:t>
      </w:r>
    </w:p>
    <w:p>
      <w:pPr>
        <w:pStyle w:val="Normal"/>
        <w:autoSpaceDE w:val="false"/>
        <w:jc w:val="center"/>
        <w:rPr/>
      </w:pPr>
      <w:r>
        <w:rPr/>
        <w:t>АЛЕШИНСКАЯ СЕЛЬСКАЯ АДМИНИСТРАЦ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т  31 декабря 2012 года  № 66</w:t>
      </w:r>
    </w:p>
    <w:p>
      <w:pPr>
        <w:pStyle w:val="Normal"/>
        <w:autoSpaceDE w:val="false"/>
        <w:rPr/>
      </w:pPr>
      <w:r>
        <w:rPr/>
        <w:t>с.Алешн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б утверждении Положения о порядке осуществления </w:t>
      </w:r>
    </w:p>
    <w:p>
      <w:pPr>
        <w:pStyle w:val="Normal"/>
        <w:autoSpaceDE w:val="false"/>
        <w:rPr/>
      </w:pPr>
      <w:r>
        <w:rPr>
          <w:b/>
        </w:rPr>
        <w:t xml:space="preserve">анализа сведений о доходах, расходах, об имуществе 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бязательствах имущественного характера лиц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амещающих муниципальные должности 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руководителей муниципальных учреждений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их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о статьей 10 Федерального закона от 03.12.2012 года № 230-ФЗ «О контроле за соответствием расходов лиц, замещающих государственные должности, и иных лиц их доходам» 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81" w:after="69"/>
        <w:jc w:val="both"/>
        <w:rPr/>
      </w:pPr>
      <w:r>
        <w:rPr/>
        <w:t xml:space="preserve">1.Утвердить </w:t>
      </w:r>
      <w:r>
        <w:rPr>
          <w:bCs/>
          <w:color w:val="000000"/>
        </w:rPr>
        <w:t xml:space="preserve">Положение о порядке осуществления анализа </w:t>
      </w:r>
      <w:r>
        <w:rPr>
          <w:color w:val="000000"/>
        </w:rPr>
        <w:t xml:space="preserve">сведений о доходах, расходах, об имуществе и обязательствах имущественного характера лиц, замещающих муниципальные должности и руководителей муниципальных учреждений муниципального образования «Алешинское сельское  поселение», их супруги (супруга) и несовершеннолетних детей </w:t>
      </w:r>
      <w:r>
        <w:rPr/>
        <w:t>(Приложение № 1).</w:t>
      </w:r>
    </w:p>
    <w:p>
      <w:pPr>
        <w:pStyle w:val="Normal"/>
        <w:autoSpaceDE w:val="false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лешинской</w:t>
      </w:r>
    </w:p>
    <w:p>
      <w:pPr>
        <w:pStyle w:val="Normal"/>
        <w:autoSpaceDE w:val="false"/>
        <w:jc w:val="both"/>
        <w:rPr/>
      </w:pPr>
      <w:r>
        <w:rPr/>
        <w:t xml:space="preserve">сельской администрации                                                                                        Г.А.Мамонова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10440" w:leader="none"/>
        </w:tabs>
        <w:autoSpaceDE w:val="false"/>
        <w:rPr/>
      </w:pPr>
      <w:r>
        <w:rPr/>
        <w:tab/>
        <w:t xml:space="preserve">     П р и л о ж е н и е  № 1</w:t>
      </w:r>
    </w:p>
    <w:p>
      <w:pPr>
        <w:pStyle w:val="Normal"/>
        <w:tabs>
          <w:tab w:val="clear" w:pos="708"/>
          <w:tab w:val="left" w:pos="5580" w:leader="none"/>
          <w:tab w:val="left" w:pos="6420" w:leader="none"/>
          <w:tab w:val="right" w:pos="10440" w:leader="none"/>
        </w:tabs>
        <w:autoSpaceDE w:val="false"/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5580" w:leader="none"/>
          <w:tab w:val="left" w:pos="6420" w:leader="none"/>
          <w:tab w:val="right" w:pos="10440" w:leader="none"/>
        </w:tabs>
        <w:autoSpaceDE w:val="false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лешинской </w:t>
      </w:r>
    </w:p>
    <w:p>
      <w:pPr>
        <w:pStyle w:val="Normal"/>
        <w:tabs>
          <w:tab w:val="clear" w:pos="708"/>
          <w:tab w:val="left" w:pos="5580" w:leader="none"/>
          <w:tab w:val="left" w:pos="6390" w:leader="none"/>
          <w:tab w:val="right" w:pos="10440" w:leader="none"/>
        </w:tabs>
        <w:autoSpaceDE w:val="false"/>
        <w:rPr/>
      </w:pPr>
      <w:r>
        <w:rPr/>
        <w:tab/>
        <w:t xml:space="preserve">     сельской администрации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/>
      </w:pPr>
      <w:r>
        <w:rPr/>
        <w:t xml:space="preserve">                                                                                                  </w:t>
      </w:r>
      <w:r>
        <w:rPr/>
        <w:t>от 31.12.2012 года  № 66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</w:r>
    </w:p>
    <w:p>
      <w:pPr>
        <w:pStyle w:val="Normal"/>
        <w:spacing w:before="81" w:after="6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ложение о порядке осуществления анализа </w:t>
      </w:r>
      <w:r>
        <w:rPr>
          <w:b/>
          <w:color w:val="000000"/>
        </w:rPr>
        <w:t>сведений о доходах, расходах, об имуществе и обязательствах имущественного характера лиц, замещающих муниципальные должности и руководителей муниципальных учреждений муниципального образования «Алешинское сельское поселение», их супруги (супруга) и несовершеннолетних детей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Настоящее Положение определяет порядок осуществления анализа достоверности и полноты сведений о доходах, расходах, об имуществе и обязательствах имущественного (далее – сведения), предоставляемых лицами, замещающими муниципальные должности и руководителями муниципальных учреждений муниципального образования «Алешинское сельское  поселение», их супруги (супруга) и несовершеннолетних детей (далее – лица), в Алешинскую сельскую администрацию в виде справок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Анализ достоверности и полноты сведений, указанных в справках (далее – анализ сведений) проводится согласно ежегодного плана работы по профилактике коррупционных и иных правонарушений, утверждаемого Алешинской сельской администрацией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Анализ сведений включает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первичный анализ;</w:t>
      </w:r>
    </w:p>
    <w:p>
      <w:pPr>
        <w:pStyle w:val="Normal"/>
        <w:autoSpaceDE w:val="false"/>
        <w:rPr/>
      </w:pPr>
      <w:r>
        <w:rPr>
          <w:color w:val="000000"/>
        </w:rPr>
        <w:t>2) полный анализ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Первичный анализ сведений осуществляется должностными лицами, ответственными за работу по профилактике коррупционных и иных правонарушений в Алешинской сельской администрации и заключается в проверке правильности заполнения формы справки, наличия арифметических или логических несоответствий, проставление всех подписей, соответствие информации, содержащейся в справках, указание неполных адресов объектов недвижимости, кредитных и иных организаций, отсутствие реквизитов кредитных договоров, договоров аренды и т.п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Лицу, у которого выявлены неточности в предоставленных справках, предлагается дать пояснения о достоверности указанной информации и представить подтверждающие документы. При необходимости справка возвращается данному лицу для устранения недостатко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о окончании установленного срока представления сведений проверяется, все ли лица, обязанные представлять сведения, представили соответствующие свед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Полный анализ сведений проводится комиссией по соблюдению требований к служебному поведению муниципальных служащих и урегулированию конфликтов интересов (далее – комиссия), утверждённой Постановлением Алешинской сельской администрации от 11.04.2011 года № 23, с учётом имеющейся информации, содержащейся в личном деле лица, обязанного предоставлять сведе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снованиями для проведения полного анализа сведений являетс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установление по результатам проведения первичного анализа сведений недостоверных или неполных сведений, указанных в них (если лицо, подавшее сведения, не выполнило требований, указанных в абзаце 2 п.4. настоящего Положения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заявление лиц, обязанных предоставлять сведения, о невозможности по объективным причинам представить сведе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непредоставление лицами, обязанными предоставлять сведения, данных сведений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Полный анализ сведений комиссия проводит в порядке и сроки, указанные в Положении «О комиссиях по соблюдению требований к служебному поведению муниципальных служащих и урегулированию конфликтов интересов», которое утверждено Постановлением Алешинской сельской администрации от 11.04.2011 года № 23.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48:00Z</dcterms:created>
  <dc:creator>Офис</dc:creator>
  <dc:description/>
  <cp:keywords/>
  <dc:language>en-US</dc:language>
  <cp:lastModifiedBy>Офис</cp:lastModifiedBy>
  <dcterms:modified xsi:type="dcterms:W3CDTF">2015-03-13T08:18:00Z</dcterms:modified>
  <cp:revision>29</cp:revision>
  <dc:subject/>
  <dc:title>Порядок осуществления анализа представляемых служащими</dc:title>
</cp:coreProperties>
</file>