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31 декабря 2012 года                                с.Алешня                                                      № 65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Об  определении должностных лиц,  ответственных за работу по профилактике коррупционных и иных правонарушений в Алешинской сельской администрации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и утверждении плана работы по профилактике коррупционных и иных правонарушений на 2013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соблюдения муниципальными служащими Алешинской сельской администрации ограничений и запретов, требований о предотвращении и урегулировании конфликта интересов, а также обеспечение исполнения ими обязанностей, предусмотренных федеральным законодательством и законодательством Брянской области о муниципальной службе, в целях профилактики коррупционных и иных правонарушений в Алешинской сельской администрации п о с т а н о в л я 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пределить список должностных лиц, ответственных за работу по профилактике коррупционных и иных правонарушений в Алешинской сельской администрации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План работы по профилактике коррупционных и иных правонарушений в Алешинской сельской администрации на 2013 год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,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Алешинско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>сельской администрации                                                                            Г.А.Мамоно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3420</wp:posOffset>
                </wp:positionH>
                <wp:positionV relativeFrom="paragraph">
                  <wp:posOffset>3175</wp:posOffset>
                </wp:positionV>
                <wp:extent cx="2932430" cy="62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7"/>
                              <w:gridCol w:w="474"/>
                              <w:gridCol w:w="108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46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постановлению Алешинско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ельской администрации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 декабря 2012 год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48.95pt;mso-wrap-distance-left:9pt;mso-wrap-distance-right:9pt;mso-wrap-distance-top:0pt;mso-wrap-distance-bottom:0pt;margin-top:0.25pt;mso-position-vertical-relative:text;margin-left:354.6pt;mso-position-horizontal-relative:page">
                <v:fill opacity="0f"/>
                <v:textbox inset="0in,0in,0in,0in">
                  <w:txbxContent>
                    <w:tbl>
                      <w:tblPr>
                        <w:tblW w:w="46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7"/>
                        <w:gridCol w:w="474"/>
                        <w:gridCol w:w="1085"/>
                        <w:gridCol w:w="365"/>
                      </w:tblGrid>
                      <w:tr>
                        <w:trPr/>
                        <w:tc>
                          <w:tcPr>
                            <w:tcW w:w="4618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остановлению Алешинской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льской администрации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 декабря 2012 года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лица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е за работу по профилактике коррупционных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 иных правонарушений в Алешинской сельской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  <w:t xml:space="preserve">1.Ведущий специалист 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  <w:t>2.Инспектор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18" w:type="dxa"/>
        <w:jc w:val="left"/>
        <w:tblInd w:w="5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74"/>
        <w:gridCol w:w="1085"/>
        <w:gridCol w:w="365"/>
      </w:tblGrid>
      <w:tr>
        <w:trPr/>
        <w:tc>
          <w:tcPr>
            <w:tcW w:w="461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становлению Алешинской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й администрации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декабря 2012</w:t>
            </w:r>
          </w:p>
        </w:tc>
        <w:tc>
          <w:tcPr>
            <w:tcW w:w="47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jc w:val="center"/>
        <w:rPr/>
      </w:pPr>
      <w:r>
        <w:rPr>
          <w:b/>
          <w:szCs w:val="28"/>
        </w:rPr>
        <w:t>План работы по профилактике коррупционных и иных правонарушений в Алешинской сельской администрации на 2013 год</w:t>
      </w:r>
    </w:p>
    <w:p>
      <w:pPr>
        <w:pStyle w:val="2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218"/>
        <w:gridCol w:w="1979"/>
        <w:gridCol w:w="218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аппаратной учёбы с муниципальными служащими Алешинской сельской администрации и руководителями муниципальных учреждений на тему «Заполнение справок о доходах, об имуществе и обязательствах имущественного характера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февра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>
          <w:trHeight w:val="12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сультирование муниципальных служащих Алешинской сельской администрации и руководителей муниципальных учреждений по заполнению справок о доходах, об имуществе и обязательствах имущественного характе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в трудовые договоры муниципальных служащих положений об ответственности за нарушение Кодекса этики и служебного поведения муниципальных служащих Алешинской сельской администраци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по мере необходим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справок о доходах, об имуществе и обязательствах имущественного характера за 2012 год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сверки достоверности представленных муниципальными служащими Алешинской сельской администрации и руководителями муниципальных учреждений сведений о доходах, об имуществе и обязательствах имущественного характе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оверк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остоверности и полноты сведений о доходах, об имуществе и обязательствах имущественного характер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гражданами, претендующими на замещение должностей муниципальной службы в Алешинской сельской администрации, и лиц, поступающих на должность руководителя муниципального учреждения, на отчётную да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муниципальными служащими Алешинской сельской администрации и руководителями муниципальных учреждений по состоянию на конец отчётного пери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) достоверности и полноты сведений, представляемых гражданами при поступлении на муниципальную службу в Алешинскую сельскую администрацию и поступающих на должность руководителя муниципального учреждения в соответствии с нормативными актами Российской Федерации Кур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) соблюдения всеми муниципальными служащими Алешинской сельской администрации ограничений и запретов, требований о предотвращении или урегулировании конфликта интересов, исполнения ими обязаннос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260" w:right="-108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проверок достоверности представляемых гражданами персональных данных и иных сведений при поступлении на муниципальную службу в Алешинскую сельскую администрацию и на должность руководителя муниципального учреждения до назначения на должно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260" w:right="-108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оверки соблюдения гражданами, замещавшими должности муниципальной службы, ограничений в случае заключения ими трудового договора после ухода с муниципальной служб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рректировка в соответствии с изменениями в законодательстве и полномочиями Алешинской сельской администрации перечня должностей с повышенными коррупционными рисками с обращением особого внимания на подбор кадров для замещения указанных должносте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инспекто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казание консультативной помощи муниципальным служащим Алешинской сельской администрации по вопросам, связанным с применением на практике требований к служебному поведению  и общих принципов служебного поведения муниципальных служащих, Кодекса этики и служебного поведения муниципальных служащих Алешинской сельской администраци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ознакомления под роспись граждан, поступающих на муниципальную службу в Алешинскую сельскую администрацию с положениями законодательства о муниципальной службе в части соблюдения требований к служебному поведению и предотвращению возникновения конфликта интересов на муниципальной службе и Порядком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инспекто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контроля за ведением личных дел муниципальных служащих Алешинской сельской администрации в соответствии с Указом Президента Российской Федерации от 30.05.2005 № 609 «Об утверждении Положения о персональных данных государственного гражданского служащего Российской Федерации и ведения его личного дел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нормативных правовых актов о противодействии корруп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8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900" w:right="56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>
      <w:rFonts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en-US" w:bidi="ar-SA"/>
    </w:rPr>
  </w:style>
  <w:style w:type="character" w:styleId="6">
    <w:name w:val=" Знак Знак6"/>
    <w:basedOn w:val="Style10"/>
    <w:qFormat/>
    <w:rPr>
      <w:sz w:val="24"/>
      <w:szCs w:val="24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 Знак Знак4"/>
    <w:basedOn w:val="Style10"/>
    <w:qFormat/>
    <w:rPr>
      <w:sz w:val="28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Blacktext1">
    <w:name w:val="blacktext1"/>
    <w:basedOn w:val="Style10"/>
    <w:qFormat/>
    <w:rPr>
      <w:rFonts w:ascii="Verdana" w:hAnsi="Verdana" w:cs="Verdana"/>
      <w:color w:val="003366"/>
      <w:sz w:val="20"/>
      <w:szCs w:val="20"/>
    </w:rPr>
  </w:style>
  <w:style w:type="character" w:styleId="PageNumber">
    <w:name w:val="Page Number"/>
    <w:basedOn w:val="Style10"/>
    <w:rPr/>
  </w:style>
  <w:style w:type="character" w:styleId="8">
    <w:name w:val=" Знак Знак8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3:00Z</dcterms:created>
  <dc:creator>Татьяна Викторовна</dc:creator>
  <dc:description/>
  <cp:keywords/>
  <dc:language>en-US</dc:language>
  <cp:lastModifiedBy>Офис</cp:lastModifiedBy>
  <cp:lastPrinted>2013-11-28T10:17:00Z</cp:lastPrinted>
  <dcterms:modified xsi:type="dcterms:W3CDTF">2013-11-28T07:22:00Z</dcterms:modified>
  <cp:revision>50</cp:revision>
  <dc:subject/>
  <dc:title> </dc:title>
</cp:coreProperties>
</file>