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>АЛЕШИНСКАЯ СЕЛЬСКАЯ АДМИНИСТРАЦИ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т 25.06.2012 года  №  32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. Алешн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орядка работы по формированию проекта бюджета муниципального образования «Алешинское сельское поселение» на 2013 год и на плановый период 2014 и 2015 годов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69 Бюджетного кодекса Российской Федерации, Решением Алешинского сельского Совета народных депутатов № 42 от 29.12.2008 г. «Об утверждении положения о бюджетном процессе в муниципальном образовании «Алешинское сельское поселение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орядок работы по формированию проекта  бюджета муниципального образования «Алешинское сельское поселение » на 2013 год и на плановый период 2014 и 2015 годов согласно приложению № 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Глава Алешинской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сельской администрации                                                                     Г.А.Мамонова                                           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лешинской </w:t>
      </w:r>
    </w:p>
    <w:p>
      <w:pPr>
        <w:pStyle w:val="ConsNormal"/>
        <w:widowControl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</w:t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6.2012 г.  № 32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формированию проекта бюджета муниципального образования «Алешинское сельское поселение » на 2013 год и на плановый период 2014 и 2015 годов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содержание  и сроки подготовки и представления материалов, необходимых для формирования  проекта  бюджета муниципального образования «Алешинское сельское поселение »  на 2013 год и на плановый период 2014 и 2015 годов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му распорядителю средств бюджета муниципального образования «Алешинское сельское поселение » и  муниципальным бюджетным учреждениям   представить в  Алешинскую сельскую администраци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 срок до 1 сентября 2012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зультаты оценки потребности в предоставляемых муниципальных услугах для формирования проекта бюджета муниципального образования «Алешинское сельское поселение » на 2013 год и на плановый период 2014 и 2015 годов;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твержденные ведомственные  и долгосрочные целевые программы на 2013 год и на плановый период 2014 и 2015 годов, подлежащие утверждению в 2012 году, а так же приказы и постановления об их утвержден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ложения по оптимизации сети муниципальных учрежд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екты смет органов власти Алешинской сельской администрации 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нные о новой сети, штатам и контингентам в разрезе типов учреждений и мероприятий на 2013 – 2015 годы с расчетами и обоснованиям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численность работников отраслей социально-культурной сферы – физических лиц, количество получателей льгот по коммунальным услугам и их объем (по формам, доведенным финансовым управлением администрации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данные о среднемесячном объеме средств, направленных на обеспечение выплат досчета до МРОТ работникам учреждений бюджетной сферы (по формам, доведенным финансовым управлением администрации Дубровского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 октября  2012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нные о распределении доведенных предельных объемов бюджетного финансирования на 2013 год и на плановый период 2014 и 2015 годов по разделам, подразделам, целевым статьям, видам расходов, и подстатьям КОСГУ бюджетной классифик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готовить проекты муниципальных заданий в соответствии с постановлением Алешинской сельской администрации  № 48 от 18.10.2011 года «О порядке формирования и финансового обеспечения выполнения муниципального задания муниципальными учреждениями муниципального образования «Алешинское сельское поселение »»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20 августа 2012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гноз поступления в 2013-2015 годах доходов от оказания платных услуг и сдачи в аренду муниципального недвижимого имущества, находящегося в собственности муниципального образования «Алешинское сельское поселение »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ые направления бюджетной, налоговой и долговой политики на 2013-2015 годы по курируемым вопроса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му распорядителю средств бюджета муниципального образования «Алешинское сельское поселение »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до  1 октября 2012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 в Алешинский сельский Совет народных депутатов  проекты Решений Алешинской сельский Совета народных депутатов  о внесении изменений в НПА в целях приведения их  в соответствие  с ресурсным обеспечением и доведенными предельными бюджетами главных распорядителей бюджетных средств на 2013 - 2015 годы;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едставить в Алешинскую сельскую администрацию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д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 сентября 2012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ему специалисту: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мероприятий в сфере культуры, физкультурно-оздоровительных и спортивных мероприятий муниципального образования «Алешинское сельское поселение », перечень мероприятий по работе с детьми и молодежью, и сведения (расчеты) о потребности в бюджетных ассигнованиях для их исполн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сведения о численности муниципальных служащих, получающих доплаты к муниципальным пенсиям и расчет необходимых средст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 данные по сети, штатам и контингентам по отрасли «Культура» и «Физическая культура»: количество учреждений, штатная численность (в разрезе типов учреждений) – по формам, доведенным финансовым управление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ведения о начисленной сумме арендной платы за землю за 2011 год и за 1 квартал 2012 года, недоимке по состоянию на 1 января  и 1 апреля 2012 года, прогноз поступления на 2013 – 2015 годы в разрезе поселений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) предварительный   прогноз социально-экономического развития района на 2013-2015 годы и показатели развития муниципального  сектора экономики района в 2011-2013 годы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казатели темпа роста оплаты труда, темпа роста заработной платы в бюджетной  сфер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актический фонд оплаты труда работающих за 2011 год, оценку фонда оплаты труда работающих в  2012 году и его прогноз на 2013-2014 годы в разрезе поселений, включая разбивку централизованного досче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ложить ГУ «Дубровское районное управление сельского хозяйства» представить  в Алешинскую сельскую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5 августа 2012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едения  о налоговой базе налогоплательщиков, перешедших на уплату единого сельскохозяйственного налога (доходы), уменьшенные на величину расходов, определенные в соответствии с положениями главы 26.1 Налогового кодекса Российской Федерации), в разрезе сельхозтоваропроизводителей за 2011 год, расчет ожидаемого исполнения  2012 года, а также прогноз на 2013-2015 годы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ложить МРИ ФНС №3 по Брянской области представить в Алешинскую сельскую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15 августа 2012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ммы начисленных платежей, администрируемых  МРИ ФНС №3, за 2011 год и первый квартал 2012 года в разрезе платежей (без сумм, начисленных по результатам проверок налоговых органов, а также штрафов и пеней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жидаемую оценку исполнения бюджета поселения по администрируемым доходам за 2012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 поступления доходов в бюджеты всех уровней (контингент) по видам доходов  на 2013-2015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гнозируемый объем недоимки по состоянию на 1 января 2013 года по видам доходов 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огнозируемую сумму задолженности в  бюджет  по отмененным  платежам на 01.01.2013 года; 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едения о заявленных суммах социальных, имущественных вычетов в разрезе их видов по налогу на доходы физических лиц   за 2012 год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дущему специалисту Алешинской сельской администрации   организовать работу по формированию  проекта бюджета на 2013 и на плановый период 2014--2015 годов:</w:t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1 сентября 2012 года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аботать предварительные укрупненные показатели налоговых и неналоговых доходов проекта доходной части бюджета муниципального образования «Алешинское сельское поселение » и консолидированного бюджета на 2013 год и на плановый период 2014 и 2015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до 10 сентября  2012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роект доходной части бюджета муниципального образования «Алешинское сельское поселение » и консолидированного бюджета на 2013 год и на плановый период  2014 и 2015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до 20 сентября 2012 года</w:t>
      </w:r>
      <w:r>
        <w:rPr>
          <w:rFonts w:cs="Times New Roman" w:ascii="Times New Roman" w:hAnsi="Times New Roman"/>
          <w:sz w:val="24"/>
          <w:szCs w:val="24"/>
        </w:rPr>
        <w:t xml:space="preserve"> провести защиту и совещания по проектировкам главного распорядителя средств бюджета на 2013-2015 годы  и довести до главного распорядителя средств  бюджета  основные направления бюджетной, налоговой и долговой политики и предельный бюджет главного  распорядителя бюджетных средств на 2013 год и плановый период 2014 и 2015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до 1 октября 2012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исходную базу для формирования межбюджетных отношений с муниципальными образованиям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роект бюджета муниципального образования «Алешинское сельское поселение » на 2013 год и на плановый период 2014 и 2015  годы и обеспечить его внесение на рассмотрение Алешинского сельского Совета народных депутатов </w:t>
      </w:r>
      <w:r>
        <w:rPr>
          <w:rFonts w:cs="Times New Roman" w:ascii="Times New Roman" w:hAnsi="Times New Roman"/>
          <w:b/>
          <w:sz w:val="24"/>
          <w:szCs w:val="24"/>
        </w:rPr>
        <w:t>не позднее 15 ноября 2012 года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40:00Z</dcterms:created>
  <dc:creator>Аксёненко Артур</dc:creator>
  <dc:description/>
  <cp:keywords/>
  <dc:language>en-US</dc:language>
  <cp:lastModifiedBy>Pre_Installed User</cp:lastModifiedBy>
  <cp:lastPrinted>2012-11-14T15:23:00Z</cp:lastPrinted>
  <dcterms:modified xsi:type="dcterms:W3CDTF">2012-11-14T12:23:00Z</dcterms:modified>
  <cp:revision>50</cp:revision>
  <dc:subject/>
  <dc:title>Регламент работы над ПФП и бюджетом</dc:title>
</cp:coreProperties>
</file>