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ЕШИН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7 декабря   2012 г.  № 56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>с. Алешня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3955" w:hanging="0"/>
        <w:rPr>
          <w:sz w:val="24"/>
          <w:szCs w:val="24"/>
        </w:rPr>
      </w:pPr>
      <w:r>
        <w:rPr>
          <w:sz w:val="24"/>
          <w:szCs w:val="24"/>
        </w:rPr>
        <w:t>«Об администрировании доходов бюджета</w:t>
      </w:r>
    </w:p>
    <w:p>
      <w:pPr>
        <w:pStyle w:val="ConsNormal"/>
        <w:widowControl/>
        <w:ind w:right="3955" w:hanging="0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«Алешинское сельское поселение» </w:t>
      </w:r>
    </w:p>
    <w:p>
      <w:pPr>
        <w:pStyle w:val="ConsNormal"/>
        <w:widowControl/>
        <w:ind w:right="0" w:firstLine="54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В соответствии со статьёй 160.1 Бюджетного кодекса Российской Федерации, Приказом Министерства Финансов от 28.12.2010 г. (в редакции от 17.11.2011г) «Об утверждении Указаний  о порядке применения бюджетной классификации Российской Федерации, Порядком осуществления бюджетных полномочий главного администратора доходов бюджета муниципального образования «Алешинское сельское поселение» от 05.12.2008 года № 40 ( с учетом изменений на основании постановления от 14.11.2012 г. № 47а)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1. Наделить Алешинскую сельскую администрацию следующими полномочиями администратора доходов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- осуществление начисления, учета и контроля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-осуществление взыскания задолженности по платежам в бюджет, пеней и штрафов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- принятие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заявки на возврат 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- принятие решения о зачете (уточнении) платежей в бюджеты бюджетной системы Российской Федерации и представление уведомлений в орган Федерального казначейства(в том числе определение порядка  и сроков  принятия таких решений и представления уведомлений в орган Федерального казначейства).;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Закрепить за Алешинской сельской администрацией полномочия администратора доходов бюджета муниципального образования «Алешинское сельское поселение» по кодам бюджетной классификации Российской Федерации  приложение № 1 к настоящему постановлению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Контроль за исполнением настоящего Постановления возложить на ведущего специалиста Алешинской сельской администрации Сычугову Л.А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vanish/>
          <w:sz w:val="24"/>
          <w:szCs w:val="24"/>
        </w:rPr>
        <w:t>риложением к настоящему соответсвующих кодов классификации доходов бюджетовтав закрепленных за ними источников доходов.и Дубро</w:t>
      </w:r>
    </w:p>
    <w:p>
      <w:pPr>
        <w:pStyle w:val="ConsNormal"/>
        <w:widowControl/>
        <w:ind w:righ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Глава Алешинской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сельской администрации                                                                Г.А. Мамонова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>Приложение № 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 Алешинской  сельской </w:t>
      </w:r>
    </w:p>
    <w:p>
      <w:pPr>
        <w:pStyle w:val="Normal"/>
        <w:jc w:val="right"/>
        <w:rPr/>
      </w:pPr>
      <w:r>
        <w:rPr/>
        <w:t xml:space="preserve">администрации    № 56 от 17.12.2012г.  </w:t>
      </w:r>
    </w:p>
    <w:p>
      <w:pPr>
        <w:pStyle w:val="Normal"/>
        <w:jc w:val="right"/>
        <w:rPr/>
      </w:pPr>
      <w:r>
        <w:rPr/>
        <w:t>« Об  администрировании доходов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/>
        <w:t>«Алешинское сельское поселение</w:t>
      </w:r>
      <w:r>
        <w:rPr>
          <w:sz w:val="20"/>
          <w:szCs w:val="20"/>
        </w:rPr>
        <w:t xml:space="preserve">»»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 видов доходов , главным администратором которых является  муниципальное образование «Алешинское сельское поселение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3261"/>
        <w:gridCol w:w="5528"/>
        <w:gridCol w:w="5386"/>
      </w:tblGrid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администратора доходов бюджета муниципального образования «Алешинское сельское поселение»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рмативный правовой акт, являющийся основанием для администрирования доходов (определяющий право требования к плательщику  и устанавливающий размер платежа)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бюджета муниципального образования «Алешинское сельское поселение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шинская сельская администра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 № 133 от 17.12.2012г. «О бюджете муниципального образования «Алешинское сельское поселение» на 2013 год и плановый период 2014 и 2015 годов.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35 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поселений  и созданных ими 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 № 133 от 17.12.2012г. «О бюджете муниципального образования «Алешинское сельское поселение» на 2013 год и плановый период 2014 и 2015 годов.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 (работ) получателями средств бюджетов поселени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 № 133 от 17.12.2012г. «О бюджете муниципального образования «Алешинское сельское поселение» на 2013 год и плановый период 2014 и 2015 годов.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 № 133 от 17.12.2012г. «О бюджете муниципального образования «Алешинское сельское поселение» на 2013 год и плановый период 2014 и 2015 годов.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 по указанному имуществ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 № 133 от 17.12.2012г. «О бюджете муниципального образования «Алешинское сельское поселение» на 2013 год и плановый период 2014 и 2015 годов.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 № 133 от 17.12.2012г. «О бюджете муниципального образования «Алешинское сельское поселение» на 2013 год и плановый период 2014 и 2015 годов.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 № 133 от 17.12.2012г. «О бюджете муниципального образования «Алешинское сельское поселение» на 2013 год и плановый период 2014 и 2015 годов.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 № 133 от 17.12.2012г. «О бюджете муниципального образования «Алешинское сельское поселение» на 2013 год и плановый период 2014 и 2015 годов.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 № 133 от 17.12.2012г. «О бюджете муниципального образования «Алешинское сельское поселение» на 2013 год и плановый период 2014 и 2015 годов.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 № 133 от 17.12.2012г. «О бюджете муниципального образования «Алешинское сельское поселение» на 2013 год и плановый период 2014 и 2015 годов.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10 0000 15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 № 133 от 17.12.2012г. «О бюджете муниципального образования «Алешинское сельское поселение» на 2013 год и плановый период 2014 и 2015 годов.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 ( 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 такого возврата и процентов, начисленных на излишне взысканные су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 № 133 от 17.12.2012г. «О бюджете муниципального образования «Алешинское сельское поселение» на 2013 год и плановый период 2014 и 2015 годов.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  из бюджетов посел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 № 133 от 17.12.2012г. «О бюджете муниципального образования «Алешинское сельское поселение» на 2013 год и плановый период 2014 и 2015 годов.» </w:t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24:00Z</dcterms:created>
  <dc:creator>Pre_Installed User</dc:creator>
  <dc:description/>
  <cp:keywords/>
  <dc:language>en-US</dc:language>
  <cp:lastModifiedBy>Pre_Installed User</cp:lastModifiedBy>
  <cp:lastPrinted>2012-12-27T09:00:00Z</cp:lastPrinted>
  <dcterms:modified xsi:type="dcterms:W3CDTF">2013-01-17T12:41:00Z</dcterms:modified>
  <cp:revision>39</cp:revision>
  <dc:subject/>
  <dc:title>РОССИЙСКАЯ ФЕДЕРАЦИЯ</dc:title>
</cp:coreProperties>
</file>