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убр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ШИНСКАЯ СЕЛЬСКАЯ 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2.04.2013 г. № 15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Алешня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 xml:space="preserve">Об утверждении Положения «О проверке 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 xml:space="preserve">достоверности и полноты сведений, 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 xml:space="preserve">предоставляемых гражданами, 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>претендующими на замещение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>должностей муниципальной службы или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>на замещение должностей руководителей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 xml:space="preserve">муниципального  учреждения,  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 xml:space="preserve">муниципальными служащими и руководителями 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 xml:space="preserve">муниципальных  учреждений и 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 xml:space="preserve">соблюдения указанными лицами  </w:t>
      </w:r>
    </w:p>
    <w:p>
      <w:pPr>
        <w:pStyle w:val="Normal"/>
        <w:tabs>
          <w:tab w:val="clear" w:pos="1134"/>
          <w:tab w:val="left" w:pos="5580" w:leader="none"/>
        </w:tabs>
        <w:autoSpaceDE w:val="false"/>
        <w:jc w:val="both"/>
        <w:rPr/>
      </w:pPr>
      <w:r>
        <w:rPr/>
        <w:t>требований к служебному поведению».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/>
        <w:t xml:space="preserve">В соответствии с Федеральным законом от 29.12.2012г. № 280-ФЗ «О  внесении изменений  в отдельные законодательные акты  Российской Федерации в части создания  прозрачного  механизма оплаты  труда  руководителей государственных (муниципальных) учреждений и представления руководителями этих учреждений сведений о доходах об имуществе и обязательствах имущественного характера», Федеральным законом от 25.12.08г.  № 273-ФЗ «О противодействии коррупции», постановлением администрации Брянской области от 30.10.2009г. № 1161 «О проверке достоверности и полноты сведений, представляемых гражданами, претендующими на замещение должностей государственной гражданской службы Брянской области, и государственными гражданскими служащими Брянской области, и соблюдения государственными гражданскими служащими Брянской области требований к служебному поведению» </w:t>
      </w:r>
    </w:p>
    <w:p>
      <w:pPr>
        <w:pStyle w:val="Normal"/>
        <w:spacing w:lineRule="auto" w:line="276" w:before="60" w:after="60"/>
        <w:rPr>
          <w:rFonts w:eastAsia="Calibri"/>
          <w:b/>
          <w:b/>
          <w:bCs/>
          <w:lang w:eastAsia="en-US"/>
        </w:rPr>
      </w:pPr>
      <w:r>
        <w:rPr/>
        <w:t>ПОСТАНОВЛЯЮ:</w:t>
      </w:r>
    </w:p>
    <w:p>
      <w:pPr>
        <w:pStyle w:val="Normal"/>
        <w:autoSpaceDE w:val="false"/>
        <w:ind w:firstLine="360"/>
        <w:jc w:val="both"/>
        <w:rPr/>
      </w:pPr>
      <w:r>
        <w:rPr/>
        <w:t>1. Утвердить прилагаемое Положение «О проверке достоверности и полноты сведений, предоставляемых гражданами, претендующими на замещение должностей муниципальной службы или на замещение должностей руководителей муниципальных  учреждений,  муниципальными служащими и руководителями муниципальных  учреждений,  и соблюдения указанными лицами  требований к служебному поведению», согласно приложению №1.</w:t>
      </w:r>
    </w:p>
    <w:p>
      <w:pPr>
        <w:pStyle w:val="Normal"/>
        <w:tabs>
          <w:tab w:val="clear" w:pos="1134"/>
          <w:tab w:val="left" w:pos="5040" w:leader="none"/>
        </w:tabs>
        <w:autoSpaceDE w:val="false"/>
        <w:jc w:val="both"/>
        <w:rPr/>
      </w:pPr>
      <w:r>
        <w:rPr/>
        <w:t xml:space="preserve">      </w:t>
      </w:r>
      <w:r>
        <w:rPr/>
        <w:t>2.  Контроль за исполнением настоящего Постановления возложить на инспектора Алешинской сельской администрации Ильченко О.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Алешинской</w:t>
      </w:r>
    </w:p>
    <w:p>
      <w:pPr>
        <w:pStyle w:val="Normal"/>
        <w:autoSpaceDE w:val="false"/>
        <w:rPr/>
      </w:pPr>
      <w:r>
        <w:rPr/>
        <w:t>сельской администрации                                                                 Г.А.Мамон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Приложение №1  к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Постановлению Алешинской </w:t>
      </w:r>
    </w:p>
    <w:p>
      <w:pPr>
        <w:pStyle w:val="Normal"/>
        <w:autoSpaceDE w:val="false"/>
        <w:jc w:val="right"/>
        <w:rPr/>
      </w:pPr>
      <w:r>
        <w:rPr/>
        <w:t xml:space="preserve">сельской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02.03.2014 года №15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Normal"/>
        <w:autoSpaceDE w:val="false"/>
        <w:ind w:firstLine="360"/>
        <w:jc w:val="center"/>
        <w:rPr/>
      </w:pPr>
      <w:r>
        <w:rPr/>
        <w:t xml:space="preserve">о проверке достоверности и полноты сведений, предоставляемых гражданами, претендующими на замещение должностей  </w:t>
      </w:r>
    </w:p>
    <w:p>
      <w:pPr>
        <w:pStyle w:val="Normal"/>
        <w:autoSpaceDE w:val="false"/>
        <w:ind w:firstLine="360"/>
        <w:jc w:val="center"/>
        <w:rPr/>
      </w:pPr>
      <w:r>
        <w:rPr/>
        <w:t>муниципальной службы или на замещение должностей руководителей муниципальных  учреждений,  муниципальными служащими и руководителями муниципальных  учреждений,  и соблюдения указанными лицами  требований к служебному поведению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оставляемых: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ами, претендующими на замещение должностей муниципальной службы или на замещение должностей руководителей муниципальных учреждений (далее - граждане),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и служащими, руководителями муниципальных учреждений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б) достоверности и полноты сведений, предоставляемых гражданами при поступлении на муниципальную службу, на должность руководителя муниципального учреждения в соответствии с нормативными правовыми актами Российской Федерации, Брянской области, органов местного самоуправления Дубровского района (далее - сведения, представляемые гражданами в соответствии с действующим законодательством)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ения муниципальными служащими, руководителями муниципальных учреждений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 или на замещение любой должности руководителя муниципальной службы, муниципальных служащих, замещающих любую должность муниципальной службы Алешинской сельской администрации, а также руководителей муниципальных учреждений  муниципального образования «Алешинское сельское поселение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оверка достоверности и полноты сведений о доходах, об имуществе и обязательствах имущественного характера, предо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 </w:t>
      </w:r>
      <w:r>
        <w:rPr>
          <w:bCs/>
        </w:rPr>
        <w:t>№ 13 от 02.04.2013</w:t>
      </w:r>
      <w:r>
        <w:rPr/>
        <w:t xml:space="preserve"> года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оставляемых гражданами в соответствии с нормативными правовыми актами Российской Федерации, Брянской области, органов местного самоуправления.</w:t>
      </w:r>
    </w:p>
    <w:p>
      <w:pPr>
        <w:pStyle w:val="TextBodyIndent"/>
        <w:rPr/>
      </w:pPr>
      <w:r>
        <w:rPr/>
        <w:t>4. Проверка, предусмотренная пунктом 1 настоящего Положения, осуществляется по решению руководителя соответствующего органа местного самоуправления (соответствующего органа администрации )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инимается отдельно в отношении каждого гражданина, муниципального служащего, руководителя муниципального учреждения и оформляется в письменной форме в виде распоряжения или приказа.</w:t>
      </w:r>
    </w:p>
    <w:p>
      <w:pPr>
        <w:pStyle w:val="Normal"/>
        <w:autoSpaceDE w:val="false"/>
        <w:ind w:firstLine="540"/>
        <w:jc w:val="both"/>
        <w:rPr/>
      </w:pPr>
      <w:r>
        <w:rPr/>
        <w:t>5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предоставлении гражданином, муниципальным служащим или руководителем муниципального учреждения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 несоблюдении муниципальными служащими или руководителями муниципальных учреждений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6. Информация, предусмотренная пунктом 5 настоящего Положения, может быть предоставлена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охранительными или налоговыми орган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оянно действующими руководящими органами местных отделений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Общественным советом Дуб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7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9. Кадровая служба (специалисты, ведущие кадровые вопросы) соответствующих органов местного самоуправления  (соответствующих органов администрации ) (далее по тексту - кадровая служба) осуществляет проверку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10. При осуществлении проверки кадровые службы уполномочены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одить беседу с гражданином, муниципальным служащим или руководителем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изучать представленные гражданином, муниципальным служащим или руководителем муниципального учреждения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в) получать от гражданина, муниципального служащего или руководителя муниципального учреждения пояснения по представленным ими материалам;</w:t>
      </w:r>
    </w:p>
    <w:p>
      <w:pPr>
        <w:pStyle w:val="Normal"/>
        <w:autoSpaceDE w:val="false"/>
        <w:ind w:firstLine="540"/>
        <w:jc w:val="both"/>
        <w:rPr/>
      </w:pPr>
      <w:r>
        <w:rPr/>
        <w:t>г) направлять в установленном порядке за подписью руководителя соответствующего органа местного самоуправления  (органа администрации ) запросы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, муниципального служащего или руководителя муниципального учреждения, его супруги (супруга) и несовершеннолетних детей; о достоверности и полноте сведений, предоставленных гражданином в соответствии с нормативными правовыми актами Российской Федерации; о соблюдении муниципальным служащим, руководителем муниципального учреждения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11. В запросе, предусмотренном подпунктом "г" пункта 10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 руководителя соответствующе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, муниципального служащего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о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 или  руководителя муниципального учреждения, в отношении которых имеются сведения о несоблюдении ими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12. Кадровая служба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а) уведомление в письменной форме муниципального служащего, руководителя муниципального учреждения о начале в отношении него проверки и разъяснение ему содержания подпункта "б" настоящего пункта - в течение двух рабочих дней со дня принят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е в случае обращения муниципального служащего, руководителя муниципального учреждения беседы с ними, в ходе которой они должны быть проинформированы о том, какие сведения, представленные ими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руководителя муниципального учреждения, а при наличии уважительной причины - в срок, согласованный с муниципальным служащим, руководителем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3. По окончании проверки кадровая служба обязана ознакомить муниципального служащего, руководителя муниципального учреждения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4. Муниципальный служащий, руководитель муниципального учреждения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давать пояснения в письменной форме: в ходе проверки; по вопросам, указанным в подпункте "б" пункта 12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в) обращаться в кадровую службу с подлежащим удовлетворению ходатайством о проведении с ним беседы по вопросам, указанным в подпункте "б" пункта 1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15. Пояснения и материалы, указанные в пункте 14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6. На период проведения проверки муниципальный служащий,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отстранения муниципального служащего, руководителя муниципального учреждения от должности денежное содержание по занимаемой ими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/>
        <w:t>17. Кадровая служба представляет руководителю органа местного самоуправления (органа администрации )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/>
        <w:t>18. Сведения о результатах проверки с письменного согласия руководителя органа местного самоуправления (органа администрации ), принявшего решение о ее проведении, представляются кадровой службой с одновременным уведомлением об этом гражданина, муниципального служащего или руководителя муниципального учреждения, в отношении которых проводилась проверка, правоохранительным и налоговым органам, постоянно действующим руководящим органам местных отделений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ли Общественному совету Дубровского район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20. При установлении в ходе проверки обстоятельств, свидетельствующих о несоблюдении муниципальным служащим, руководителем муниципального учреждения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21. Подлинники справок о доходах, об имуществе и обязательствах имущественного характера, поступивших в кадровую службу, приобщаются к личным делам муниципальных служащих, руководителей муниципальных учреждений. Копии указанных справок хранятся в течение трех лет со дня окончания проверки, после чего передаю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  <w:t>22. Подлинники справок о доходах, об имуществе и обязательствах имущественного характера, а также материалы проверки хранятся в кадровой службе в течение трех лет, после чего передаю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9:45:00Z</dcterms:created>
  <dc:creator>Орготдел</dc:creator>
  <dc:description/>
  <cp:keywords/>
  <dc:language>en-US</dc:language>
  <cp:lastModifiedBy>Pre_Installed User</cp:lastModifiedBy>
  <cp:lastPrinted>2013-04-10T09:20:00Z</cp:lastPrinted>
  <dcterms:modified xsi:type="dcterms:W3CDTF">2013-04-10T06:21:00Z</dcterms:modified>
  <cp:revision>25</cp:revision>
  <dc:subject/>
  <dc:title>Российская Федерация</dc:title>
</cp:coreProperties>
</file>