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АЛЕШИНСКАЯ СЕЛЬСКАЯ АДМИНИСТ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 сентября 2013 года  № 28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основных направлений</w:t>
      </w:r>
    </w:p>
    <w:p>
      <w:pPr>
        <w:pStyle w:val="Normal"/>
        <w:rPr/>
      </w:pPr>
      <w:r>
        <w:rPr/>
        <w:t xml:space="preserve"> </w:t>
      </w:r>
      <w:r>
        <w:rPr/>
        <w:t>бюджетной и налоговой  политики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Алешинское сельское поселение» на 2014 год и </w:t>
      </w:r>
    </w:p>
    <w:p>
      <w:pPr>
        <w:pStyle w:val="Normal"/>
        <w:rPr/>
      </w:pPr>
      <w:r>
        <w:rPr/>
        <w:t>плановый период 2015 и 2016 годов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В соответствии со статьей 184.2 Бюджетного кодекса Российской Федерации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 Утвердить основные направления бюджетной и налоговой политики муниципального образования  «Алешинское сельское поселение» на 2014 год и плановый период 2015 и 2016 годов  согласно приложению № 1 к настоящему постановлению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 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Главы  Алешинской</w:t>
      </w:r>
    </w:p>
    <w:p>
      <w:pPr>
        <w:pStyle w:val="Normal"/>
        <w:rPr/>
      </w:pPr>
      <w:r>
        <w:rPr/>
        <w:t xml:space="preserve"> </w:t>
      </w:r>
      <w:r>
        <w:rPr/>
        <w:t>сельской администрации                                                  Г.А.Ма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Style w:val="StrongEmphasis"/>
          <w:b w:val="false"/>
        </w:rPr>
        <w:t>Приложение № 1</w:t>
      </w:r>
    </w:p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</w:rPr>
        <w:t>к постановлению Алешинской</w:t>
      </w:r>
    </w:p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сельской администрации  </w:t>
      </w:r>
    </w:p>
    <w:p>
      <w:pPr>
        <w:pStyle w:val="Style18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30.09.2013 г. № 28</w:t>
      </w:r>
    </w:p>
    <w:p>
      <w:pPr>
        <w:pStyle w:val="Style18"/>
        <w:spacing w:lineRule="auto" w:line="276" w:before="0" w:after="0"/>
        <w:jc w:val="center"/>
        <w:rPr>
          <w:rStyle w:val="StrongEmphasis"/>
          <w:caps/>
        </w:rPr>
      </w:pPr>
      <w:r>
        <w:rPr/>
      </w:r>
    </w:p>
    <w:p>
      <w:pPr>
        <w:pStyle w:val="Style18"/>
        <w:spacing w:lineRule="auto" w:line="276" w:before="0" w:after="0"/>
        <w:jc w:val="center"/>
        <w:rPr>
          <w:rStyle w:val="StrongEmphasis"/>
          <w:caps/>
        </w:rPr>
      </w:pPr>
      <w:r>
        <w:rPr/>
      </w:r>
    </w:p>
    <w:p>
      <w:pPr>
        <w:pStyle w:val="Style18"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>
          <w:rStyle w:val="StrongEmphasis"/>
          <w:b w:val="false"/>
          <w:caps/>
        </w:rPr>
        <w:t>ОСНОВНЫЕ НАПРАВЛЕНИЯ</w:t>
      </w:r>
    </w:p>
    <w:p>
      <w:pPr>
        <w:pStyle w:val="Style18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бюджетной и налоговой политики муниципального образования   </w:t>
      </w:r>
    </w:p>
    <w:p>
      <w:pPr>
        <w:pStyle w:val="Style18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«Алешинское сельское поселение»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</w:t>
      </w:r>
      <w:r>
        <w:rPr>
          <w:rStyle w:val="StrongEmphasis"/>
          <w:b w:val="false"/>
          <w:caps/>
        </w:rPr>
        <w:t xml:space="preserve"> 2014 </w:t>
      </w:r>
      <w:r>
        <w:rPr>
          <w:rStyle w:val="StrongEmphasis"/>
          <w:b w:val="false"/>
        </w:rPr>
        <w:t xml:space="preserve">год и на плановый период </w:t>
      </w:r>
      <w:r>
        <w:rPr>
          <w:rStyle w:val="StrongEmphasis"/>
          <w:b w:val="false"/>
          <w:caps/>
        </w:rPr>
        <w:t xml:space="preserve">2015 </w:t>
      </w:r>
      <w:r>
        <w:rPr>
          <w:rStyle w:val="StrongEmphasis"/>
          <w:b w:val="false"/>
        </w:rPr>
        <w:t>и 2016</w:t>
      </w:r>
      <w:r>
        <w:rPr>
          <w:rStyle w:val="StrongEmphasis"/>
          <w:b w:val="false"/>
          <w:caps/>
        </w:rPr>
        <w:t xml:space="preserve"> </w:t>
      </w:r>
      <w:r>
        <w:rPr>
          <w:rStyle w:val="StrongEmphasis"/>
          <w:b w:val="false"/>
        </w:rPr>
        <w:t>годов</w:t>
      </w:r>
    </w:p>
    <w:p>
      <w:pPr>
        <w:pStyle w:val="Normal"/>
        <w:spacing w:lineRule="auto" w:line="276" w:before="12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Бюджетная и налоговая политик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сформирована на основе приоритетов, определенных Президентом России в Бюджетном послании о бюджетной политике в 2014 – 2016 годах, указах Президента Российской Федерации от 7 мая 2012 года, основных направлений бюджетной и налоговой политики Российской Федерации  и Брянской области на 2014 год и на плановый период 2015 и 2016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принятыми решениями на федеральном  и региональном уровнях планирование параметров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на 2014 год и на плановый период 2015 и 2016 годов будет осуществляться с учётом следующих решений по индексации отдельных статей расходов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/>
      </w:pPr>
      <w:r>
        <w:rPr/>
        <w:t>Таблица 1</w:t>
      </w:r>
    </w:p>
    <w:p>
      <w:pPr>
        <w:pStyle w:val="Normal"/>
        <w:spacing w:lineRule="auto" w:line="276" w:before="0" w:after="120"/>
        <w:ind w:right="-1" w:hanging="0"/>
        <w:jc w:val="center"/>
        <w:rPr/>
      </w:pPr>
      <w:r>
        <w:rPr/>
        <w:t>Решения об индексации отдельных статей расходов,</w:t>
        <w:br/>
        <w:t xml:space="preserve">положенные в основу формирования бюджета  муниципального образования </w:t>
      </w:r>
    </w:p>
    <w:p>
      <w:pPr>
        <w:pStyle w:val="Normal"/>
        <w:spacing w:lineRule="auto" w:line="276" w:before="0" w:after="120"/>
        <w:ind w:right="-1" w:hanging="0"/>
        <w:jc w:val="center"/>
        <w:rPr/>
      </w:pPr>
      <w:r>
        <w:rPr/>
        <w:t>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                                                                                                            на 2014 год и на плановый период 2015 и 2016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974"/>
        <w:gridCol w:w="3119"/>
      </w:tblGrid>
      <w:tr>
        <w:trPr>
          <w:trHeight w:val="105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начала применения коэффициента</w:t>
              <w:br/>
              <w:t>индексации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нд оплаты труда работников государственных учреждений Брянской области 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октября 2014 года</w:t>
            </w:r>
          </w:p>
        </w:tc>
      </w:tr>
      <w:tr>
        <w:trPr/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14 года</w:t>
            </w:r>
          </w:p>
        </w:tc>
      </w:tr>
      <w:tr>
        <w:trPr/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15 года</w:t>
            </w:r>
          </w:p>
        </w:tc>
      </w:tr>
      <w:tr>
        <w:trPr/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16 года</w:t>
            </w:r>
          </w:p>
        </w:tc>
      </w:tr>
      <w:tr>
        <w:trPr/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14 года</w:t>
            </w:r>
          </w:p>
        </w:tc>
      </w:tr>
      <w:tr>
        <w:trPr/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15 года</w:t>
            </w:r>
          </w:p>
        </w:tc>
      </w:tr>
      <w:tr>
        <w:trPr/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16 года</w:t>
            </w:r>
          </w:p>
        </w:tc>
      </w:tr>
    </w:tbl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/>
        <w:t xml:space="preserve">* согласно «дорожным картам» средняя заработная плата отдельных категорий работников бюджетной сферы будет поэтапно повышаться до уровня, соответствующего требованиям указов Президента Российской Федерации от 7 мая 2012 года № 597 «О мероприятиях по реализации государственной социальной политики».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рифы страховых взносов в государственные внебюджетные фонды в 2013 – 2015 годах составят 30%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240"/>
        <w:jc w:val="center"/>
        <w:outlineLvl w:val="0"/>
        <w:rPr>
          <w:w w:val="106"/>
        </w:rPr>
      </w:pPr>
      <w:r>
        <w:rPr>
          <w:w w:val="106"/>
        </w:rPr>
        <w:t>1. Приоритеты бюджетной политики в сфере</w:t>
        <w:br/>
        <w:t xml:space="preserve">налоговых и неналоговых доходов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приоритеты бюджетной политики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в сфере налоговых и неналоговых доходов на 2014 год и на плановый период 2015 и 2016 годов сформированы на основе положений, определенных на федеральном уровне, в условиях сокращения ранее прогнозируемых доходов. При этом сохраняется преемственность направлений бюджетной и налоговой политики - в трехлетней перспективе 2014 – 2016 годов цели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20"/>
        <w:jc w:val="both"/>
        <w:rPr/>
      </w:pPr>
      <w:r>
        <w:rPr/>
        <w:t>продолжение работы, направленной на повышение объемов поступлений в бюджет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 налога на доходы физических лиц: создание условий для роста общего объема фонда оплаты труда 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повышение качества и эффективности администрирования доходов бюджет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осуществление дальнейшего развития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продолжение сотрудничества с налогоплательщиками 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реднесрочной перспективе  будет продолжена работа по обеспечению роста поступления налога на доходы физических лиц на территории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. С этой целью в 2014 – 2016 годах будет продолжена реализация задач, предусмотренных в предыдущие годы, среди которых: создание условий для роста общего объема фонда оплаты труда , осуществление контроля выплаты официальной заработной платы в размере не ниже среднего уровня, установленного по виду экономическ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роприятия по совершенствованию администрирования платежей, формирующих бюджет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, планируется осуществлять за счет повышения качества и эффективности совместной работы органов власти всех уровней. Будет продолжена работа по реализации мер, направленных на противодействие уклонению от уплаты налогов и других обязательных платежей в  бюджет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мках реализации плана мероприятий по повышению роли имущественных налогов в формировании консолидированного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будет продолжена совместная работа органов власти всех уровней по вовлечению в налогообложение незарегистрированных объектов недвижим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я  бюджетной политики в сфере налоговых и неналоговых доходов в 2014 – 2016 годах будет осуществляться в условиях принятых и планируемых изменений бюджетного и налогового законодательства на федеральном уровн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/>
        <w:t>увеличение и расширение категорий получателей стандартных налоговых вычетов по налогу на доходы физических лиц с целью поддержки родителей, в том числе усыновивших (удочеривших) ребенка, освобождение от налогообложения налогом на доходы физических лиц ряда социально-значимых выплат граждана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совершенствование применения имущественных налоговых вычетов с целью перехода от принципа их предоставления применительно к приобретаемому недвижимому имуществу к принципу предоставления указанных вычетов налогоплательщику, упрощения процедуры получения имущественных налоговых вычетов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совершенствование налогового администрирования путем усиления контроля за исполнением банками обязанностей, установленных законодательством Российской Федерации о налогах и сборах, обеспечения привлечения к налогообложению лиц, уклоняющихся от исполнения обязанностей налогоплательщика, в том числе посредством использования схем с участием «фирм-однодневок» и других мер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принятие новой главы части II Налогового кодекса Российской Федерации «Налог на недвижимость»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изменение нормативов отчислений в региональные и местные бюджеты по налогу на доходы физических лиц, что обусловлено необходимостью перераспределения ресурсов ввиду передачи с местного на региональный уровень полномочий в сфере дошко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становление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76" w:before="240" w:after="240"/>
        <w:jc w:val="center"/>
        <w:outlineLvl w:val="0"/>
        <w:rPr/>
      </w:pPr>
      <w:r>
        <w:rPr>
          <w:w w:val="106"/>
        </w:rPr>
        <w:t>2. Бюджетная политика в области расход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снову приоритетов бюджетной политики на 2014 – 2016 годы положен консервативный вариант прогноза социально-экономического развития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14 – 2016 годах решение задач социально-экономического развития будет осуществляться в условиях преемственности курса бюджетной политики на обеспечение стабильности, долгосрочной сбалансированности и устойчивости бюджетной системы, обеспечение исполнения принят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целями бюджетной политики на 2014 год и на плановый период 2015 и 2016 год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/>
      </w:pPr>
      <w:r>
        <w:rPr/>
        <w:t>обеспечение долгосрочной сбалансированности и устойчивости бюджетной системы, которая предусматривает минимизацию дефицита бюджета, ограничение принятия обязательств, не обеспеченных финансовыми ресурсами, поддержание объема муниципального долга на безопасном для финансовой системы региона уровне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безусловное исполнение принятых социальных обязательств, реализация положений, предусмотренных указами Президента Российской Федерации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изменение структуры расходов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в целях исполнения «майских» указов Президента Российской Федерации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реализация современных механизмов предоставления гражданам муниципальных услуг, реструктуризация сети учреждений, оказывающих муниципальные услуги за счет бюджетных средств, обеспечение обратной связи с потребителями услуг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координация долгосрочного стратегического и бюджетного планирования, дальнейшее внедрение программно-целевых принципов в деятельность исполнительных органов власти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овышение прозрачности и открытости бюджетной систе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ных проектировках предусмотрено введение дефицита бюджета (за счет уменьшения прочих остатков денежных  средств бюджета) в 2014 году с целью финансового обеспечения в полном объеме действующих обязательств. Это приведет к необходимости изменения структуры бюджета и переориентации приоритетов на первоочередном исполнении действующих обязательств, отказу от принятия новых непервоочередных обязательств. В условиях ограниченности ресурсов бюджета особое внимание будет уделено повышению эффективности исполнения принятых обязательств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ечение 2014 – 2016 годов более 60% расходов бюджета будут направлены на финансовое обеспечение социального секто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Указами Президента Российской Федерации от 7 мая 2012 года предусмотрено поэтапное доведение средней заработной платы отдельных категорий работников  муниципальных учреждений до средней по экономике региона. Так, к концу 2013 года должно быть обеспечено доведение средней заработной платы отдельных категорий работников до уровня не ниж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тников учреждений культуры Брянской области – 9 998,5 рубля или 53,0% к средней заработной плате в Брянской области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На 2014 – 2016 годы запланировано достижение следующих целевых значений средней оплаты труда отдельных категорий работников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7"/>
        <w:gridCol w:w="1548"/>
        <w:gridCol w:w="1548"/>
      </w:tblGrid>
      <w:tr>
        <w:trPr>
          <w:tblHeader w:val="true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 год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жидаемая средняя заработная плата в Брянской области, рублей в месяц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94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 30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 985,0</w:t>
            </w:r>
          </w:p>
        </w:tc>
      </w:tr>
      <w:tr>
        <w:trPr>
          <w:trHeight w:val="1111" w:hRule="atLeast"/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азмеры средней заработной платы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ботники учреждений культуры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55,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148,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 229,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тношение к средней заработной плате в Брянской области,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74,0</w:t>
            </w:r>
          </w:p>
        </w:tc>
      </w:tr>
    </w:tbl>
    <w:p>
      <w:pPr>
        <w:pStyle w:val="Normal"/>
        <w:spacing w:lineRule="auto" w:line="276" w:before="120" w:after="0"/>
        <w:ind w:firstLine="709"/>
        <w:jc w:val="both"/>
        <w:rPr/>
      </w:pPr>
      <w:r>
        <w:rPr/>
        <w:t>Повышение заработной платы отдельных категорий работников в размерах, установленных указом Президента Российской Федерации, не может быть обеспечено при текущем темпе роста налоговых и неналоговых доходов. Повышение оплаты труда должно осуществляться одновременно со структурными и институциональными изменениями в отраслях социальной сферы, направленными на повышение эффективности и качества услу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ечение 2014 – 2016 годов планируется обеспечить переход к «эффективному контракту», который должен четко определять условия оплаты труда с учетом «социального пакета» работника в зависимости от качества и количества выполняемой им работы по всем направлениям деятельности учрежд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Указом Президента России, а также Основными направлениями бюджетной политики Российской Федерации поставлена задача не менее трети необходимых для повышения оплаты труда средств изыскать за счет использования внутренних ресурсов отраслей социальной сферы, полученных в результате </w:t>
      </w:r>
      <w:r>
        <w:rPr>
          <w:bCs/>
        </w:rPr>
        <w:t xml:space="preserve">реорганизации неэффективных учреждений, а также </w:t>
      </w:r>
      <w:r>
        <w:rPr/>
        <w:t>внебюджетных источников и мер по повышению производительности труда работников. Не менее одной четверти средств, необходимых в 2014 году на повышение оплаты труда, предусмотрено в составе резервного фонда Брянской области и будет распределяться в ходе исполнения бюджета с учетом реализации органами местного самоуправления мероприятий по повышению эффективности бюджетных расходов; оставшиеся средства предусмотрены в рамках финансового обеспечения деятельности муниципальных учреждений</w:t>
      </w:r>
      <w:r>
        <w:rPr>
          <w:color w:val="984806"/>
        </w:rPr>
        <w:t>.</w:t>
      </w:r>
      <w:r>
        <w:rPr/>
        <w:t xml:space="preserve"> Расходы на увеличение оплаты труда работников муниципальных учреждений на 2015 – 2016 годы предусмотрены в составе условно утверждаем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ечение 2014 – 2016 годов будет продолжена работа по координации долгосрочного стратегического и бюджетного планирования, дальнейшему внедрению программно-целевых принципов в деятельность исполнительного органа в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принятыми в 2013 году поправками в Бюджетный кодекс Российской Федерации проект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на 2014 – 2016 годы будет сформирован с применением «программной» классификации расходов бюджета на основе утвержденных муниципальных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13 году планиру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знание утратившими силу всех действующих долгосрочных целевых программ с целью реализации принципа «одно ведомство – одна программа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работка муниципальных программ с целью взаимоувязки с документами стратегического планирования Брянской области, государственными программами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14 – 2016 годах предстоит усовершенствовать механизмы осуществления финансово-хозяйственной деятельности муниципальных учреждени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матизировать процесс формирования муниципальных заданий на оказание муниципальных услуг (выполнение работ), расчета нормативных затрат на оказание муниципальных услуг, формирования планов финансово-хозяйственной деятельности, подготовки отчетов о выполнении муниципальных заданий с целью сокращения временных и трудозатрат муниципальных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ализованно определить нормативные затраты на оказание муниципальных услуг на основе прямого расчета их «себестоимости», а не исходя из имеющего объема финансового обеспеч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ечение 2014 – 2016 годов планируется реализация концепции «электронного бюджета», предусматривающей осуществление публикации на едином электронном портале всей информации, касающейся формирования и исполнения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, включая муниципальные программы, муниципальные задания и отчеты о выполнении муниципальных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я с проекта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на 2014 – 2016 годы будет внедрена практика формирования «бюджета для граждан» - аналитического документа, содержащего основные положения проекта бюджета в доступной для широкого круга потенциальных пользователей форм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76" w:before="240" w:after="240"/>
        <w:jc w:val="center"/>
        <w:outlineLvl w:val="0"/>
        <w:rPr/>
      </w:pPr>
      <w:r>
        <w:rPr>
          <w:w w:val="106"/>
        </w:rPr>
        <w:t>3. Бюджетная политика в сфере межбюджетных отношений</w:t>
        <w:br/>
        <w:t>с муниципальными образованиям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ая политика в сфере межбюджетных отношений с муниципальными образованиями в 2014-2016 годах будет сосредоточена на решении следующих ключевых задач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вышение финансовой самостоятельности местных бюджетов в использовании полученных межбюджетных трансфертов с одновременным повышением ответственности за результативность и эффективность их использ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льнейшее развитие и совершенствование стимулов повышения качества управления бюджетным процессом на муниципальном уров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ая политика будет осуществляться в соответствии с Бюджетным посланием Президента Российской Федерации и Основными направлениями бюджетной политики на 2014 год и плановый период 2015 и 2016 годов, подготовленными Министерством финансов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обходимостью индексации с 1 января 2014 года нормативов расходов муниципальных образований, учитываемых при расчете межбюджетных трансфертов, в связи с планируемым ростом оплаты труда работников бюджетной сферы и стоимости коммунальных усл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ab/>
        <w:t>С 2014 года установлены дифференцированные нормативы отчислений в местные бюджеты от акцизов на нефтепродукты, исходя из зачисления в местные бюджеты не менее 10 процентов доходов консолидированного бюджета Брянской области от указанного налога для создания с 1 января 2014 года дорожных фондов в муниципальных образованиях. Размеры дифференцированных нормативов отчислений будут установлены, исходя из протяженности автомобильных дорог местного значения, находящихся в собственности соответствующих муниципальных образований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76" w:before="240" w:after="240"/>
        <w:jc w:val="center"/>
        <w:outlineLvl w:val="0"/>
        <w:rPr/>
      </w:pPr>
      <w:r>
        <w:rPr>
          <w:w w:val="106"/>
        </w:rPr>
        <w:t>4. Бюджетная политика в сфере муниципального долг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сновной задачей долговой политики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на 2014 год и на плановый период 2015 и 2016 годов остается проведение комплекса мероприятий по обеспечению долгосрочной сбалансированности и устойчивости бюджетной систем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еспечение стабильности бюджетной системы потребует ужесточения в 2014 – 2016 годах мер бюджетной и долговой полити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Управление муниципальным внутренним долгом в 2014 – 2016 годах будет сконцентрировано на достижении следующих целей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еспечение сбалансированности бюджета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 при сохранении объема муниципального внутреннего долга на экономически безопасном уровне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ведение моратория на предоставление муниципальных гарантий муниципального образования «</w:t>
      </w:r>
      <w:r>
        <w:rPr>
          <w:rStyle w:val="StrongEmphasis"/>
          <w:b w:val="false"/>
        </w:rPr>
        <w:t>Алешинское сельское поселение</w:t>
      </w:r>
      <w:r>
        <w:rPr/>
        <w:t xml:space="preserve"> 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34:00Z</dcterms:created>
  <dc:creator>varulnikova</dc:creator>
  <dc:description/>
  <cp:keywords/>
  <dc:language>en-US</dc:language>
  <cp:lastModifiedBy>Pre_Installed User</cp:lastModifiedBy>
  <cp:lastPrinted>2013-09-10T10:39:00Z</cp:lastPrinted>
  <dcterms:modified xsi:type="dcterms:W3CDTF">2013-11-11T13:35:00Z</dcterms:modified>
  <cp:revision>64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