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йская Федерации                                                                                                          Брянская область                                                                                                                 Дубровский район                                                                                                       АЛЕШИНСКАЯ СЕЛЬСКАЯ АДМИНИСТРАЦИЯ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30 декабря 2013 года                               с.Алешня                                                           № 47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ероприятий комплексного развит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 коммунальной инфраструктуры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Алешинское  сельское  поселение»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-2018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целях обеспечения ресурсосбережения, формирования рыночных механизмов функционирования жилищно-коммунального хозяйства и условий для привлечения инвестиций, формирования новых подходов  к строительству жилых и социальных объектов, повышения эффективности градостроительных решений, п о с т а н о в л я ю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мероприятия комплексного развития систем коммунальной инфраструктуры муниципального образования  «Алешинское  сельское  поселение» на 2014-2018 годы (прилагаетс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подлежит официальному обнародовани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стоящее постановление вступает в силу с 1 января 2014 год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лешинской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                                           Г.А.Мамоно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комплексного развития систем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альной инфраструктуры  муниципального образования «Алешинское сельское поселение»  на 2014-2018 годы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комплексного развития систем коммунальной инфраструктуры муниципального образования «Алешинское сельское поселение» на 2014-2018 го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6.10.2003 г. № 131-ФЗ «Об общих принципах организации местного самоуправления в Российской Федерации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3.11.2009г. № 261-ФЗ «Об энергосбережении и повышении энергетической эффективности и внесении изменений в отдельные законодательные акты Российской Федерации», Федеральный закон от 30.12.2004 г. № 210-ФЗ «Об основах регулирования тарифов организаций коммунального комплекса», Федеральный закон от 26.12.2005 г. № 184-ФЗ «О внесении изменений в Федеральный закон «Об основах регулирования тарифов организаций коммунального комплекс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шинская сельская администрац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инская сельская администрация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коммунального комплекса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основных мероприят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коммунального комплекса района, Алешинская сельская администр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целями мероприятий являютс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 устойчивого функционирования и развития систем коммунального комплекс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азвития жилищного сектора и осуществления комплексного освоения  земельных участков под жилищное строительство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и надежности предоставления коммунальных услуг населению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рнизация коммунальной инфраструктуры для обеспечения целевых параметров жилищного строительст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стижения этих целей необходимо решить следующие задачи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и утверждение технических заданий на формирование проектов инвестиционных  мероприятий организаций коммунального комплекса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кредитных и инвестиционных средств в обеспечении реализации инвестиционных мероприятий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методики проведения мониторинга инвестиционных мероприят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пропускной способности сет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на устаревшего  и изношенного оборудова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озможности подключения к существующим сетям новых застройщи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оды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этап-  2014 год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этап- 2015-2018 го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содержит объекты строительства новых сетей коммунальной инфраструктуры в районах перспективной застройки и существующей застройки; модернизацию сетей и объектов водоснабжения и водоотведения, теплоснабжения, газоснабжения в местах существующей застройки с участием организаций коммунального комплекса и застройщиков, осуществляющих жилищное строительств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потребности в финансировании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й составляет- 3300,0 тыс. рубл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- 60 тыс. рублей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-3240,0 тыс. руб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 за исполнением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над реализацией мероприятий осуществляется Алешинской сельской администрацией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ероприятий и показатели социально-экономической эффектив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коммунальной инфраструктуры позволит обеспечить развитие жилищного и производственного строительства и создания благоприятной среды обитания в сельском поселении. Модернизация и обновления коммунальной инфраструктуры сельского поселения позволит снизить эксплуатационные затраты на производство и передачу энергоресурсов, позволит устранить причины возникновения аварийных ситуаций, угрожающих жизнедеятельности человека, улучшить экологическое состояние окружающей среды, что в конечном счете приведет к улучшению уровня жизни населения в сельском поселении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ие мероприятия разработаны в соответствии с Федеральным Законом от 06.10.2003 года № 131-ФЗ « Об общих принципах организации местного самоуправления в Российской Федерации, Федеральным законом от 30.12.2004 года № 210-ФЗ «Об основах регулирования тарифов организаций коммунального комплекса», Федеральным Законом от 26.12.2005 года № 184-ФЗ «О внесении изменений в Федеральный Закон «Об основах регулирования тарифов организаций коммунального комплекса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чиная с 2006 года для всех муниципальных образований в соответствии с данными  законами является обязательной разработка мероприятий  комплексного развития систем коммунальной инфраструктуры, которая направлена на создание и плановое развитие коммунальной инфраструктуры для существующего и нового строительства жилого комплекс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я определяют основные направления развития коммунальной инфраструктуры (т.е. холодное и горячее водоснабжение, водоотведение, теплоснабжение)  в соответствии с потребностями Алешинского сельского поселения, в целях повышения качества услуг и улучшения экологической обстановки. Основу документа составляет система мероприятий по различным направлениям  развития коммунальной инфраструктур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ями определены  ресурсное обеспечение и механизм реализации основных ее направлений. Данные мероприятия ориентированы на устойчивое развитие  Алешинского сельского поселения и в полной мере соответствуют государственной политике реформирования жилищно-коммунального комплекса Российской Федерац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ные мероприятия являются основанием для выдачи технических заданий по разработке инвестиционных мероприятий организаций коммунального комплекса Алешинского сельского поселения по развитию систем коммунальной инфраструктур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я комплексного развития коммунальной инфраструктуры Алешинского сельского поселения предусматривает повышения качества предоставления коммунальных услуг для населения и создания условий, необходимых для привлечения организаций различных организационно-правовых форм к управлению объектами коммунальной инфраструктуры, а также средств из внебюджетных источников для модернизации объектов коммунальной инфраструктур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я направлены на обеспечение надежного и бесперебойного снабжения потребителей коммунальными услугами путем снижения сверхнормативного износа объектов коммунальной инфраструктуры, реконструкцию и модернизацию данных объектов посредством внедрения ресурсно-энергосберегающих технологий, разработку и внедрение мер по стимулированию эффективного и рационального хозяйствования  организаций коммунального комплекса, привлечение средств внебюджетных источник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Содержание проблемы и обоснование необходимости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е решения мероприятиям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я реформирования и модернизации системы жилищно-коммунальной инфраструктуры проводится в Алешинском сельском поселении с 2006 года. За прошедшее время жители  8 многоквартирных домов выбрали следующие  способы  управления, из них: жители 4-х многоквартирных жилых  домов выбрали управление через управляющую компанию ООО «Рем-Сервис» п.Дубровка,  жители 4  многоквартирных  жилых домов выбрали самостоятельный способ управ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допроводные сети  находятся в муниципальной собственности Алешинской сельской администрации. Обслуживанием водопроводных сетей и  водонапорных башен  занимается  МУП «Дубровский  районный водоканал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доотведение - местная канализация. Тепловые  сети  отсутствуют, ввиду обеспечения многоквартирных домов теплом средствами индивидуального отопления квартиросъемщик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лектрические сети находятся в собственности ОАО «МРСК – Центр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ение тарифов, на услуги организаций коммунального комплекса, осуществляется в соответствии с общими принципами регулирования тарифов и надбавок, предусмотренных Федеральным законом от 30.12.2004 года № 210-ФЗ «Об основах регулирования тарифов организаций коммунального комплекса» и правилами, утвержденными Правительством РФ, администрацией Дубровского района  в соответствии с соглашением по передаче полномоч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ановлена доля платежа населения за  жилищно-коммунальные услуги в размере 100% экономически обоснованных тариф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 указанных мероприятий позволила не допустить  развала системы жилищно-коммунального хозяйства, обеспечить бесперебойную и надежную работу инженерной инфраструктуры коммунального хозяйства, сохранить трудовые ресурс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оже время проведение текущих ремонтов общего имущества жилищного фонда позволяет в дальнейшем частично снизить сумму затрат только на содержание и его текущий ремонт, но не  поддерживает техническое состояние наружных коммунальных инженерных сетей, водозаборных  сооружений, муниципального электрического хозяйств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анализированное положение  показывает, что износ коммунальной инфраструктуры характеризуется следующими показателями: водопроводное хозяйство    - 87%, энергетическое хозяйство - 60%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ы, проводимые эксплуатирующими организациями по замене ветхих сетей позволяют  поддерживать их в безаварийном  состоянии, но не дают должного эффекта, так как  старение сетей происходит  быстрее и замены требуют все больше изношенных сетей, что приводит к увеличению затрат на их ремонт, большим потерям при транспортировке. В условиях ограничения роста тарифов направить дополнительные финансовые средства на ремонт не предоставляется возможным, в коечном итоге это может привести к крупным, сложно устранимым авария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целях обеспечения развития жилищного и промышленного строительства необходимо не только проводить модернизацию инженерных сетей, но и их строительств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рное развитие частной жилой застройки и отставание развития инженерной инфраструктуры привело к тому, что в с.Алешня и д.Герасимовка нет очистных сооружений, существующая местная канализация (септики) негативно влияют на экологическую обстановку, не хватает существующих мощностей электрической энергии, необходимо строительство водопроводных и газовых с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коммунальные системы довольно капиталоемкие  и масштабны, добиться существенных изменений параметров их функционирования за ограниченный интервал времени трудно. Поэтому целесообразно использовать программно-целевой метод решения перечисленных выше проблем, поскольку эти проблем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ходят в число приоритетов формирования федеральных и областных целевых программ, а их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систем жизнеобеспечения, создать условия для устойчивого развития жилищно-коммунального комплекс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стью соответствуют стратегии государственной политики развития жилищно-коммунального хозяйств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т межотраслевой и межведомственный характер и не могут быть решены без участия федерального и регионального центро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могут быть решены в пределах одного финансового года и требуют бюджетных расходов в течение 10-12 ле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основании  утвержденных мероприятий комплексного развития коммунальной инфраструктуры муниципального образования  «Алешинское сельское поселение» орган местного самоуправления может определять порядок и условия разработки производственных и инвестиционных мероприятий организаций коммунального комплекса с учетом местных особенностей и муниципальных правовых ак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енные мероприятия комплексного развития является документом, на основании которого орган местного самоуправления и организации коммунального комплекса принимают  решение о подготовке проектной документации на различные виды объектов капитального строитель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Эффективность и социально-экономические последств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ероприяти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пешная реализация данных мероприятий позволит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ить стратегическую задачу привлечения частных инвестиций для модернизации и развития жилищно-коммунального комплекс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ить качество коммунального обслуживания потребителей, обеспечить надежность работы инженерно-коммунальных систем жизнеобеспечения, комфортность и безопасность условий проживания граждан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эффективность работы организаций коммунального комплекса и снизить затраты на предоставление коммунальных услуг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хозяйственную самостоятельность организаций коммунального хозяйства и их ответственность за качество обслуживания потребите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эффективное сочетание хозяйственной самостоятельности конкурирующих предприятий, развитие предпринимательской активности и защиту интересов потребите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экономический механизм, стимулирующий экономное использование организаций энергетических и материальных ресурсов и сокращение нерационального потребления коммунальных услуг при гарантированном и бесперебойном их предоставлении, сокращение потребности в бюджетных субсидиях на развитие мощностей организаций коммунального комплекс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ть инвестиционные проекты мероприятий организаций коммунального комплекса с расчетом финансовых потребносте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разработанных мероприятий - экономическая основа снижения издержек на производство услуг при реформировании жилищно-коммунального хозяйств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сновные цели и задачи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ой целью мероприятий является обеспечение устойчивого функционирования и развития систем коммунального  комплекса, где основные мероприятия ориентированы н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бюджетных и внебюджетных средств в обеспечение комплексного развития систем коммунальной инфраструктуры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механизмов, обеспечивающих осуществление планируемого строительства новых, реконструкции и комплексного обновления (модернизации) существующих систем коммунальной инфраструктур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мероприятий являютс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Создание условий для развития жилищного сектора и осуществления комплексного освоения земельных участков под жилищное строительство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и утверждение  технических заданий на формирование проектов инвестиционных мероприятий строительства новых, реконструкции и  комплексного обновления (модернизации) существующих систем коммунальной инфраструктуры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сование предложенных предприятиями коммунального комплекса  инвестиционных и производственных мероприятий  строительства и модернизации систем коммунального комплекс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кредитных и инвестиционных средств в обеспечение реализации утвержденных инвестиционных и производственных мероприят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Повышение качества надежности предоставления коммунальных услуг населению, возможность обеспечения наращивания и модернизации коммунальной инфраструктуры в местах  существующей застройки для обеспечения целевых параметров улучшения их состояния и увеличения объемов жилищного строительств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ие количества аварий  и отказов в работе оборудова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пропускной способности сет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 потерь в системах коммунальной инфраструктуры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на морально устаревшего и физически изношенного оборудова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 возможности подключения  к существующим сетям новых застройщик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мероприятий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я будут выполняться в течение 2014-2018 год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(2014 год)  будут реализованы следующие мероприяти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вершение формирования нормативно- правовой базы для осуществления мероприят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тором этапе 2015-2018 годы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я коммунальной инфраструк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ерспективе (2015-2020 годы) будет реализован основной блок мероприятий по реализации инвестиционных мероприятий организаций коммунального комплекс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ащивание и дальнейшая модернизация коммунальной инфраструктур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ханизм взаимодействия администрации поселения, организаций коммунального комплекса (ОКК)  в реализации настоящих мероприятий выражается в следующей форм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Алешинская сельская  администраци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атывает мероприятия комплексного развития систем коммунальной инфраструктуры Алешинского сельского посел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анализ доступности для потребителей товаров и услуг организаций коммунального комплекса с учетом предлагаемой надбавки к ценам (тарифам) для потребителей и тарифа на подключение к системе коммунальной инфраструктуры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ет содействие по заключению с организациями коммунального комплекса договоров в целях развития системы коммунальной инфраструктуры, определяющие условия реализации утвержденных инвестиционных мероприятий данной организаци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мониторинг выполнения  инвестиционных мероприятий организаций коммунального комплекс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Организации коммунального комплекс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ят проект инвестиционных мероприятий и расчеты финансовых потребностей, необходимых для реализации данных мероприятий на срок не менее 5 (пяти) лет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ленный проект инвестиционных мероприятий, согласовывается с администрацией посел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еобходимости  в проект инвестиционных мероприятий вносятся измен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едства, получаемые организациями коммунального комплекса на строительство и модернизацию коммунальной инфраструктуры, формируются за счет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ты за подключение равной произведению тарифа на подключение и  запрашиваемой нагрузки и инвестиционной составляющей равной произведению надбавки к цене (тарифу) для потребителей и количеству поставленной потребителям за год услуге (теплу, воде и т.д.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ссигнований из бюджетов всех уровней и средств предприят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сновные направления мероприятий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ми направлениями мероприятий намеченных к реализации являются строительство и  модернизация объектов инженерной инфраструктуры муниципального образования «Алешинское сельское поселение». При планировании мероприятий  использовались проектные решения и мероприятия, изложенные в Схеме территориального планирования  Алешинского сельского поселения Дубровского района Брян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анируемые мероприяти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 Строительство новых сетей и объектов коммунальной инфраструктур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ми проблемами являются износ существующих систем коммунальной инфраструктуры, отсутствие земельных участков, обустроенных коммунальной инфраструктурой, механизмов привлечения частных инвестиционных и кредитных ресурсов в строительство коммунальной инфраструктуры, а также обременительные для застройщика условия присоединения к системам коммунальной инфраструк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ой целью является обеспечение опережающего развития коммунальной инфраструктуры для увеличения предложения жилья на рынке жилищного качественного строительства, удовлетворение потребностей населения в коммунальных услугах, улучшение экологической обстановки  в сельском поселен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ъемы  финансирования  указаны исходя из сложившейся в настоящее время стоимости работ, будут привязаны к объемам финансирования из бюджета области и подлежат ежегодной корректировк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стема водоснабж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одоснабжение жителей Алешинского сельского  поселения осуществляется как централизованными, так и децентрализованными системами. Источниками хозяйственно-питьевого водоснабжения Алешинского сельского поселения являются подземные воды. В настоящее время на территории сельского поселения эксплуатируется 2 артезианские скважины суммарной мощностью  20 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Таблица. Источники водоснабжения Алешинского 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3"/>
        <w:gridCol w:w="2393"/>
        <w:gridCol w:w="2393"/>
      </w:tblGrid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звание населенного пун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л-во артскаж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ебет,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/час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ло Алеш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р.Герасим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Алешинском сельском поселении системы водоснабжения  достаточно развиты. Централизованным водоснабжением обеспечено 518</w:t>
      </w:r>
      <w:r>
        <w:rPr>
          <w:rFonts w:cs="Times New Roman" w:ascii="Times New Roman" w:hAnsi="Times New Roman"/>
          <w:color w:val="3366FF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жителей</w:t>
      </w:r>
      <w:r>
        <w:rPr>
          <w:rFonts w:cs="Times New Roman" w:ascii="Times New Roman" w:hAnsi="Times New Roman"/>
          <w:color w:val="3366FF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89%)</w:t>
      </w:r>
      <w:r>
        <w:rPr>
          <w:rFonts w:cs="Times New Roman" w:ascii="Times New Roman" w:hAnsi="Times New Roman"/>
          <w:color w:val="3366FF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дельный вес зданий, оборудованных системами централизованного водоснабжения, составляет около 74%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большая часть жителей Алешинского сельского поселения не обеспечена водозаборами, и снабжается водой за счёт индивидуальных трубчатых и шахтных колодцев. На территории сельского поселения имеется 12 общественных колодце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щественные колодцы Алешинского сельского поселени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.  Большой Угол  – 1 шт.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.Черкасская Алешня - 2 шт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.Алешня – 3 шт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.Любимовка - 1 шт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.Жуково - 1 шт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.Заустье - 1 шт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. Чепеничи - 1 шт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.Герасимовка - 1 шт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.Жабово - 1 ш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щая протяженность водоводов и уличной водопроводной сети в населенных пунктах Алешинского сельского поселения – 11,4 км, из которых в ветхом состоянии находятся 12,2 км, что составляет 93 % от общей протяженности водопроводов. Из-за износа водопроводных сетей и сооружений имеют место случаи аварийных ситуаций.  Аварии на сетях приводят  к перебоям в подаче воды населению и вторичному загрязнению питьевой воды. По отдельным оценкам, утечки составляют до 25% от объёма всей поданной вод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Таблица. Сведения о состоянии водопроводных сетей Алешин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90"/>
        <w:gridCol w:w="3191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en-US"/>
              </w:rPr>
              <w:t>Протяженность водопроводных сетей, к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en-US"/>
              </w:rPr>
              <w:t>Требует замены, км</w:t>
            </w:r>
          </w:p>
        </w:tc>
      </w:tr>
      <w:tr>
        <w:trPr>
          <w:trHeight w:val="284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д.Герасимов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2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с.Алеш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7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5,8</w:t>
            </w:r>
          </w:p>
        </w:tc>
      </w:tr>
      <w:tr>
        <w:trPr>
          <w:trHeight w:val="284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д.Черкасская Алеш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,4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 территории сельского поселения проводятся мероприятия по реконструкции  водопроводных сетей. Всего было капитально отремонтировано 0,586 км водопроводных сетей в д.Герасимов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ланируется строительство водопроводной сети в с.Алешня, по 2-м улицам силами Алешинской сельской администрации, иных источников и  силами жителе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троительство централизованных систем водоснабжения в 2014-2018 годах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шение проблемы: Обеспечение населения централизованным водоснабжением</w:t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жидаемый результат: Улучшение условий проживания граждан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924"/>
        <w:gridCol w:w="1507"/>
        <w:gridCol w:w="1579"/>
        <w:gridCol w:w="2211"/>
        <w:gridCol w:w="2127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имено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е меропр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оимость руб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д реал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ируема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мма финанси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стный  внеб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юджет   сред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полнител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оительство водопров.сети в с.Алешня ул.Заречная, ул.Заозерн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00,0 тыс.руб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4 г. -          2016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сельского поселения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ализация мероприятий строительства водопроводных сетей позволит обеспечить централизованным водоснабжением 30 человек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 xml:space="preserve">6.1.2.  Водоотведение.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нтрализованная  канализация в сельском поселении отсутствует. Местной канализацией обеспечено около 50%  жителей  сельского посел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даление сточных вод в отдаленных  населенных пунктах, не обеспеченных местной  канализацией, происходит в придомовые выгребные ямы. Вывоз нечистот производится по заявкам специализированной организацией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 территории Алешинского сельского поселения отсутствуют очистные сооружения. Также в сельском поселении отсутствует ливневая канализация, что не только ведет к загрязнению водоёмов и источников питьевой воды, но и к повышению уровня грунтовых вод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7. Электроснабжени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лешинское сельское поселение снабжается электроэнергией от Брянской энергосистемы. Брянская энергосистема является дефицитной. Потребность области в электроэнергии обеспечивается как собственными источниками, расположенными на территории области, так и с оптового рынка электроэнергии и мощности. Преобладающая часть электроэнергии поступает из-за пределов области по линиям 750кВ «Смоленская АЭС – Новобрянская» и «Курская АЭС – Новобрянская»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ых генерирующих мощностей на территории сельского поселения не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целом наблюдается значительный рост потребления электроэнергии жителями Алешинского сельского поселения </w:t>
      </w:r>
      <w:r>
        <w:rPr>
          <w:rFonts w:cs="Times New Roman" w:ascii="Times New Roman" w:hAnsi="Times New Roman"/>
          <w:b/>
          <w:color w:val="365F91"/>
          <w:sz w:val="24"/>
          <w:szCs w:val="24"/>
          <w:lang w:val="en-US" w:eastAsia="en-U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ощность существующей системы электроснабжения Алешинского сельского поселения удовлетворяет потребностям коммунально-бытовых и промышленных потребителей поселения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8.Газоснабжени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азоснабжение Алешинского сельского поселения осуществляется природным и сжиженным газом (природным газом – 86%, сжиженным газом – 14%). Основным источником газоснабжения поселения является ГРС Алешня, Герасимовка. Природный газ поставляется потребителям через ГРС по системе газопроводов-отводов от магистральных газопроводов. Негазифицированные населённые пункты сельского поселения снабжаются сжиженным газом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Таблица.  Протяженность газопроводов низкого давления в разрезе населенных пунктов и количество газифицированных квартир по Алешинскому сельскому поселению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9316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1853"/>
        <w:gridCol w:w="2126"/>
        <w:gridCol w:w="1985"/>
        <w:gridCol w:w="1276"/>
        <w:gridCol w:w="1479"/>
      </w:tblGrid>
      <w:tr>
        <w:trPr>
          <w:trHeight w:val="21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65F91" w:val="clear"/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65F91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en-US"/>
              </w:rPr>
              <w:t>Населенный пунк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65F91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en-US"/>
              </w:rPr>
              <w:t>Протяженность уличных газопроводов, к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65F91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en-US"/>
              </w:rPr>
              <w:t>Количество газифицированных квартир, 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65F91" w:val="clear"/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en-US"/>
              </w:rPr>
              <w:t xml:space="preserve">Уровень </w:t>
            </w:r>
            <w:r>
              <w:rPr>
                <w:rFonts w:cs="Times New Roman" w:ascii="Times New Roman" w:hAnsi="Times New Roman"/>
                <w:b/>
                <w:color w:val="FFFFFF"/>
                <w:spacing w:val="-6"/>
                <w:sz w:val="24"/>
                <w:szCs w:val="24"/>
                <w:lang w:val="en-US" w:eastAsia="en-US"/>
              </w:rPr>
              <w:t>газификации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en-US"/>
              </w:rPr>
              <w:t>, %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65F91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en-US"/>
              </w:rPr>
              <w:t>Дата ввода газопроводов</w:t>
            </w:r>
          </w:p>
        </w:tc>
      </w:tr>
      <w:tr>
        <w:trPr>
          <w:trHeight w:val="28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Алеш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Черкасская Алеш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Любимов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2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30%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0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Герасимов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слугами централизованного газоснабжения в Алешинском сельском поселении охвачено около 83%</w:t>
      </w:r>
      <w:r>
        <w:rPr>
          <w:rFonts w:cs="Times New Roman" w:ascii="Times New Roman" w:hAnsi="Times New Roman"/>
          <w:color w:val="3366FF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даний жилого фонда. Протяженность газовых сетей на территории сельского поселения составляет ____ к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им из жизненно важных вопросов местного значения и частью мероприятий социально-экономического развития на текущий и последующие годы является организация благоустройства территории муниципального образования. Она подразумевает проведение, органами местного самоуправления самостоятельно, привлекая местных жителей, работ по содержанию территории населенных пунктов: проезжей части дорог, площадок и других объектов благоустройства, направленных на создание благоприятных, здоровых и культурных условий жизни, трудовой деятельности и досуга насел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лешинским  сельским поселением на 2013-2018 годы планируется дальнейшее проведение комплексного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благоустрой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селенных пунктов поселения с оборудованием детских площадок, созданием радующих глаз газонов, цветников, клумб, обустройством придомовых территорий многоэтажных домов, установкой ограждений, ликвидацией несанкционированных свалок и др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Большое внимание будет уделено ремонту, реконструкции дорог, объектов культурного наследия, мест массового отдыха жителей, благоустройству и озеленению территории сельского поселени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Сбор и вывоз ТБО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воз твердых бытовых отходов с территории муниципального образования «Алешинское сельское поселение» производится ООО « Рем-Сервис» п.Дубровка по договорам с  населением по отработанному графику, а также согласно поданных заявок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Организационное и информационное обеспечение реализации  программ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лешинская сельская администрация анализирует и корректирует ход выполнения мероприятий и вносит предложения по совершенствованию реализации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Оценка эффективности и социально- экономических последствий  реализации мероприяти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дикаторами реализации основных мероприятий по способу их выражения являются не только количественные показатели, но и  качественные характеристики, которые выражаются  в улучшении и повышении надежности предоставляемых коммунальных услу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требует системного подхода к решению задач вытекающих из поставленной цели, поэтапного их выполнения с учетом определенных приоритетов в соответствующем периоде реализац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роизводится ежегодно и информация представляется  Алешинскому сельскому Совету народных депутат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ая реализация мероприятий позволит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квидировать критический уровень износа основных фондов и довести уровень износа до 40%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ить качество коммунального обслуживания населения, комфортность и безопасность условий проживания граждан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жителей поселения бесперебойным безопасным предоставлением коммунальных услуг (электроснабжение, водоснабжение и водоотведение, газоснабжение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тить ежегодные потери воды в системе водоснабжения.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4:07:00Z</dcterms:created>
  <dc:creator>Я</dc:creator>
  <dc:description/>
  <cp:keywords/>
  <dc:language>en-US</dc:language>
  <cp:lastModifiedBy>Офис</cp:lastModifiedBy>
  <cp:lastPrinted>2013-12-30T13:18:00Z</cp:lastPrinted>
  <dcterms:modified xsi:type="dcterms:W3CDTF">2013-12-30T10:18:00Z</dcterms:modified>
  <cp:revision>40</cp:revision>
  <dc:subject/>
  <dc:title>                                          БРЯНСКАЯ  ОБЛАСТЬ</dc:title>
</cp:coreProperties>
</file>