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2"/>
        <w:rPr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        </w:t>
      </w:r>
      <w:r>
        <w:rPr>
          <w:sz w:val="24"/>
          <w:szCs w:val="24"/>
        </w:rPr>
        <w:t>АЛЕШИНСКАЯ СЕЛЬСКАЯ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                          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31 декабря 2013 г.  № 49 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с.Алешня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3955" w:hanging="0"/>
        <w:rPr>
          <w:sz w:val="24"/>
          <w:szCs w:val="24"/>
        </w:rPr>
      </w:pPr>
      <w:r>
        <w:rPr>
          <w:sz w:val="24"/>
          <w:szCs w:val="24"/>
        </w:rPr>
        <w:t>О мерах по реализации Решения Алешинского  сельского Совета народных депутатов  «О бюджете муниципального образования «Алешинское сельское поселение» на 2014 год и на плановый период 2015 и 2016 годов»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Решения Алешинского сельского Совета народных депутатов  от 24 декабря 2013 года  № 175 «О бюджете муниципального образования «Алешинское сельское поселение» на 2014 год и на плановый период 2015 и 2016 годов»</w:t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исполнению бюджет муниципального образования «Алешинское сельское поселение»  на 2014 год и на плановый период 2015 и 2016 годов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2. Установить, что исполнение бюджета муниципального образования «Алешинское сельское поселение» на 2014 год и на плановый период 2015 и 2016 годов (далее - бюджет) осуществляется в соответствии со сводной бюджетной росписью бюджета муниципального образования «Алешинское сельское поселение» и кассовым планом на текущий финансовый год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оставление и ведение сводной бюджетной росписи и  кассового плана осуществляются в соответствии с порядками, установленными Алешинской сельской администрацией (далее - администрация).</w:t>
      </w:r>
    </w:p>
    <w:p>
      <w:pPr>
        <w:pStyle w:val="ConsNormal"/>
        <w:widowControl/>
        <w:spacing w:lineRule="auto" w:line="252"/>
        <w:ind w:right="0" w:firstLine="539"/>
        <w:jc w:val="both"/>
        <w:rPr/>
      </w:pPr>
      <w:r>
        <w:rPr>
          <w:sz w:val="24"/>
          <w:szCs w:val="24"/>
        </w:rPr>
        <w:t>3. Главным администраторам доходов бюджета муниципального образования «Алешинское сельское поселение », главным администраторам источников финансирования дефицита бюджета муниципального образования «Алешинское сельское поселение »:</w:t>
      </w:r>
    </w:p>
    <w:p>
      <w:pPr>
        <w:pStyle w:val="ConsNormal"/>
        <w:widowControl/>
        <w:spacing w:lineRule="auto" w:line="252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;</w:t>
      </w:r>
    </w:p>
    <w:p>
      <w:pPr>
        <w:pStyle w:val="ConsNormal"/>
        <w:widowControl/>
        <w:spacing w:lineRule="auto" w:line="252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spacing w:lineRule="auto" w:line="252"/>
        <w:ind w:right="0" w:firstLine="53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) представлять в администрацию сведения для составления и ведения кассового плана (прогноз поступлений доходов бюджета, прогноз кассовых поступлений и кассовых выплат </w:t>
      </w:r>
      <w:r>
        <w:rPr>
          <w:bCs/>
          <w:sz w:val="24"/>
          <w:szCs w:val="24"/>
        </w:rPr>
        <w:t>по источникам внутреннего финансирования дефицита бюджета) в соответствии с порядком, установленным администрацией;</w:t>
      </w:r>
    </w:p>
    <w:p>
      <w:pPr>
        <w:pStyle w:val="ConsNormal"/>
        <w:widowControl/>
        <w:spacing w:lineRule="auto" w:line="252"/>
        <w:ind w:right="0" w:firstLine="709"/>
        <w:jc w:val="both"/>
        <w:rPr/>
      </w:pPr>
      <w:r>
        <w:rPr>
          <w:sz w:val="24"/>
          <w:szCs w:val="24"/>
        </w:rPr>
        <w:t>г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администрацию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4. Главным распорядителям средств бюджета муниципального образования «Алешинское сельское поселение »:</w:t>
      </w:r>
    </w:p>
    <w:p>
      <w:pPr>
        <w:pStyle w:val="ConsNormal"/>
        <w:widowControl/>
        <w:spacing w:lineRule="auto" w:line="252"/>
        <w:ind w:right="0" w:firstLine="539"/>
        <w:jc w:val="both"/>
        <w:rPr/>
      </w:pPr>
      <w:r>
        <w:rPr>
          <w:sz w:val="24"/>
          <w:szCs w:val="24"/>
        </w:rPr>
        <w:t>а) при планировании соответствующих выплат из бюджета муниципального образования «Алешинское сельское поселение » обеспечить эффективное использование средств бюджета муниципального образования «Алешинское сельское поселение » в течение текущего финансового года в соответствии с кассовым планом;</w:t>
      </w:r>
    </w:p>
    <w:p>
      <w:pPr>
        <w:pStyle w:val="ConsNormal"/>
        <w:widowControl/>
        <w:spacing w:lineRule="auto" w:line="252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б) своевременно доводить в установленном порядке уведомления по расчетам между бюджетами по межбюджетным трансфертам до администраторов доходов бюджета от предоставления межбюджетного трансферта и соответствующего бюджета, получающего межбюджетный трансферт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в) организовать и обеспечить работу по размещению информации об учреждениях на 2014 год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bus.gov.ru</w:t>
        </w:r>
      </w:hyperlink>
      <w:r>
        <w:rPr>
          <w:sz w:val="24"/>
          <w:szCs w:val="24"/>
        </w:rPr>
        <w:t xml:space="preserve"> в соответствии с приказом Министерства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обеспечить контроль за своевременным утверждением бюджетных смет подведомственных муниципальных казенных учреждений  и планов финансово-хозяйственной деятельности подведомственных муниципальных бюджетных учреждений муниципального образования «Алешинское сельское поселение »  в соответствии с доведенными лимитами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0"/>
        <w:rPr/>
      </w:pPr>
      <w:r>
        <w:rPr>
          <w:rFonts w:cs="Calibri"/>
          <w:sz w:val="24"/>
          <w:szCs w:val="24"/>
        </w:rPr>
        <w:t>5. Установить, что не использованные на 1 января 2014 года остатки межбюджетных трансфертов подлежат возврату в доход  бюджета муниципального образования «Дубровский район» в течение первых 7 рабочих дней 201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. Установить, что предоставление из бюджета муниципального образования «Алешинское сельское поселение »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- получатель субсидии) осуществляется в 2014 году в соответствии с порядками, утвержденными нормативными правовыми актами администрации, и договорами (соглашениями), заключенными согласно установленным полномочиям между главными распорядителями средств бюджета муниципального образования «Алешинское сельское поселение » и получателями субсидии, если иное не предусмотрено соответствующими нормативными правовыми актами, определяющими порядок предоставления субсидий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оговорах (соглашениях) в числе других предусматриваются следующие услов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еречисления субсидий (в том числе порядок использования остатка субсидии, не использованного в течение текущего финансового год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аво главного распорядителя средств бюджета муниципального образования «Алешинское сельское поселение » на проведение проверок соблюдения получателями субсидий условий, установленных заключенным договором (соглашени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рядок возврата сумм, использованных получателем субсидии, в случае установления по итогам проверок, проведенных главным распорядителем средств бюджета муниципального образования «Алешинское сельское поселение », а также Контрольно-счётной палатой Дубровского района, факта нарушения целей и условий, определенных соответствующим порядком (правилами) предоставления субсидий и заключенным договором (соглашени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рядок и сроки предоставления (при необходимости) отчетности об использовании субсидий, установленной главным распорядителем средств бюджета муниципального образования «Алешинское сельское поселение 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4"/>
          <w:szCs w:val="24"/>
        </w:rPr>
        <w:t>7. Предоставление из бюджета муниципального образования «</w:t>
      </w:r>
      <w:r>
        <w:rPr>
          <w:sz w:val="24"/>
          <w:szCs w:val="24"/>
        </w:rPr>
        <w:t>Алешинское сельское поселение</w:t>
      </w:r>
      <w:r>
        <w:rPr>
          <w:rFonts w:cs="Calibri"/>
          <w:sz w:val="24"/>
          <w:szCs w:val="24"/>
        </w:rPr>
        <w:t xml:space="preserve"> »  субсидий муниципальным бюджетным учреждениям (далее - учреждения) на финансовое обеспечение выполнения муниципального задания на оказание муниципальных услуг (выполнение работ) осуществляется в соответствии с графиком к соглашению </w:t>
      </w:r>
      <w:r>
        <w:rPr>
          <w:sz w:val="24"/>
          <w:szCs w:val="24"/>
        </w:rPr>
        <w:t>о порядке и условиях предоставления субсидий на возмещение нормативных затрат (затрат), связанных с оказанием в соответствии с муниципальным заданием муниципальных услуг (выполнением работ),</w:t>
      </w:r>
      <w:r>
        <w:rPr>
          <w:rFonts w:cs="Calibri"/>
          <w:sz w:val="24"/>
          <w:szCs w:val="24"/>
        </w:rPr>
        <w:t xml:space="preserve"> заключенному с учреждением администрацией </w:t>
      </w:r>
      <w:r>
        <w:rPr>
          <w:sz w:val="24"/>
          <w:szCs w:val="24"/>
        </w:rPr>
        <w:t>, осуществляющей функции и полномочия учредителя учреждения</w:t>
      </w:r>
      <w:r>
        <w:rPr>
          <w:rFonts w:cs="Calibri"/>
          <w:sz w:val="24"/>
          <w:szCs w:val="24"/>
        </w:rPr>
        <w:t xml:space="preserve"> (далее - орган, осуществляющий функции и полномочия учредителя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78"/>
      <w:bookmarkEnd w:id="0"/>
      <w:r>
        <w:rPr>
          <w:rFonts w:cs="Calibri"/>
          <w:sz w:val="24"/>
          <w:szCs w:val="24"/>
        </w:rPr>
        <w:t xml:space="preserve">8. Предоставление из бюджета </w:t>
      </w:r>
      <w:r>
        <w:rPr>
          <w:sz w:val="24"/>
          <w:szCs w:val="24"/>
        </w:rPr>
        <w:t xml:space="preserve">муниципального образования «Алешинское сельское поселение » </w:t>
      </w:r>
      <w:r>
        <w:rPr>
          <w:rFonts w:cs="Calibri"/>
          <w:sz w:val="24"/>
          <w:szCs w:val="24"/>
        </w:rPr>
        <w:t xml:space="preserve">субсидий в соответствии с </w:t>
      </w:r>
      <w:hyperlink r:id="rId3">
        <w:r>
          <w:rPr>
            <w:rStyle w:val="InternetLink"/>
            <w:rFonts w:cs="Calibri"/>
            <w:sz w:val="24"/>
            <w:szCs w:val="24"/>
          </w:rPr>
          <w:t>абзацем вторым пункта 1 статьи 78.1</w:t>
        </w:r>
      </w:hyperlink>
      <w:r>
        <w:rPr>
          <w:rFonts w:cs="Calibri"/>
          <w:sz w:val="24"/>
          <w:szCs w:val="24"/>
        </w:rPr>
        <w:t xml:space="preserve"> Бюджетного кодекса Российской Федерации учреждениям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осуществляется </w:t>
      </w:r>
      <w:r>
        <w:rPr>
          <w:sz w:val="24"/>
          <w:szCs w:val="24"/>
        </w:rPr>
        <w:t xml:space="preserve">в соответствии с перечнем субсидий на иные цели, утверждаемым </w:t>
      </w:r>
      <w:r>
        <w:rPr>
          <w:rFonts w:cs="Calibri"/>
          <w:sz w:val="24"/>
          <w:szCs w:val="24"/>
        </w:rPr>
        <w:t xml:space="preserve">органом, осуществляющим функции и полномочия учредителя </w:t>
      </w:r>
      <w:r>
        <w:rPr>
          <w:sz w:val="24"/>
          <w:szCs w:val="24"/>
        </w:rPr>
        <w:t xml:space="preserve">соответствующих учреждений, на основании </w:t>
      </w:r>
      <w:hyperlink r:id="rId4">
        <w:r>
          <w:rPr>
            <w:rStyle w:val="InternetLink"/>
            <w:sz w:val="24"/>
            <w:szCs w:val="24"/>
          </w:rPr>
          <w:t>соглашения</w:t>
        </w:r>
      </w:hyperlink>
      <w:r>
        <w:rPr>
          <w:sz w:val="24"/>
          <w:szCs w:val="24"/>
        </w:rPr>
        <w:t xml:space="preserve"> о предоставлении субсидий на иные цели, заключаемого между учреждениями и органами, осуществляющими функции и полномочия учредителей данных учреждений, и </w:t>
      </w:r>
      <w:hyperlink r:id="rId5">
        <w:r>
          <w:rPr>
            <w:rStyle w:val="InternetLink"/>
            <w:sz w:val="24"/>
            <w:szCs w:val="24"/>
          </w:rPr>
          <w:t>задания</w:t>
        </w:r>
      </w:hyperlink>
      <w:r>
        <w:rPr>
          <w:sz w:val="24"/>
          <w:szCs w:val="24"/>
        </w:rPr>
        <w:t xml:space="preserve"> на осуществление мероприятий за счет субсидий на иные цели, разрабатываемого и утверждаемого органами, осуществляющими функции и полномочия учред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9. Информация об объемах и о сроках перечисления межбюджетных трансфертов, субсидий юридическим лицам и индивидуальным предпринимателям, а также субсидий учреждениям учитывается соответствующим главным распорядителем средств  бюджета </w:t>
      </w:r>
      <w:r>
        <w:rPr>
          <w:sz w:val="24"/>
          <w:szCs w:val="24"/>
        </w:rPr>
        <w:t xml:space="preserve">муниципального образования «Алешинское сельское поселение » </w:t>
      </w:r>
      <w:r>
        <w:rPr>
          <w:rFonts w:cs="Calibri"/>
          <w:sz w:val="24"/>
          <w:szCs w:val="24"/>
        </w:rPr>
        <w:t>при формировании прогноза кассовых выплат из  бюджета</w:t>
      </w:r>
      <w:r>
        <w:rPr>
          <w:sz w:val="24"/>
          <w:szCs w:val="24"/>
        </w:rPr>
        <w:t xml:space="preserve"> муниципального образования «Алешинское сельское поселение »</w:t>
      </w:r>
      <w:r>
        <w:rPr>
          <w:rFonts w:cs="Calibri"/>
          <w:sz w:val="24"/>
          <w:szCs w:val="24"/>
        </w:rPr>
        <w:t xml:space="preserve">, необходимого для составления в установленном </w:t>
      </w:r>
      <w:hyperlink r:id="rId6">
        <w:r>
          <w:rPr>
            <w:rStyle w:val="InternetLink"/>
            <w:rFonts w:cs="Calibri"/>
            <w:sz w:val="24"/>
            <w:szCs w:val="24"/>
          </w:rPr>
          <w:t>порядке</w:t>
        </w:r>
      </w:hyperlink>
      <w:r>
        <w:rPr>
          <w:rFonts w:cs="Calibri"/>
          <w:sz w:val="24"/>
          <w:szCs w:val="24"/>
        </w:rPr>
        <w:t xml:space="preserve"> кассового плана исполнения бюджета</w:t>
      </w:r>
      <w:r>
        <w:rPr>
          <w:sz w:val="24"/>
          <w:szCs w:val="24"/>
        </w:rPr>
        <w:t xml:space="preserve"> муниципального образования «Алешинское сельское поселение »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Установить, что получатели средств бюджета муниципального образования « Алешинское сельское поселение » при заключении договоров (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2014 год и на плановый период 2015 и 2016 годов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муниципального образования «Алешинское сельское поселение »  в 2013 году, – по договорам (контрактам) об оказании услуг связи, о подписке на печатные издания и об их приобретении, обучении на курсах повышения квалификации, участии в семинарах, конференциях, за проживание в гостиницах, о приобретении авиа- и железнодорожных билетов, билетов для проезда в городском и пригородном транспорте, горюче-смазочных материалов, путевок на оздоровление и санаторно-курортное лечение, по договорам (контрактам) на проведение культурно-массовых, спортивных, оздоровительных мероприятий, заключенным между заказчиком мероприятия (получателем средств бюджета) и исполнителем, по договорам обязательного страхования гражданской ответственности владельцев автотранспортных средств, по договорам (контрактам) на организацию и проведение форумов и выставок, по контрактам на строительство (реконструкцию) объектов в части приобретения оборудования и строительных конструкций и изделий, приобретаемых за пределами Российской Федерации, при отсутствии производства на территории Российской Федерации, по договорам (контрактам) о проведении государственной экспертизы проектной документации и результатов инженерных изысканий, по договорам (контрактам) аренды нежилых помещений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договорам (контрактам) на оказание услуг по размещению и поддержке ресурсов в сети Интернет (услугам веб-хостинга);</w:t>
      </w:r>
    </w:p>
    <w:p>
      <w:pPr>
        <w:pStyle w:val="ConsNormal"/>
        <w:widowControl/>
        <w:spacing w:lineRule="auto" w:line="252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мере до 30 процентов суммы договора (контракта), но не более 30 процентов лимитов бюджетных обязательств, доведенных на соответствующий финансовый год, - по остальным договорам (контрактам), если иное не предусмотрено законодательством Российской Федерации и Бря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1. Суммы дебиторской задолженности прошлых лет, поступающие на лицевой счет получателя бюджетных средств, перечисляются получателем на счет  управления Федерального казначейства по Брянской области, открытый на балансовом счете N 40101 "Доходы, распределяемые органами Федерального казначейства между уровнями бюджетной системы Российской Федерации" с указанием кода классификации доходов бюджетов Российской Фед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4"/>
          <w:szCs w:val="24"/>
        </w:rPr>
        <w:t>код администратора) 11302995100000130 «Прочие доходы  от  компенсации  затрат  бюджетов поселений».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 этом код администратора должен соответствовать коду главного распорядителя средств бюджета, в чьем ведении находится получатель средств бюджет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12. Установить следующий порядок представления  в финансовое управление утвержденного местного бюджет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Администрация представляет нормативные правовые акты о бюджете поселения в  финансовое управлени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Финансовое управление представляет нормативные правовые акты о бюджетах муниципального района и поселений в финансовое управление Брянской области в месячный срок после вступления в силу настоящего постано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Нормативные правовые акты о местном бюджете  представляются в финансовое управление на бумажных носителях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Одновременно  вместе с нормативными правовыми актами о местном бюджете  следует представить пояснительную записку ,  нормативные правовые акты органов местного самоуправления муниципального образования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местного бюджета в связи с предоставлением налоговых льгот в разрезе категорий налогоплательщиков и видов налогов. 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В таком же порядке  ежеквартально, в срок до 15 числа месяца, следующего за отчетным кварталом, осуществляется представление нормативных правовых актов о внесении изменений в бюджет муниципального образования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Администрация представляет в финансовое управление отчеты об исполнении местного бюджета и иную бюджетную отчетность, установленную федеральными органами государственной власти, в порядке, установленном финансовым управлением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14.  Главным распорядителям ежеквартально, в срок до 20 числа месяца, следующего за отчетным кварталом, представлять в администрацию сведения о численности муниципальных служащих и работников муниципальных учреждений с указанием фактических затрат на их денежное содержание. Сведения представляются по форме, доведенной администрацией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15. Администрации ежеквартально, не позднее 15 числа второго месяца квартала, следующего за отчетным, представляет в Алешинский сельский Совет народных депутатов сведения о численности муниципальных служащих и работников муниципальных учреждений с указанием фактических затрат на их денежное содержание и размещает на официальном сайте Администрации в сети Интернет  сведения о ходе исполнения бюджета .</w:t>
      </w:r>
    </w:p>
    <w:p>
      <w:pPr>
        <w:pStyle w:val="ConsNormal"/>
        <w:widowControl/>
        <w:ind w:right="0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6. Контроль за исполнением настоящего постановления оставляю за собой.</w:t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Глава  Алешинской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ельской администрации                                                   Г. А.Мамонов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consultantplus://offline/ref=2F19F38B8E4F46EFB5B14A1096783294754D6AF2C350CC016864B1A007840C5F5E65422EFBFElCK1O" TargetMode="External"/><Relationship Id="rId4" Type="http://schemas.openxmlformats.org/officeDocument/2006/relationships/hyperlink" Target="consultantplus://offline/ref=B23D576ACFEED9001202E7E4BD4D1DE9F58F2B9C96145612C5F0D0D95550D425A871C34DD9AE379AA99F19yFp4M" TargetMode="External"/><Relationship Id="rId5" Type="http://schemas.openxmlformats.org/officeDocument/2006/relationships/hyperlink" Target="consultantplus://offline/ref=B23D576ACFEED9001202E7E4BD4D1DE9F58F2B9C96145612C5F0D0D95550D425A871C34DD9AE379AA99F1DyFp4M" TargetMode="External"/><Relationship Id="rId6" Type="http://schemas.openxmlformats.org/officeDocument/2006/relationships/hyperlink" Target="consultantplus://offline/ref=2F19F38B8E4F46EFB5B14A1096783294754E6AF3C85FCC016864B1A007840C5F5E65422CFAFAC7EFlEKC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21:00Z</dcterms:created>
  <dc:creator>Бабась</dc:creator>
  <dc:description/>
  <cp:keywords/>
  <dc:language>en-US</dc:language>
  <cp:lastModifiedBy>Pre_Installed User</cp:lastModifiedBy>
  <cp:lastPrinted>2014-01-23T10:15:00Z</cp:lastPrinted>
  <dcterms:modified xsi:type="dcterms:W3CDTF">2014-01-23T07:16:00Z</dcterms:modified>
  <cp:revision>9</cp:revision>
  <dc:subject/>
  <dc:title>АДМИНИСТРАЦИЯ БРЯНСКОЙ ОБЛАСТИ</dc:title>
</cp:coreProperties>
</file>