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от  30 декабря   2014 г.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.Алеш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28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рядка завершения операций </w:t>
      </w:r>
    </w:p>
    <w:p>
      <w:pPr>
        <w:pStyle w:val="ConsNonformat"/>
        <w:widowControl/>
        <w:ind w:left="426" w:right="2835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сполнению  бюджета  муниципального</w:t>
      </w:r>
    </w:p>
    <w:p>
      <w:pPr>
        <w:pStyle w:val="ConsNonformat"/>
        <w:widowControl/>
        <w:ind w:left="426" w:right="2835" w:hanging="426"/>
        <w:rPr/>
      </w:pPr>
      <w:r>
        <w:rPr>
          <w:rFonts w:cs="Times New Roman" w:ascii="Times New Roman" w:hAnsi="Times New Roman"/>
          <w:sz w:val="28"/>
        </w:rPr>
        <w:t>образования  «Алешинское сельское поселение»</w:t>
      </w:r>
    </w:p>
    <w:p>
      <w:pPr>
        <w:pStyle w:val="ConsNonformat"/>
        <w:widowControl/>
        <w:ind w:right="2835" w:hanging="28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текущем финансовом го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 xml:space="preserve">В соответствии со статьей 242 Бюджетного кодекса Российской Федерации и приказа финансового управления Брянской области № 96 от 25.09.2008 года, в редакции приказов финансового управления  Брянской области от 25.12.2008 года  № 127 , от 21.12.2010 года № 195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ТАНОВЛЯ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 бюджета муниципального образования «Алешинское сельское поселение» в текущем финансовом год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Г.А.Ма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лешинской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26.12.2014года №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Я ОПЕРАЦИЙ ПО ИСПОЛНЕНИЮ   БЮДЖЕТА  МУНИЦИПАЛЬНОГО ОБРАЗОВАНИЯ «АЛЕШИНСКОЕ СЕЛЬСКОЕ ПОСЕЛЕНИЕ» В ТЕКУЩЕМ ФИНАНСОВОМ ГОДУ И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  исполнение  бюджета муниципального образования «Алешинское сельское поселение»  завершается в части кассовых операций по расходам  бюджета муниципального образования «Алешинское сельское поселение»  - 31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ным распорядителям средств  бюджета муниципального образования «Алешинское сельское поселение»: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ри необходимости перераспределения ассигнований, предусмотренных сводной бюджетной росписью на текущий год, представить в Алешинскую сельскую администрацию   обращение о перераспределении ассигнований не позднее 23 декабря текущего финансового года,  за исключением случаев, связанных с распределением средств резервного фонда, безвозмездных поступлений из областного и районного  бюджетов, внесением изменений в закон о бюджете на текущий финансовый год и на плановый период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 отдел № 9  Управления Федерального казначейства по Брянской области принимает до последнего рабочего дня текущего финансового года включительно: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от Алешинской сельской  администрации  – расчетные документы для осуществления кассовых выплат с лицевого счета бюджета, расходные расписания для доведения до главных распорядителей средств   бюджета муниципального образования «Алешинское сельское поселение» предельных объемов финансирования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бюджета муниципального образования «Алешинское сельское поселение» - расходные расписания для доведения до подведомственных бюджетополучателей предельных объемов финансирования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получателей средств бюджета муниципального образования «Алешинское сельское поселение» - платежные документы для осуществления кассовых выплат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лучатели средств  бюджета муниципального образования «Алешинское сельское поселение» (администраторы источников финансирования дефицита бюджета) обеспечивают представление в отдел № 9 Управления Федерального казначейства по  Брянской области 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 до последнего рабочего дня  текущего финансового года включительно, а для осуществления  операций по выплатам за счет наличных денег – не позднее, чем за один рабочий день до окончани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рган  казначейства осуществляет в установленном порядке кассовые выплаты из  бюджета муниципального образования «Алешинское сельское поселение» на основании расчетных документов и платежных документов, указанных в пункте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еиспользованные остатки средств на счете № 40116 «Средства для выплаты наличных денег и осуществления расчетов по отдельным операциям» не позднее, чем за два последних  рабочих дня до окончания текущего финансового года перечисляются органами  казначейства платежными поручениями на балансовый счет № 40204 «Средства местного бюджета» за вычетом суммы средств, которая будет использована  получателями средств  бюджета муниципального образования «Алешинское сельское поселение» в два последних рабочих дня текущего финансового года для получения наличных денег со счета № 40116, в том числе для осуществления их деятельности в нерабочие праздничные дни в Российской Федерации в январе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й рабочий день текущего финансового года  Алешинская сельская администрация на основании информации  органа казначейства отзывает объемы финансирования с лицевых счетов главных распорядителей средств бюджета муниципального образования «Алешинское сельское поселение» 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счете № 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2:00Z</dcterms:created>
  <dc:creator>Pre_Installed User</dc:creator>
  <dc:description/>
  <cp:keywords/>
  <dc:language>en-US</dc:language>
  <cp:lastModifiedBy>Pre_Installed User</cp:lastModifiedBy>
  <cp:lastPrinted>2014-12-30T12:30:00Z</cp:lastPrinted>
  <dcterms:modified xsi:type="dcterms:W3CDTF">2014-12-30T09:30:00Z</dcterms:modified>
  <cp:revision>23</cp:revision>
  <dc:subject/>
  <dc:title>РОССИЙСКАЯ ФЕДЕРАЦИЯ</dc:title>
</cp:coreProperties>
</file>