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08 августа 2014 года                                 с.Алешня                                                                 № 42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О внесении изменений и дополнений в Постановление Алешинской сельской администрации от 03.03.2014 года № 11 «Об  определении должностных лиц,  ответственных за работу по профилактике коррупционных и иных правонарушений в Алешинской сельской администрации и утверждении плана работы по профилактике коррупционных и иных правонарушений на 2014 год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  </w:t>
      </w:r>
      <w:r>
        <w:rPr>
          <w:spacing w:val="8"/>
        </w:rPr>
        <w:t>Во исполнение Указа Президента Российской Федерации от 13.04.2010 года № 460 «О национальной стратегии противодействия коррупции и Национальном плане противодействия коррупции на 2010-2011 годы» и Указа Президента Российской Федерации от 11.04.2014 года № 226 «О национальном плане противодействия коррупции на 2014-2015 годы» п о с т а н о в л я ю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pacing w:val="8"/>
        </w:rPr>
        <w:t xml:space="preserve">1. Внести </w:t>
      </w:r>
      <w:r>
        <w:rPr/>
        <w:t>в Постановление Алешинской сельской администрации от 03.03.2014 года                № 11 «Об  определении должностных лиц,  ответственных за работу по профилактике коррупционных и иных правонарушений в Алешинской сельской администрации и утверждении плана работы по профилактике коррупционных и иных правонарушений на 2014 год» следующие изменения:</w:t>
      </w:r>
    </w:p>
    <w:p>
      <w:pPr>
        <w:pStyle w:val="Normal"/>
        <w:jc w:val="both"/>
        <w:rPr>
          <w:spacing w:val="8"/>
        </w:rPr>
      </w:pPr>
      <w:r>
        <w:rPr/>
        <w:t xml:space="preserve">План работы по профилактике коррупционных и иных правонарушений в Алешинской сельской администрации на 2014 год </w:t>
      </w:r>
      <w:r>
        <w:rPr>
          <w:spacing w:val="8"/>
        </w:rPr>
        <w:t>дополнить пунктами 14 и 15 следующего содержания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79"/>
        <w:gridCol w:w="1979"/>
        <w:gridCol w:w="16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ветствен-ны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8"/>
              </w:rPr>
            </w:pPr>
            <w:r>
              <w:rPr>
                <w:spacing w:val="8"/>
              </w:rPr>
              <w:t>Внесение в План мероприятий по противодействию коррупции на территории муниципального образования «Алешинское сельское поселение» изменений, направленных на достижение конкретных результа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В течение г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45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  <w:tr>
        <w:trPr>
          <w:trHeight w:val="1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ить контроль за выполнением мероприятий, предусмотренных Национальным планом противодействия коррупции на 2014-2015 годы (утверждён Указом президента Российской Федерации от 11.04.2014 г. № 226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В течение г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</w:tbl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>
          <w:spacing w:val="8"/>
        </w:rPr>
        <w:t>2. Контроль за исполнением настоящего Постановления оставляю за собой.</w:t>
        <w:br/>
        <w:t>3. Настоящее Постановлении вступает в силу с момента его подписания и подлежит размещению на официальном сайте Алешинской сельской администрации.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лешинской</w:t>
      </w:r>
    </w:p>
    <w:p>
      <w:pPr>
        <w:pStyle w:val="Normal"/>
        <w:rPr/>
      </w:pPr>
      <w:r>
        <w:rPr/>
        <w:t>сельской администрации                                                                                        Г.А.Мамонова</w:t>
      </w:r>
    </w:p>
    <w:sectPr>
      <w:headerReference w:type="default" r:id="rId2"/>
      <w:type w:val="nextPage"/>
      <w:pgSz w:w="11906" w:h="16838"/>
      <w:pgMar w:left="900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en-US" w:bidi="ar-SA"/>
    </w:rPr>
  </w:style>
  <w:style w:type="character" w:styleId="6">
    <w:name w:val=" Знак Знак6"/>
    <w:basedOn w:val="Style10"/>
    <w:qFormat/>
    <w:rPr>
      <w:sz w:val="24"/>
      <w:szCs w:val="24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Blacktext1">
    <w:name w:val="blacktext1"/>
    <w:basedOn w:val="Style10"/>
    <w:qFormat/>
    <w:rPr>
      <w:rFonts w:ascii="Verdana" w:hAnsi="Verdana" w:cs="Verdana"/>
      <w:color w:val="003366"/>
      <w:sz w:val="20"/>
      <w:szCs w:val="20"/>
    </w:rPr>
  </w:style>
  <w:style w:type="character" w:styleId="PageNumber">
    <w:name w:val="Page Number"/>
    <w:basedOn w:val="Style10"/>
    <w:rPr/>
  </w:style>
  <w:style w:type="character" w:styleId="8">
    <w:name w:val=" Знак Знак8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3:00Z</dcterms:created>
  <dc:creator>Татьяна Викторовна</dc:creator>
  <dc:description/>
  <cp:keywords/>
  <dc:language>en-US</dc:language>
  <cp:lastModifiedBy>Офис</cp:lastModifiedBy>
  <cp:lastPrinted>2013-11-28T10:17:00Z</cp:lastPrinted>
  <dcterms:modified xsi:type="dcterms:W3CDTF">2014-08-12T10:11:00Z</dcterms:modified>
  <cp:revision>70</cp:revision>
  <dc:subject/>
  <dc:title> </dc:title>
</cp:coreProperties>
</file>