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ЛЕШИНСКАЯ СЕЛЬСКАЯ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                          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5 декабря 2014 г.  № 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>
          <w:sz w:val="24"/>
          <w:szCs w:val="24"/>
        </w:rPr>
      </w:pPr>
      <w:r>
        <w:rPr>
          <w:sz w:val="24"/>
          <w:szCs w:val="24"/>
        </w:rPr>
        <w:t>О мерах по реализации Решения Алешинского  сельского Совета народных депутатов  «О бюджете муниципального образования «Алешинское сельское поселение» на 2015 год и на плановый период 2016 и 2017 годов»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Решения Алешинского сельского Совета народных депутатов  от 18 декабря 2014 года  № 28 «О бюджете муниципального образования «Алешинское сельское поселение» на 2015 год и на плановый период 2016 и 2017 годов»</w:t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исполнению бюджет муниципального образования «Алешинское сельское поселение»  на 2015 год и на плановый период 2016 и 2017 годов.</w:t>
      </w:r>
    </w:p>
    <w:p>
      <w:pPr>
        <w:pStyle w:val="ConsNormal"/>
        <w:widowControl/>
        <w:spacing w:lineRule="auto" w:line="252"/>
        <w:ind w:right="0" w:firstLine="539"/>
        <w:jc w:val="both"/>
        <w:rPr/>
      </w:pPr>
      <w:r>
        <w:rPr>
          <w:sz w:val="24"/>
          <w:szCs w:val="24"/>
        </w:rPr>
        <w:t>2. Главным администраторам доходов бюджета муниципального образования «Алешинское сельское поселение », главным администраторам источников финансирования дефицита бюджета муниципального образования «Алешинское сельское поселение »:</w:t>
      </w:r>
    </w:p>
    <w:p>
      <w:pPr>
        <w:pStyle w:val="ConsNormal"/>
        <w:widowControl/>
        <w:spacing w:lineRule="auto" w:line="252"/>
        <w:ind w:right="0"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spacing w:lineRule="auto" w:line="252"/>
        <w:ind w:right="0"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spacing w:lineRule="auto" w:line="252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администрацию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spacing w:lineRule="auto" w:line="252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 обеспечить заключение соглашений о предоставлении субсидий из областного и районного бюджета на софинансирование расходных обязательств муниципального образования «Алешинское сельское поселение», в объемах, не превышающих доведенные лимиты бюджетных обязательств на финансовое обеспечение расходного обязательства муниципального образования «Алешинское сельское поселение» по соответствующим кодам бюджетной классификации расходов бюджета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. Установить, что исполнение бюджета муниципального образования «Алешинское сельское поселение» на 2015 год и на плановый период 2016 и 2017 годов (далее - бюджет) осуществляется в соответствии со сводной бюджетной росписью бюджета муниципального образования «Алешинское сельское поселение» и кассовым планом на текущий финансов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оставление и ведение сводной бюджетной росписи и  кассового плана осуществляются в соответствии с порядками, установленными Алешинской сельской администрацией (далее - администрация)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,что в связи с рисками ухудшения экономической ситуации администрация утверждает и доводит главным распорядителям сокращенные лимиты бюджетных обязательств на 2015 год и на плановый период 22016 и 2017 годов в соответствии с порядком составления и ведения сводной бюджетной росписи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исполнения бюджета муниципального образования «Алешинское сельское поселение» в текущем финансовом году, при поступлении запланированных доходов и источников финансирования дефицита бюджета муниципального образования «Алешинское сельское поселение» лимиты бюджетных обязательств могут корректироваться в сторону увеличения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5. Главным распорядителям средств бюджета муниципального образования «Алешинское сельское поселение »:</w:t>
      </w:r>
    </w:p>
    <w:p>
      <w:pPr>
        <w:pStyle w:val="ConsNormal"/>
        <w:widowControl/>
        <w:spacing w:lineRule="auto" w:line="252"/>
        <w:ind w:right="0" w:firstLine="539"/>
        <w:jc w:val="both"/>
        <w:rPr/>
      </w:pPr>
      <w:r>
        <w:rPr>
          <w:sz w:val="24"/>
          <w:szCs w:val="24"/>
        </w:rPr>
        <w:t>а) при планировании соответствующих выплат из бюджета муниципального образования «Алешинское сельское поселение » обеспечить эффективное использование средств бюджета муниципального образования «Алешинское сельское поселение » в течение текущего финансового года в соответствии с кассовым планом;</w:t>
      </w:r>
    </w:p>
    <w:p>
      <w:pPr>
        <w:pStyle w:val="ConsNormal"/>
        <w:widowControl/>
        <w:spacing w:lineRule="auto" w:line="252"/>
        <w:ind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соответствующего бюджета, получающего межбюджетный трансфер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еспечить контроль за своевременным утверждением бюджетных смет подведомственных муниципальных казенных учреждений муниципального образования «Алешинское сельское поселение» и планов финансово-хозяйственной деятельности подведомственных муниципальных бюджетных учреждений муниципального образования «Алешинское сельское поселение »  в соответствии с доведенными лимитами бюджетных обязательст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 нормативных правовых актах муниципального образования «Алешинское сельское поселение» , устанавливающих порядки финансирования расходов за счет субсидий из областного и районного бюджетов, предусмотреть нормы о соблюдении условий предоставления субсидий и ответственность уполномоченных главных распорядителей средств бюджета муниципального образования «Алешинского сельского поселения» за невыполнение этих усло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6. Исполнительным органам государственной власти, осуществляющим функции и полномочия учредителей государственных учреждений муниципального образования «Алешинское сельское поселение» 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рганизовать и обеспечить работу по размещению информации об учреждениях  за отчетный финансовый год и на 2015 год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bus.gov.ru</w:t>
        </w:r>
      </w:hyperlink>
      <w:r>
        <w:rPr>
          <w:sz w:val="24"/>
          <w:szCs w:val="24"/>
        </w:rPr>
        <w:t xml:space="preserve"> ( далее сайт ГМУ)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в срок не позднее пяти рабочих дней, следующих за днем принятия новых документов и ( или) внесения изменений в документы, информация из которых была ранее размещена на сайте ГМУ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пределить должностных лиц аппаратов органов власти и подведомственных учреждений, ответственных за своевременность, достоверность и полноту размещаемой на сайте ГМУ информации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беспечить предоставление в финансовое управление Дубровского района сведений о ходе размещения информации подведомственными учреждениями на сайте ГМУ по форме, доведенной, ежеквартально, в срок до 15 числа месяца, следующего за отчетным кварталом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4"/>
          <w:szCs w:val="24"/>
        </w:rPr>
        <w:t>7. При исполнении бюджета муниципального образования    «Алешинское сельское поселение» главным распорядителем и получателям средств бюджета муниципального образования «Алешинского сельского поселения» обеспечить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 областными и районными органами исполнительной власти, с соблюдением условий, установленных при  их предоставлени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4"/>
          <w:szCs w:val="24"/>
        </w:rPr>
        <w:t>б) финансирование расходных обязательств  муниципального образования «Алешинского сельского поселения» с учетом установленного уровня софинансирования   областного и районного бюджетов »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 достижение установленных значений показателей результативности исползования средств бюджета в соответствии со статьей 34 Бюджетного кодекса Российской Федерации и принимаемыми нормативными правовыми актами областного и районного уровня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4"/>
          <w:szCs w:val="24"/>
        </w:rPr>
        <w:t>г) предоставление субсидий юридическим лицам (за исключением субсидий муниципальным учреждениям),   индивидуальным предпринимателям, физическим лицам в соответствии со статьей 78 Бюджетного кодекса Российской Федерации, Решения о бюджете муниципального образования «Алешинского сельского поселения» , а так же принимаемыми в соответствии с ними нормативными правовыми актами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существление закупок товаров, работ, услуг  для обеспечения муниципальных нужд в соответствии с требованиями статьи 72 Бюджетного кодекса Российской Федерации и Федерального закона от 05 апреля 2013 года № 44-ФЗ «О контрактной системе в сфере закупок товаров работ, услуг для государственных и муниципальных нужд»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8. Не допускается принятие бюджетных обязательств на 2015 год, возникающих из государственных контрактов на выполнение работ, оказание услуг, условиями которых предусматривается выполнение работ или оказание услуг ( их этапов) продолжительностью более одного месяца, если государственные контракты не заключены в установленном порядке до 1 декабря 201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 xml:space="preserve">9. Предоставить Алешинской сельской  администрации  в 2015 году право осуществления муниципальных внутренних заимствований посредством привлечения бюджетных кредитов на пополнение остатков средств на счете бюджета муниципального образования «Алешинское сельское поселение» из областного и районного бюджетов в соответствии с программой муниципальных заимствований муниципального образования «Алешинское сельское поселение ».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10. Установить, что не использованные на 1 января 2015 года остатки межбюджетных трансфертов , предоставленных из  бюджета муниципального образования «Дубровский район»  в форме субсидий и иных межбюджетных трансфертов, имеющих целевое назначение, подлежат возврату в доход  бюджета муниципального образования «Дубровский район» в течение первых 7 рабочих дней 2015 года. Исключение составляют субсидии на обеспечение мероприятий по капитальному ремонту многоквартирных домов, переселению граждан из аварийного жилищного фонда, переселению граждан из аварийного жилищного фонда с учетом необходимости развития малоэтажного жилищного строительства за счет средств областного , районного бюджетов и средств, поступивших от государственной корпорации –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>Принятие главными администраторами доходов бюджета</w:t>
      </w:r>
      <w:r>
        <w:rPr>
          <w:sz w:val="24"/>
          <w:szCs w:val="24"/>
        </w:rPr>
        <w:t xml:space="preserve"> муниципального образования «Алешинского сельского поселения» </w:t>
      </w:r>
      <w:r>
        <w:rPr>
          <w:rFonts w:cs="Calibri"/>
          <w:sz w:val="24"/>
          <w:szCs w:val="24"/>
        </w:rPr>
        <w:t>, осуществляющими администрирование доходов бюджета от возврата межбюджетных трансфертов, решения о наличии (об 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4 году, а так 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15 году на те же цели, осуществляются в соответствии с отчетом о расходах бюджета, которому они были предоставлены, сформированным в порядке, установленном главным администратором бюджетных расходов  по согласованию с Алешинской сельской администрацией не позднее 1 апреля 201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 xml:space="preserve">В случае, если неиспользованный остаток межбюджетных трансфертов, имеющих целевое назначение, не перечислен в доход бюджета </w:t>
      </w:r>
      <w:r>
        <w:rPr>
          <w:sz w:val="24"/>
          <w:szCs w:val="24"/>
        </w:rPr>
        <w:t xml:space="preserve">муниципального образования «Алешинского сельского поселения» </w:t>
      </w:r>
      <w:r>
        <w:rPr>
          <w:rFonts w:cs="Calibri"/>
          <w:sz w:val="24"/>
          <w:szCs w:val="24"/>
        </w:rPr>
        <w:t xml:space="preserve">, указанные средства подлежат взысканию в доход бюджета в соответствии с порядком взыскания в доход бюджета </w:t>
      </w:r>
      <w:r>
        <w:rPr>
          <w:sz w:val="24"/>
          <w:szCs w:val="24"/>
        </w:rPr>
        <w:t xml:space="preserve">муниципального образования «Алешинского сельского поселения» </w:t>
      </w:r>
      <w:r>
        <w:rPr>
          <w:rFonts w:cs="Calibri"/>
          <w:sz w:val="24"/>
          <w:szCs w:val="24"/>
        </w:rPr>
        <w:t xml:space="preserve"> неиспользованных остатков  межбюджетных трансфертов, предоставленных бюджетам муниципальных образований из бюджета </w:t>
      </w:r>
      <w:r>
        <w:rPr>
          <w:sz w:val="24"/>
          <w:szCs w:val="24"/>
        </w:rPr>
        <w:t xml:space="preserve">муниципального образования «Алешинского сельского поселения» 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sz w:val="24"/>
          <w:szCs w:val="24"/>
        </w:rPr>
        <w:t xml:space="preserve">11. </w:t>
      </w:r>
      <w:r>
        <w:rPr>
          <w:rFonts w:cs="Calibri"/>
          <w:sz w:val="24"/>
          <w:szCs w:val="24"/>
        </w:rPr>
        <w:t>Предоставление главными распорядителями из бюджета муниципального образования «</w:t>
      </w:r>
      <w:r>
        <w:rPr>
          <w:sz w:val="24"/>
          <w:szCs w:val="24"/>
        </w:rPr>
        <w:t>Алешинского сельского поселения</w:t>
      </w:r>
      <w:r>
        <w:rPr>
          <w:rFonts w:cs="Calibri"/>
          <w:sz w:val="24"/>
          <w:szCs w:val="24"/>
        </w:rPr>
        <w:t xml:space="preserve"> » субсидий некоммерческим организациям, не являющимися муниципальными учреждениями, осуществляется в соответствии с порядками, установленными нормативными правовыми актами Алешинской сельской администрации 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0"/>
        <w:rPr/>
      </w:pPr>
      <w:r>
        <w:rPr>
          <w:rFonts w:cs="Calibri"/>
          <w:sz w:val="24"/>
          <w:szCs w:val="24"/>
        </w:rPr>
        <w:t xml:space="preserve">Указанные порядки обязательно должны содержать  положения об обязательной проверке главным распорядителем  бюджетных средств, предоставившим субсидию и органам муниципального финансового контроля соблюдения условий, целей и порядка предоставления субсидий иным некоммерческим организациям, не являющимися муниципальными учреждениям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Par78"/>
      <w:bookmarkEnd w:id="0"/>
      <w:r>
        <w:rPr>
          <w:sz w:val="24"/>
          <w:szCs w:val="24"/>
        </w:rPr>
        <w:t xml:space="preserve">12. Установить, что получатели средств бюджета муниципального образования      « Алешинское сельское поселение » при заключении договоров ( государствен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2015 год и на плановый период 2016 и 2017 годов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мере до 100 процентов суммы договора  ( государственного контракта), но не более лимитов бюджетных обязательств, подлежащих исполнению за счет средств бюджета муниципального образования «Алешинское сельское поселение »  в 2014 году, – по договорам ( государственным контрактам) об оказании услуг связи, о подписке на печатные издания и об их приобретении, обучении на курсах повышения квалификации, участии в семинарах, конференциях, за проживание в гостиницах, о приобретении авиа- и железнодорожных билетов, билетов для проезда в городском и пригородном транспорте, горюче-смазочных материалов, путевок на оздоровление и санаторно-курортное лечение, по договорам ( государственным контрактам) на проведение культурно-массовых, спортивных, оздоровительных мероприятий, мероприятий  с детьми и молодежью,  по договорам обязательного страхования гражданской ответственности владельцев автотранспортных средств, по договорам ( государственным контрактам) на организацию и проведение форумов и выставок,  по договорам ( государственным контрактам) о проведении государственной экспертизы проектной документации и результатов инженерных изысканий, по договорам ( государственным контрактам) аренды нежилых помещений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договорам ( государственным контрактам) на оказание услуг по размещению и поддержке ресурсов в сети Интернет (услугам веб-хостинга);</w:t>
      </w:r>
    </w:p>
    <w:p>
      <w:pPr>
        <w:pStyle w:val="ConsNormal"/>
        <w:widowControl/>
        <w:spacing w:lineRule="auto" w:line="252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е до 30 процентов суммы договора  ( государственного контракта), но не более 30 процентов лимитов бюджетных обязательств, доведенных на соответствующий финансовый год, - по остальным договорам ( государственным контрактам), если иное не предусмотрено законодательством Российской Федерации и Бря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3. Суммы дебиторской задолженности прошлых лет, поступающие на лицевой счет получателя бюджетных средств, перечисляются получателем на счет  управления Федерального казначейства по Брянской области, открытый на балансовом счете № 40101 "Доходы, распределяемые органами Федерального казначейства между бюджетами   бюджетной системы Российской Федерации" с указанием кода классификации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4"/>
          <w:szCs w:val="24"/>
        </w:rPr>
        <w:t>код администратора) 11302995100000130 «Прочие доходы  от  компенсации  затрат  бюджетов поселений».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 этом код администратора должен соответствовать коду главного распорядителя средств бюджета, в чьем ведении находится получатель средств бюджет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Установить следующий порядок представления  в финансовое управление утвержденного  бюджета муниципального образования      « Алешинское сельское поселение 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Алешинская сельская администрация представляет нормативные правовые акты о бюджете муниципального образования « Алешинское сельское поселение » в  финансовое управление Дубров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Финансовое управление Дубровского района представляет нормативные правовые акты о бюджетах муниципального района и поселений в финансовое управление Брянской области в месячный срок после вступления в силу настоящего постано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Одновременно  вместе с нормативными правовыми актами о местном бюджете  следует представить пояснительную записку ,  нормативные правовые акты органов местного самоуправления муниципального образования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ого бюджета в связи с предоставлением налоговых льгот в разрезе категорий налогоплательщиков и видов налогов.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В таком же порядке  ежеквартально, в срок до 15 числа месяца, следующего за отчетным кварталом, осуществляется представление нормативных правовых актов о внесении изменений в бюджет муниципального образова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редставлять в финансовое управление Дубровского района отчеты об исполнении местного бюджета и иную бюджетную отчетность, установленную федеральными и региональными органами государственной власти, в порядке, установленном финансовым управление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Главным распорядителям ежеквартально, в срок до 20 числа месяца, следующего за отчетным кварталом, представлять в администрацию сведения о численности муниципальных служащих и работников муниципальных учреждений с указанием фактических затрат на их денежное содержание. Сведения представляются по форме, доведенной администрацией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7. Администрации ежеквартально, не позднее 15 числа второго месяца квартала, следующего за отчетным, представляет в Алешинский сельский Совет народных депутатов сведения о численности муниципальных служащих и работников муниципальных учреждений с указанием фактических затрат на их денежное содержание и размещает на официальном сайте Администрации в сети Интернет  сведения о ходе исполнения бюджета .</w:t>
      </w:r>
    </w:p>
    <w:p>
      <w:pPr>
        <w:pStyle w:val="ConsNormal"/>
        <w:widowControl/>
        <w:ind w:right="0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8. Контроль за исполнением настоящего постановления оставляю за собой.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Глава  Алешинской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сельской администрации                                                   Г. А.Мамо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1:00Z</dcterms:created>
  <dc:creator>Бабась</dc:creator>
  <dc:description/>
  <cp:keywords/>
  <dc:language>en-US</dc:language>
  <cp:lastModifiedBy>Pre_Installed User</cp:lastModifiedBy>
  <cp:lastPrinted>2014-01-23T10:15:00Z</cp:lastPrinted>
  <dcterms:modified xsi:type="dcterms:W3CDTF">2014-12-24T13:57:00Z</dcterms:modified>
  <cp:revision>16</cp:revision>
  <dc:subject/>
  <dc:title>АДМИНИСТРАЦИЯ БРЯНСКОЙ ОБЛАСТИ</dc:title>
</cp:coreProperties>
</file>