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127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ragraph">
                  <wp:posOffset>48260</wp:posOffset>
                </wp:positionV>
                <wp:extent cx="62071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3.8pt" to="496.2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ПОСТАНОВЛЕНИЕ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 xml:space="preserve">от    22 .12.2014 года № </w:t>
      </w:r>
    </w:p>
    <w:p>
      <w:pPr>
        <w:pStyle w:val="Normal"/>
        <w:ind w:left="720" w:hanging="578"/>
        <w:jc w:val="both"/>
        <w:rPr/>
      </w:pPr>
      <w:r>
        <w:rPr>
          <w:sz w:val="28"/>
          <w:szCs w:val="28"/>
        </w:rPr>
        <w:t xml:space="preserve">с.Алешня 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еречня и кодов целевых статей </w:t>
      </w:r>
    </w:p>
    <w:p>
      <w:pPr>
        <w:pStyle w:val="ConsNonformat"/>
        <w:widowControl/>
        <w:ind w:left="426" w:right="2835" w:hanging="0"/>
        <w:jc w:val="both"/>
        <w:rPr/>
      </w:pPr>
      <w:r>
        <w:rPr>
          <w:rFonts w:cs="Times New Roman" w:ascii="Times New Roman" w:hAnsi="Times New Roman"/>
          <w:sz w:val="28"/>
        </w:rPr>
        <w:t>расходов бюджетов муниципальных образований,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обеспечение которых осуществляется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/>
      </w:pPr>
      <w:r>
        <w:rPr>
          <w:sz w:val="28"/>
        </w:rPr>
        <w:t>за счет межбюджетных субсидий, субвенций и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3"/>
        <w:rPr>
          <w:rFonts w:ascii="Courier New" w:hAnsi="Courier New" w:cs="Courier New"/>
        </w:rPr>
      </w:pPr>
      <w:r>
        <w:rPr>
          <w:sz w:val="28"/>
        </w:rPr>
        <w:t>иных межбюджетных трансфертов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4 статьи 21, пунктом 5 статьи 242 Бюджетного кодекса Российской Федерации, а также в целях соблюдения единых принципов формирования бюджетов муниципальных образований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прилагаемый перечень и коды целевых статей расходов бюджетов муниципальных образований, финансовое обеспечение которых осуществляется за счет межбюджетных субсидий, субвенций и иных межбюджетных трансфертов ( приложение № 1)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вступает в силу с 1 января 2015 года и распространяется на правоотношения, возникающие с 1 января 2015 год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ведущего специалиста  Алешинской сельской администрации Л.А.Сычугову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Алешинской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ельской администрации                                            Г.А.Мамонова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-284"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1134"/>
        <w:jc w:val="right"/>
        <w:rPr/>
      </w:pPr>
      <w:r>
        <w:rPr>
          <w:rFonts w:cs="Times New Roman" w:ascii="Times New Roman" w:hAnsi="Times New Roman"/>
          <w:sz w:val="28"/>
        </w:rPr>
        <w:t xml:space="preserve">Приложение № 1 </w:t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лешинской </w:t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й администрации </w:t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22.12. 2014г. № ___      </w:t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113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 xml:space="preserve">Перечень целевых статей расходов бюджетов муниципальных образований, финансовое обеспечение которых осуществляется за счет </w:t>
      </w:r>
      <w:r>
        <w:rPr>
          <w:sz w:val="28"/>
        </w:rPr>
        <w:t xml:space="preserve"> </w:t>
      </w:r>
      <w:r>
        <w:rPr>
          <w:sz w:val="24"/>
          <w:szCs w:val="24"/>
        </w:rPr>
        <w:t>субвенций и межбюджетных субсидий из бюджета муниципального образования «Алешин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425"/>
        <w:gridCol w:w="425"/>
        <w:gridCol w:w="995"/>
        <w:gridCol w:w="425"/>
        <w:gridCol w:w="2693"/>
        <w:gridCol w:w="425"/>
        <w:gridCol w:w="426"/>
        <w:gridCol w:w="992"/>
        <w:gridCol w:w="567"/>
      </w:tblGrid>
      <w:tr>
        <w:trPr>
          <w:trHeight w:val="1501" w:hRule="atLeast"/>
          <w:cantSplit w:val="true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Перечень  межбюджетных субсидий и субвенций,     </w:t>
              <w:br/>
              <w:t xml:space="preserve"> предоставление которых  осуществляется за счет средств бюджета муниципального образования «Алешинское сельское поселение» в соответствии с Решением «О бюджете  муниципального образования «Алешинское сельское поселение» на 2015 год и плановый период 2016 и 2017 годов»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Перечень межбюджетных субсидий и субвенций,     </w:t>
              <w:br/>
              <w:t xml:space="preserve"> предоставление которых  осуществляется за счет средств бюджета муниципального образования «Алешинское сельское поселение» бюджету муниципального образования «Дубровски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СР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СР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</w:t>
            </w:r>
          </w:p>
        </w:tc>
      </w:tr>
      <w:tr>
        <w:trPr>
          <w:trHeight w:val="240" w:hRule="atLeast"/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осуществлению внешнего муниципального финансового контроля в муниципальном образовании «Алешинское сельское поселени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1 06 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осуществлению внешнего муниципального финансового контроля в муниципальном образовании «Алешинское сельское поселени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1 06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развития на территории м/о «Алешинское сельское поселение» физической культуры и массового спорта, организация проведения официальных физкультурно- оздоровительных и спортивных мероприят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521 06 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развития на территории м/о «Алешинское сельское поселение» физической культуры и массового спорта, организация проведения официаль-ных физкультурно- оздоровительных и спортивных мероприят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521 06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6:00Z</dcterms:created>
  <dc:creator>Аксёненко Артур</dc:creator>
  <dc:description/>
  <cp:keywords/>
  <dc:language>en-US</dc:language>
  <cp:lastModifiedBy>Pre_Installed User</cp:lastModifiedBy>
  <cp:lastPrinted>2012-02-27T10:59:00Z</cp:lastPrinted>
  <dcterms:modified xsi:type="dcterms:W3CDTF">2014-12-19T10:04:00Z</dcterms:modified>
  <cp:revision>26</cp:revision>
  <dc:subject/>
  <dc:title>Приказ</dc:title>
</cp:coreProperties>
</file>