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 Ф Е  Д Е Р А Ц И 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 xml:space="preserve">АЛЕШИНСКАЯ СЕЛЬСКАЯ АДМИНСТ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т 26.12. 2014 года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Алеш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рядок сост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едения сводной бюджетной роспис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«Алешинское сельское поселение», бюджетных роспис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х распорядителей средств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«Алешинское сельское поселение» (главных администрат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ов финансирования дефици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«Алешинское сельское поселение»)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в целях организации исполнения бюджета муниципального образования «Алешинское сельское поселение»</w:t>
      </w:r>
    </w:p>
    <w:p>
      <w:pPr>
        <w:pStyle w:val="Normal"/>
        <w:spacing w:lineRule="auto" w:line="24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24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орядок составления и ведения сводной бюджетной росписи бюджета муниципального образования «Алешинское сельское поселение» и бюджетных росписей главных распорядителей средств бюджета муниципального образования «Алешинское сельское поселение» (главных администраторов источников финансирования дефицита бюджета муниципального образования «Алешинское сельское поселение»), утвержденный постановлением Алешинской сельской админи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9.12.2009 № 75 «Об утверждении Порядка составления и ведения сводной бюджетной росписи  бюджета муниципального образования «Алешинское сельское поселение»</w:t>
      </w:r>
      <w:r>
        <w:rPr>
          <w:spacing w:val="-4"/>
          <w:sz w:val="24"/>
          <w:szCs w:val="24"/>
        </w:rPr>
        <w:t xml:space="preserve"> (далее</w:t>
      </w:r>
      <w:r>
        <w:rPr>
          <w:sz w:val="24"/>
          <w:szCs w:val="24"/>
        </w:rPr>
        <w:t xml:space="preserve"> – Порядок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рядка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ункт «д» пункта 2 изложить в редакции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sz w:val="24"/>
          <w:szCs w:val="24"/>
        </w:rPr>
        <w:t>«д) сводная роспись утверждается руководителем финансового управления до начала очередного финансового года.»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2 дополнить абзацем следующего содержания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sz w:val="24"/>
          <w:szCs w:val="24"/>
        </w:rPr>
        <w:t>«2.4 Утвержденные показатели сводной росписи доводятся до главных распорядителей (главных администраторов источников) до начала очередного финансового года, за исключением случаев, предусмотренных статьями 190 и 191 Бюджетного Кодекса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4"/>
        <w:ind w:left="1571" w:hanging="862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рядка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sz w:val="24"/>
          <w:szCs w:val="24"/>
        </w:rPr>
        <w:t>пункт 2.3 изложить в редакции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3. В условиях прогнозируемого недопоступления доходов бюджета муниципального образования «Алешинское сельское поселение» и источников финансирования дефицита бюджета муниципального образования «Алешинское сельское поселение» Алешинская сельская администрация утверждает и доводит главным распорядителям сокращенные лимиты бюджетных обязательств (за исключением расходов за счет целевых межбюджетных трансфертов из областного  и районного бюджетов, государственной корпорации Фонд содействия реформированию жилищно-коммунального хозяйства, а также публичных нормативных обязательств и распределенных между муниципальными образованиями субвенций для осуществления органами местного самоуправления отдельных полномочий органов государственной власти Брянской области).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исполнения бюджета муниципального образования «Алешинское сельское поселение» в текущем финансовом году, при поступлении запланированных доходов и источников финансирования дефицита бюджета муниципального образования «Алешинское сельское поселение», лимиты бюджетных обязательств могут корректироваться в сторону увеличения.».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4"/>
        <w:ind w:left="1571" w:hanging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рядка: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1 пункта 3.1. изложить в редакции: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 Алешинская сельская администрация в течение двух рабочих дней со дня утверждения сводной росписи и лимитов бюджетных обязательств, но не позднее 31 декабря текущего финансового года, доводит до главных распорядителей (главных администраторов источников):».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244"/>
        <w:ind w:left="1571" w:hanging="8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рядка: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4.2. дополнить абзацем в) следующего содержания: </w:t>
      </w:r>
    </w:p>
    <w:p>
      <w:pPr>
        <w:pStyle w:val="ConsPlusNormal"/>
        <w:tabs>
          <w:tab w:val="clear" w:pos="720"/>
          <w:tab w:val="left" w:pos="1276" w:leader="none"/>
          <w:tab w:val="left" w:pos="1418" w:leader="none"/>
        </w:tabs>
        <w:spacing w:lineRule="auto" w:line="244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лучае доведения финансовым управлением сокращенных лимитов бюджетных обязательств в соответствии с пунктом 2.3 настоящего Порядка, перераспределение сводной росписи и лимитов бюджетных обязательств по соответствующему главному распорядителю, разделу, подразделу, целевой статье (муниципальной программе и непрограммному направлению деятельности), группе и подгруппе вида расходов осуществляется в объемах, не превышающих доведенные лимиты бюджетных обязательств.».</w:t>
      </w:r>
    </w:p>
    <w:p>
      <w:pPr>
        <w:pStyle w:val="Normal"/>
        <w:numPr>
          <w:ilvl w:val="0"/>
          <w:numId w:val="2"/>
        </w:numPr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подписания и распространяет свое действие  начиная с составления сводной бюджетной росписи и росписей главных распорядителей средств бюджета муниципального образования «Алешинское сельское поселение» (главных  администраторов источников финансирования дефицита бюджета муниципального образования «Алешинское сельское поселение») на 2015 год и на плановый период 2016 и 2017 годов.</w:t>
      </w:r>
    </w:p>
    <w:p>
      <w:pPr>
        <w:pStyle w:val="ConsNormal"/>
        <w:numPr>
          <w:ilvl w:val="0"/>
          <w:numId w:val="2"/>
        </w:numPr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риказа возложить на ведущего специалиста Алешинской сельской администрации Л.А. Сычугову.</w:t>
      </w:r>
    </w:p>
    <w:p>
      <w:pPr>
        <w:pStyle w:val="Normal"/>
        <w:spacing w:lineRule="auto" w:line="244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лешинской </w:t>
      </w:r>
    </w:p>
    <w:p>
      <w:pPr>
        <w:pStyle w:val="Normal"/>
        <w:spacing w:lineRule="auto" w:line="244"/>
        <w:ind w:left="851" w:hanging="0"/>
        <w:jc w:val="both"/>
        <w:rPr>
          <w:vanish/>
        </w:rPr>
      </w:pPr>
      <w:r>
        <w:rPr>
          <w:sz w:val="24"/>
          <w:szCs w:val="24"/>
        </w:rPr>
        <w:t>сельской</w:t>
        <w:tab/>
        <w:t xml:space="preserve"> администрации                                                       Г.А.Мамон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46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t>2</w: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3"/>
                      </w:rPr>
                    </w:pPr>
                    <w:r>
                      <w:rPr>
                        <w:rStyle w:val="Style13"/>
                        <w:sz w:val="24"/>
                      </w:rPr>
                      <w:fldChar w:fldCharType="begin"/>
                    </w:r>
                    <w:r>
                      <w:rPr>
                        <w:rStyle w:val="Style13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4"/>
                      </w:rPr>
                      <w:fldChar w:fldCharType="separate"/>
                    </w:r>
                    <w:r>
                      <w:rPr>
                        <w:rStyle w:val="Style13"/>
                        <w:sz w:val="24"/>
                      </w:rPr>
                      <w:t>2</w:t>
                    </w:r>
                    <w:r>
                      <w:rPr>
                        <w:rStyle w:val="Style13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22:00Z</dcterms:created>
  <dc:creator>Толмачева</dc:creator>
  <dc:description/>
  <cp:keywords/>
  <dc:language>en-US</dc:language>
  <cp:lastModifiedBy>Pre_Installed User</cp:lastModifiedBy>
  <cp:lastPrinted>2014-12-19T12:24:00Z</cp:lastPrinted>
  <dcterms:modified xsi:type="dcterms:W3CDTF">2014-12-29T13:16:00Z</dcterms:modified>
  <cp:revision>16</cp:revision>
  <dc:subject/>
  <dc:title>Бланк</dc:title>
</cp:coreProperties>
</file>