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Heading2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</w:t>
      </w:r>
      <w:r>
        <w:rPr>
          <w:sz w:val="24"/>
          <w:szCs w:val="24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   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18 декабря   2014 г.  №  67 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3955" w:hanging="0"/>
        <w:rPr>
          <w:sz w:val="24"/>
          <w:szCs w:val="24"/>
        </w:rPr>
      </w:pPr>
      <w:r>
        <w:rPr>
          <w:sz w:val="24"/>
          <w:szCs w:val="24"/>
        </w:rPr>
        <w:t>«Об администрировании доходов бюджета</w:t>
      </w:r>
    </w:p>
    <w:p>
      <w:pPr>
        <w:pStyle w:val="ConsNormal"/>
        <w:widowControl/>
        <w:ind w:right="3955" w:hanging="0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«Алешинское сельское поселение» </w:t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В соответствии со статьёй 160.1 Бюджетного кодекса Российской Федерации, Приказом Министерства Финансов от 01.07.2013 г. № 65н  «Об утверждении Указаний  о порядке применения бюджетной классификации Российской Федерации», Порядком осуществления бюджетных полномочий главного администратора доходов бюджета муниципального образования «Алешинское сельское поселение» от 05.12.2008 года    № 40 ( с учетом изменений на основании постановления от 28.01.2013 г. № 3)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1. Наделить Алешинскую сельскую  администрацию следующими полномочиями администратора доходов: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- осуществление начисления, учета и контроля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-осуществление взыскания задолженности по платежам в бюджет, пеней и штрафов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заявки на возврат в орган Федерального казначейства  для осуществления возврата в порядке, установленном Министерством финансов Российской Федерации.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2.Закрепить за Алешинской сельской администрацией полномочия администратора доходов бюджета муниципального образования «Алешинское сельское поселение» по кодам бюджетной классификации Российской Федерации  приложение № 1 к настоящему постановлению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vanish/>
          <w:sz w:val="24"/>
          <w:szCs w:val="24"/>
        </w:rPr>
        <w:t>риложением к настоящему соответсвующих кодов классификации доходов бюджетовтав закрепленных за ними источников доходов.и Дубро</w:t>
      </w:r>
    </w:p>
    <w:p>
      <w:pPr>
        <w:pStyle w:val="ConsNormal"/>
        <w:widowControl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Алешинской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льской администрации                                                   Г.А. Мам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постановлению Алешинско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сельской администрации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от 18 декабря 2014 г. № 67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О наделении полномочия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администратора доходов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«Алешинское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ов доходов,  главным администратором которых являетс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ш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3060"/>
        <w:gridCol w:w="3600"/>
      </w:tblGrid>
      <w:tr>
        <w:trPr>
          <w:trHeight w:val="18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администратора доходов бюджета муниципального образования «Алешинское сельское поселе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правовой акт, являющийся основанием для администрирования доходов (определяющий право требования к плательщику и устанавливающий размер платежа)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разования «Алешинское сельское посел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лешинская сельская администр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-ления, уполномоченными в соответствии с законодатель-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5 год и на плановый период  2016 и 2017 годов от 18.12.2014 года №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-ления, уполномоченными в соответствии с законодатель-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5 год и на плановый период  2016 и 2017 годов от 18.12.2014 года №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05035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 органов 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5 год и на плановый период  2016 и 2017 годов от 18.12.2014 года №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3 01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5 год и на плановый период  2016 и 2017 годов от 18.12.2014 года №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3 02995 10 0000 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5 год и на плановый период  2016 и 2017 годов от 18.12.2014 года №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4 02052 10 0000 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5 год и на плановый период  2016 и 2017 годов от 18.12.2014 года №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7 01050 10 0000 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,  зачисляемые в бюджеты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бюджете муниципального образования «Алешинское сельское поселение» на 2015 год и на плановый период  2016 и 2017 годов от 18.12.2014 года №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г. № 65н «Об утверждении Указаний о порядке применения бюджетной классификации Российской Федерации» (далее- Приказ Минфина России от 01.07.2013г. № 65н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 01003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тации  бюджетам поселений на поддержку мер по обеспечению сбалансированности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риказ Минфина России от 01.07.2013г. № 65н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02 02999 10 0000 1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риказ Минфина России от 01.07.2013г. № 65н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 Минфина России от 01.07.2013г.  № 65н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 г. № 65н</w:t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02 04999 10 0000 1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г.  № 65н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8 05000 10 0000 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фина России от 01.07.2013г.  № 65н</w:t>
            </w:r>
          </w:p>
        </w:tc>
      </w:tr>
      <w:tr>
        <w:trPr>
          <w:trHeight w:val="9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9 05000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каз Минфина России от 01.07.2013г.  № 65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7:00Z</dcterms:created>
  <dc:creator>Бабась</dc:creator>
  <dc:description/>
  <cp:keywords/>
  <dc:language>en-US</dc:language>
  <cp:lastModifiedBy>Pre_Installed User</cp:lastModifiedBy>
  <cp:lastPrinted>2013-12-26T13:20:00Z</cp:lastPrinted>
  <dcterms:modified xsi:type="dcterms:W3CDTF">2014-12-23T09:28:00Z</dcterms:modified>
  <cp:revision>36</cp:revision>
  <dc:subject/>
  <dc:title>АДМИНИСТРАЦИЯ БРЯНСКОЙ ОБЛАСТИ</dc:title>
</cp:coreProperties>
</file>