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jc w:val="left"/>
        <w:rPr/>
      </w:pPr>
      <w:r>
        <w:rPr/>
        <w:t xml:space="preserve">                                              </w:t>
      </w:r>
      <w:r>
        <w:rPr/>
        <w:t>БРЯНСКАЯ ОБЛАСТЬ</w:t>
      </w:r>
    </w:p>
    <w:p>
      <w:pPr>
        <w:pStyle w:val="Normal"/>
        <w:jc w:val="left"/>
        <w:rPr/>
      </w:pPr>
      <w:r>
        <w:rPr/>
        <w:t xml:space="preserve">                                             </w:t>
      </w:r>
      <w:r>
        <w:rPr/>
        <w:t>ДУБРОВСКИЙ РАЙОН</w:t>
      </w:r>
    </w:p>
    <w:p>
      <w:pPr>
        <w:pStyle w:val="Normal"/>
        <w:rPr/>
      </w:pPr>
      <w:r>
        <w:rPr/>
        <w:t xml:space="preserve">                   </w:t>
      </w:r>
      <w:r>
        <w:rPr/>
        <w:t>АЛЕШИНСКАЯ СЕЛЬСКАЯ АДМИНИСТРАЦИ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т 11.07.2014 года  № 40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. Алешня</w:t>
      </w:r>
    </w:p>
    <w:p>
      <w:pPr>
        <w:pStyle w:val="Heading1"/>
        <w:ind w:right="3969" w:hanging="0"/>
        <w:jc w:val="both"/>
        <w:rPr/>
      </w:pPr>
      <w:r>
        <w:rPr>
          <w:sz w:val="24"/>
          <w:szCs w:val="24"/>
        </w:rPr>
        <w:t>«Об утверждении порядка работы по формированию проекта бюджета муниципального образования «Алешинское сельское поселение» на 2015 год и на плановый период 2016 и 2017 годов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69 Бюджетного кодекса Российской Федерации, Решением Алешинского сельского Совета народных депутатов № 42 от 29.12.2008 г. «Об утверждении положения о бюджетном процессе в муниципальном образовании «Алешинское сельское поселение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орядок работы по формированию проекта  бюджета муниципального образования «Алешинское сельское поселение » на 2015 год и на плановый период 2016 и 2017 годов согласно приложению № 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лава Алешинской сельской администрации                                     Г.А.Мамонова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firstLine="48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Алешинской сельской администрации </w:t>
      </w:r>
    </w:p>
    <w:p>
      <w:pPr>
        <w:pStyle w:val="ConsNormal"/>
        <w:widowControl/>
        <w:ind w:firstLine="48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7.2014 г.  № 40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ты по формированию проекта бюджета муниципального образования «Алешинское сельское поселение» на 2015 год и на плановый период 2016 и 2017 годов</w:t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содержание  и сроки подготовки и представления материалов, необходимых для формирования  проекта  бюджета муниципального образования «Алешинское сельское поселение»  на 2015 год и на плановый период 2016 и 2017 годов.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ущему специалисту Алешинской сельской администрации  представить в Алешинскую сельскую  администрацию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5 июля 2014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ический фонд оплаты труда работающих за 2013 год, оценку фонда оплаты труда работающих в  2014 году и его прогноз на 2015-2017 годы в разрезе учреждений, включая разбивку централизованного досче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поступлений от сдачи в аренду имущества, находящегося в собственности муниципального образования «Алешинское сельское поселение», на 2015 – 2017 годы и оценка ожидаемого исполнения за 2014 год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в срок до 1 августа 2014 года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езультаты оценки потребности в предоставляемых муниципальных услугах для формирования проекта бюджета муниципального образования «Алешинское сельское поселение» на 2015 год и на плановый период 2016 и 2017 годов; 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нные по плановой  сети, штатам и контингентам в разрезе типов учреждений и мероприятий:  численность отраслей социально-культурной сферы – физических лиц, количество получателей льгот по коммунальным услугам и их объемы в разрезе отраслей по формам, доведенным финансовым управление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анные о количестве учащихся общеобразовательных учреждений на 01 января 2014 года, в 2014 году и на 2015 - 2017 годы по формам, доведенным финансовым управлением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нные о размере фактически сложившейся среднемесячной заработной платы с начислениями на неё (без учета материальной помощи к отпуску, выплат по решениям местных органов власти) работников учреждений культур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ложения по формированию перечней муниципальных услуг (работ) с учетом утвержденных федеральными исполнительными органами государственной власти базовых  (отраслевых) перечн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данные по сети, штатам и контингентам по отрасли «Культура»: количество учреждений, штатная численность (в разрезе типов учреждений) – по формам, доведенным финансовым управление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анные по новой сети на 2015 -2017 годы по формам, доведенным финансовым управление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ведения о реализации полномочий по отрасли «Культура» в разрезе по формам, доведенным финансовым управлением администрации Дубровского района;</w:t>
      </w:r>
    </w:p>
    <w:p>
      <w:pPr>
        <w:pStyle w:val="Normal"/>
        <w:spacing w:lineRule="auto" w:line="240"/>
        <w:rPr/>
      </w:pPr>
      <w:r>
        <w:rPr>
          <w:szCs w:val="24"/>
        </w:rPr>
        <w:t>9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первое полугодие 2014 года, оценке 2014 года, а также прогноз на 2015 – 2017 годы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10) оценку ожидаемого поступления доходов за 2014 год по видам платежей; </w:t>
      </w:r>
    </w:p>
    <w:p>
      <w:pPr>
        <w:pStyle w:val="Normal"/>
        <w:spacing w:lineRule="auto" w:line="240"/>
        <w:rPr/>
      </w:pPr>
      <w:r>
        <w:rPr>
          <w:szCs w:val="24"/>
        </w:rPr>
        <w:t>11) предварительные расчеты прогноза налоговых и неналоговых доходов и параметры доходной части бюджетов муниципальных образований на 2015 – 2017 го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до 1 сентября 2014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варительный   прогноз социально-экономического развития района на 2015-2017 годы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5 октября  2014 года: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роекты нормативных правовых актов о внесении изменений в мероприятия муниципального образования «Алешинское сельское поселение» на 2014 – 2020 годы (при наличии таковых), проекты мероприятий на 2015 – 2017 годы, включённых  в перечень мероприятий в соответствии с постановлением Алешинской сельской администрации «Об утверждении порядка разработки, реализации и оценки эффективности мероприятий муниципального образования «Алешинское сельское поселение»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 ноября 2014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нные о распределении доведенных предельных объемов бюджетного финансирования на 2015 год и на плановый период 2016 и 2017 годов по разделам, подразделам, целевым статьям, видам расходов, и подстатьям КОСГУ бюджетной классифик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ы смет органов власти муниципального образования «Алешинское сельское поселение» на 2015 – 2017 го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лешинской сельской администрации представить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 1 ноября 2014 года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лешинский сельский Совет  народных депутатов проекты Решений Алешинского сельского Совета народных депутатов  о внесении изменений в НПА в целях приведения их  в соответствие  с ресурсным обеспечением и доведенными предельными бюджетами главных распорядителей бюджетных средств на 2015 - 2017 годы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Предложить Комитету правовых и имущественных отношений администрации Дубровского района представить в Алешинскую сельскую администрацию 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5 июля 2014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асчет ожидаемого исполнения за 2014 год и расчет прогноза на 2015-2017 годы по арендной плате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едения о сумме задолженности по арендной плате за землю в разрезе видов арендной платы по состоянию на 1 января 2014 года и 1 июля 2014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 начисленных суммах за 2013 год, первое полугодие     2013 года и первое полугодие 2014 года, прогнозное начисление и ожидаемое исполнение 2014 года и прогноз на 2015 – 2017 годы, а также сведения о недоимке по состоянию на 1 января и 1 июля 2014 года по админи</w:t>
        <w:softHyphen/>
        <w:t>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чет поступлений от продажи земельных участков, государ</w:t>
        <w:softHyphen/>
        <w:t>ственная собственность на которые не разграничена, расположенных на территории, на 2015 – 2017 годы и оценка ожидаемого исполнения за 2014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чет поступлений от продажи земельных участков, находящихся в собственности муниципального образования «Алешинское сельское поселение», на 2015 – 2017 годы и оценка ожидаемого исполнения за 2014 г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ложить ГУ «Дубровское районное управление сельского хозяйства» представить  в Алешинскую сельскую 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5 июля 2014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дения  о налоговой базе налогоплательщиков, перешедших на уплату единого сельскохозяйственного налога (доходы), уменьшенные на величину расходов, определенные в соответствии с положениями главы 26.1 Налогового кодекса Российской Федерации), в разрезе сельхозтоваропроизводителей за 2013 год, расчет ожидаемого исполнения  2014 года, а также прогноз на 2015-2017 годы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Предложить МРИ ФНС №3 по Брянской области представить в Алешинскую сельскую 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15 августа 2014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ммы начисленных платежей, администрируемых  МРИ ФНС №3, за 2013 год и первый квартал 2014 года в разрезе платежей (без сумм, начисленных по результатам проверок налоговых органов, а также штрафов и пеней)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жидаемую оценку исполнения бюджетов поселений и муниципального района по администрируемым доходам за 2014 год по видам доходов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 поступления доходов в бюджеты всех уровней (контингент) по видам доходов  на 2015-2017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(с учетом пеней и штрафов) по состоянию на 1 января 2015 года, 1 января 2016 года и 1 января 2017 года по видам доходов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гнозируемый объем недоимки (с учетом пеней и штрафов) по состоянию на 1 января 2015 года, 1 января 2016 года и 1 января 2017 года по отмененным администрируемым платеж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ведения о заявленных суммах социальных, имущественных вычетов в разрезе их видов по налогу на доходы физических лиц  в разрезе  поселений и муниципального района за 2014 г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лешинской сельской администрации   организовать работу по формированию  проекта бюджета на 2015 и на плановый период 2016-2017 годов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до 1 сентября 2014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разработать предварительные укрупненные показатели налоговых и неналоговых доходов проекта доходной части бюджета муниципального образования «Алешинское сельское поселение» и консолидированного бюджета на 2015 год и на плановый период 2016 и 2017 годов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12 сентября  2014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проект доходной части бюджета муниципального образования «Алешинское сельское поселение» и консолидированного бюджета на 2015 год и на плановый период 2016 и 2017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01 октября 2014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сти до  распорядителей средств бюджета материалы на 2015 год и на плановый период 2016 и 2017 годов, содержащие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, налоговой и долговой полит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бюджеты главных распорядителей бюджетн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согласительные совещания по проектировкам  распорядителей средств на 2015 – 2017 годы при наличии спорных пози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по муниципальным программам в пределах прогнозируемого общего объема расходов бюджета муниципального образования «Алешинское сельское поселение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исходную базу для формирования межбюджетных отношений с администрацией Дубровского района и провести ее согласование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позднее 15 октября 2014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ь параметры бюджета на 2015 год и на плановый период 2016 и 2017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позднее 15 ноября 2014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оект бюджета муниципального образования «Алешинское сельское поселение» на 2015 год и на плановый период 2016 и 2017  годы и обеспечить его внесение на рассмотрение Алешинского сельского Совета народных депутатов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и обеспечить публикацию (размещение в открытом доступе)  «бюджета для граждан» на основе проекта решения о бюджете муниципального образования «Дубровский район» на 2015 год и на плановый период 2016 и 2017 год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лавным распорядителя средств бюджета муниципального образования «Алешинское сельское поселение», осуществляющим финансовое обеспечение деятельности муниципальных учреждений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рок не позднее 30 декабря 2014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муниципальные задания на оказание муниципальными учреждениями муниципальных услуг (выполнение работ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формирование и утверждение подведомственными муниципальными учреждениями планов финансово-хозяйственной деятельности на 2015 – 2017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рок не позднее  20 января  2015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5 – 2017 годы на официальном сайте для размещения информации о государственных (муниципальных) учреждениях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2:00Z</dcterms:created>
  <dc:creator>Аксёненко Артур</dc:creator>
  <dc:description/>
  <cp:keywords/>
  <dc:language>en-US</dc:language>
  <cp:lastModifiedBy>Pre_Installed User</cp:lastModifiedBy>
  <cp:lastPrinted>2014-07-24T14:23:00Z</cp:lastPrinted>
  <dcterms:modified xsi:type="dcterms:W3CDTF">2014-07-24T11:23:00Z</dcterms:modified>
  <cp:revision>64</cp:revision>
  <dc:subject/>
  <dc:title>Регламент работы над ПФП и бюджетом</dc:title>
</cp:coreProperties>
</file>