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р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ЛЕШИН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т 3 марта 2015 года                                   с.Алешня                                                            № 23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</w:rPr>
        <w:t>Об  утверждении плана работы по профилактике коррупционных и иных правонарушений на 2015 год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целях соблюдения муниципальными служащими Алешинской сельской администрации ограничений и запретов, требований о предотвращении и урегулировании конфликта интересов, а также обеспечение исполнения ими обязанностей, предусмотренных федеральным законодательством и законодательством Брянской области о муниципальной службе, в целях профилактики коррупционных и иных правонарушений в Алешинской сельской администрации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ПОСТАНОВЛЯЮ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Утвердить План работы по профилактике коррупционных и иных правонарушений в Алешинской сельской администрации на 2015 год согласно приложению № 1.</w:t>
      </w:r>
    </w:p>
    <w:p>
      <w:pPr>
        <w:pStyle w:val="Normal"/>
        <w:jc w:val="both"/>
        <w:rPr/>
      </w:pPr>
      <w:r>
        <w:rPr/>
        <w:t>2.Контроль, за исполнением настоящего постановления, оставляю за соб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30"/>
        <w:jc w:val="center"/>
        <w:rPr/>
      </w:pPr>
      <w:r>
        <w:rPr/>
      </w:r>
    </w:p>
    <w:p>
      <w:pPr>
        <w:pStyle w:val="Normal"/>
        <w:rPr/>
      </w:pPr>
      <w:r>
        <w:rPr/>
        <w:t>Глава Алешинской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сельской администрации                                                                                        Г.А.Мамонова</w:t>
      </w:r>
    </w:p>
    <w:tbl>
      <w:tblPr>
        <w:tblW w:w="4618" w:type="dxa"/>
        <w:jc w:val="left"/>
        <w:tblInd w:w="5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74"/>
        <w:gridCol w:w="1085"/>
        <w:gridCol w:w="365"/>
      </w:tblGrid>
      <w:tr>
        <w:trPr/>
        <w:tc>
          <w:tcPr>
            <w:tcW w:w="4618" w:type="dxa"/>
            <w:gridSpan w:val="5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постановлению Алешинской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й администрации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арта 2015 года</w:t>
            </w:r>
          </w:p>
        </w:tc>
        <w:tc>
          <w:tcPr>
            <w:tcW w:w="47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0" w:hanging="0"/>
        <w:jc w:val="center"/>
        <w:rPr/>
      </w:pPr>
      <w:r>
        <w:rPr>
          <w:b/>
          <w:sz w:val="24"/>
          <w:szCs w:val="24"/>
        </w:rPr>
        <w:t>План работы по профилактике коррупционных и иных правонарушений в Алешинской сельской администрации на 2015 год</w:t>
      </w:r>
    </w:p>
    <w:p>
      <w:pPr>
        <w:pStyle w:val="21"/>
        <w:ind w:left="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218"/>
        <w:gridCol w:w="1979"/>
        <w:gridCol w:w="2185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е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оведение аппаратной учёбы с муниципальными служащими Алешинской сельской администрации и руководителями муниципальных учреждений на тему «Заполнение справок о доходах, об имуществе и обязательствах имущественного характера»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январь - февра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</w:tr>
      <w:tr>
        <w:trPr>
          <w:trHeight w:val="12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нсультирование муниципальных служащих Алешинской сельской администрации и руководителей муниципальных учреждений по заполнению справок о доходах, об имуществе и обязательствах имущественного характер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январь - мар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ючение в трудовые договоры муниципальных служащих положений об ответственности за нарушение Кодекса этики и служебного поведения муниципальных служащих Алешинской сельской администрации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 по мере необходим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бор справок о доходах, об имуществе и обязательствах имущественного характера за 2014 год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апр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проведения сверки достоверности представленных муниципальными служащими Алешинской сельской администрации и руководителями муниципальных учреждений сведений о доходах, об имуществе и обязательствах имущественного характер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проверки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достоверности и полноты сведений о доходах, об имуществе и обязательствах имущественного характер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гражданами, претендующими на замещение должностей муниципальной службы в Алешинской сельской администрации, и лиц, поступающих на должность руководителя муниципального учреждения, на отчётную дат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муниципальными служащими Алешинской сельской администрации и руководителями муниципальных учреждений по состоянию на конец отчётного перио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) достоверности и полноты сведений, представляемых гражданами при поступлении на муниципальную службу в Алешинскую сельскую администрацию и поступающих на должность руководителя муниципального учреждения в соответствии с нормативными актами Российской Федерации Курской обла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) соблюдения всеми муниципальными служащими Алешинской сельской администрации ограничений и запретов, требований о предотвращении или урегулировании конфликта интересов, исполнения ими обязанност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260" w:right="-108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проведения проверок достоверности представляемых гражданами персональных данных и иных сведений при поступлении на муниципальную службу в Алешинскую сельскую администрацию и на должность руководителя муниципального учреждения до назначения на должност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260" w:right="-108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проверки соблюдения гражданами, замещавшими должности муниципальной службы, ограничений в случае заключения ими трудового договора после ухода с муниципальной служб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Корректировка в соответствии с изменениями в законодательстве и полномочиями Алешинской сельской администрации перечня должностей с повышенными коррупционными рисками с обращением особого внимания на подбор кадров для замещения указанных должностей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, инспектор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казание консультативной помощи муниципальным служащим Алешинской сельской администрации по вопросам, связанным с применением на практике требований к служебному поведению  и общих принципов служебного поведения муниципальных служащих, Кодекса этики и служебного поведения муниципальных служащих Алешинской сельской администрации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ознакомления под роспись граждан, поступающих на муниципальную службу в Алешинскую сельскую администрацию с положениями законодательства о муниципальной службе в части соблюдения требований к служебному поведению и предотвращению возникновения конфликта интересов на муниципальной службе и Порядком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 по мере необход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, инспектор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контроля за ведением личных дел муниципальных служащих Алешинской сельской администрации в соответствии с Указом Президента Российской Федерации от 30.05.2005 № 609 «Об утверждении Положения о персональных данных государственного гражданского служащего Российской Федерации и ведения его личного дела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 по мере необход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ов нормативных правовых актов о противодействии корруп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Внесение в План мероприятий по противодействию коррупции на территории муниципального образования «Алешинское сельское поселение» изменений, направленных на достижение конкретных результат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в течение год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ь контроль за выполнением мероприятий, предусмотренных Национальным планом противодействия коррупции на 2014-2015 годы (утверждён Указом президента Российской Федерации от 11.04.2014 г. № 226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в течение год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8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900" w:right="566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4z0">
    <w:name w:val="WW8Num4z0"/>
    <w:qFormat/>
    <w:rPr>
      <w:rFonts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rFonts w:ascii="Tahoma" w:hAnsi="Tahoma" w:cs="Tahoma"/>
      <w:sz w:val="16"/>
      <w:szCs w:val="16"/>
      <w:lang w:val="en-US" w:bidi="ar-SA"/>
    </w:rPr>
  </w:style>
  <w:style w:type="character" w:styleId="6">
    <w:name w:val=" Знак Знак6"/>
    <w:basedOn w:val="Style10"/>
    <w:qFormat/>
    <w:rPr>
      <w:sz w:val="24"/>
      <w:szCs w:val="24"/>
    </w:rPr>
  </w:style>
  <w:style w:type="character" w:styleId="5">
    <w:name w:val=" Знак Знак5"/>
    <w:basedOn w:val="Style10"/>
    <w:qFormat/>
    <w:rPr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 Знак Знак4"/>
    <w:basedOn w:val="Style10"/>
    <w:qFormat/>
    <w:rPr>
      <w:sz w:val="28"/>
    </w:rPr>
  </w:style>
  <w:style w:type="character" w:styleId="3">
    <w:name w:val=" Знак Знак3"/>
    <w:basedOn w:val="Style10"/>
    <w:qFormat/>
    <w:rPr>
      <w:sz w:val="28"/>
    </w:rPr>
  </w:style>
  <w:style w:type="character" w:styleId="2">
    <w:name w:val=" Знак Знак2"/>
    <w:basedOn w:val="Style10"/>
    <w:qFormat/>
    <w:rPr>
      <w:sz w:val="28"/>
    </w:rPr>
  </w:style>
  <w:style w:type="character" w:styleId="1">
    <w:name w:val=" Знак Знак1"/>
    <w:basedOn w:val="Style10"/>
    <w:qFormat/>
    <w:rPr>
      <w:sz w:val="28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character" w:styleId="Blacktext1">
    <w:name w:val="blacktext1"/>
    <w:basedOn w:val="Style10"/>
    <w:qFormat/>
    <w:rPr>
      <w:rFonts w:ascii="Verdana" w:hAnsi="Verdana" w:cs="Verdana"/>
      <w:color w:val="003366"/>
      <w:sz w:val="20"/>
      <w:szCs w:val="20"/>
    </w:rPr>
  </w:style>
  <w:style w:type="character" w:styleId="PageNumber">
    <w:name w:val="Page Number"/>
    <w:basedOn w:val="Style10"/>
    <w:rPr/>
  </w:style>
  <w:style w:type="character" w:styleId="8">
    <w:name w:val=" Знак Знак8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4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23:00Z</dcterms:created>
  <dc:creator>Татьяна Викторовна</dc:creator>
  <dc:description/>
  <cp:keywords/>
  <dc:language>en-US</dc:language>
  <cp:lastModifiedBy>Офис</cp:lastModifiedBy>
  <cp:lastPrinted>2015-03-11T12:59:00Z</cp:lastPrinted>
  <dcterms:modified xsi:type="dcterms:W3CDTF">2015-03-11T13:54:00Z</dcterms:modified>
  <cp:revision>57</cp:revision>
  <dc:subject/>
  <dc:title> </dc:title>
</cp:coreProperties>
</file>