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от  28 декабря   2015 г. № 7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.Алеш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ind w:right="283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Порядка завершения операций </w:t>
      </w:r>
    </w:p>
    <w:p>
      <w:pPr>
        <w:pStyle w:val="ConsNonformat"/>
        <w:widowControl/>
        <w:ind w:left="426" w:right="2835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исполнению  бюджета  муниципального</w:t>
      </w:r>
    </w:p>
    <w:p>
      <w:pPr>
        <w:pStyle w:val="ConsNonformat"/>
        <w:widowControl/>
        <w:ind w:left="426" w:right="2835" w:hanging="426"/>
        <w:rPr/>
      </w:pPr>
      <w:r>
        <w:rPr>
          <w:rFonts w:cs="Times New Roman" w:ascii="Times New Roman" w:hAnsi="Times New Roman"/>
          <w:sz w:val="28"/>
        </w:rPr>
        <w:t>образования  «Алешинское сельское поселение»</w:t>
      </w:r>
    </w:p>
    <w:p>
      <w:pPr>
        <w:pStyle w:val="ConsNonformat"/>
        <w:widowControl/>
        <w:ind w:right="2835" w:hanging="284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текущем финансовом году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</w:t>
      </w:r>
      <w:r>
        <w:rPr/>
        <w:t xml:space="preserve">В соответствии со статьей 242 Бюджетного кодекса Российской Федерации и приказа финансового управления Брянской области № 96 от 25.09.2008 года, в редакции приказов финансового управления  Брянской области от 25.12.2008 года  № 127 , от 21.12.2010 года № 195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СТАНОВЛЯЮ:</w:t>
      </w:r>
    </w:p>
    <w:p>
      <w:pPr>
        <w:pStyle w:val="TextBodyInden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1.Утвердить прилагаемый Порядок завершения операций по исполнению   бюджета муниципального образования «Алешинское сельское поселение» в текущем финансовом год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ш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     Г.А.Ма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лешинской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й администраци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</w:rPr>
        <w:t>от 28.12.2015года № 7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РШЕНИЯ ОПЕРАЦИЙ ПО ИСПОЛНЕНИЮ   БЮДЖЕТА  МУНИЦИПАЛЬНОГО ОБРАЗОВАНИЯ «АЛЕШИНСКОЕ СЕЛЬСКОЕ ПОСЕЛЕНИЕ» В ТЕКУЩЕМ ФИНАНСОВОМ ГОДУ И ОБЕСПЕЧЕНИЯ ПОЛУЧАТЕЛЕЙ БЮДЖЕТНЫХ СРЕДСТВ ПРИ ЗАВЕРШЕНИИ ТЕКУЩЕГО ФИНАНСОВОГО ГОДА НАЛИЧНЫМИ ДЕНЬГАМИ, НЕОБХОДИМЫМИ ДЛЯ ОСУЩЕСТВЛЕНИЯ ИХ ДЕЯТЕЛЬНОСТИ В НЕРАБОЧИЕ ПРАЗДНИЧНЫЕ ДНИ В РОССИЙСКОЙ ФЕДЕРАЦИИ В ЯНВАРЕ ОЧЕРЕДНОГО ФИНАНСОВОГО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В соответствии со статьей 242 Бюджетного кодекса Российской Федерации   исполнение  бюджета муниципального образования «Алешинское сельское поселение»  завершается в части кассовых операций по расходам  бюджета муниципального образования «Алешинское сельское поселение»  - 31 декабря текущего финансово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лавным распорядителям средств  бюджета муниципального образования «Алешинское сельское поселение»: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еобходимости перераспределения ассигнований, предусмотренных сводной бюджетной росписью на текущий год, представить в Алешинскую сельскую администрацию   обращение о перераспределении ассигнований не позднее 23 декабря текущего финансового года,  за исключением случаев, связанных с распределением средств резервного фонда, безвозмездных поступлений из областного и районного  бюджетов, внесением изменений в закон о бюджете на текущий финансовый год и на плановый период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 целях завершения операций по расходам и источникам финансирования дефицита бюджета  отдел № 9  Управления Федерального казначейства по Брянской области принимает до последнего рабочего дня текущего финансового года включительно:</w:t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от Алешинской сельской  администрации  – расчетные документы для осуществления кассовых выплат с лицевого счета бюджета, расходные расписания для доведения до главных распорядителей средств   бюджета муниципального образования «Алешинское сельское поселение» предельных объемов финансирования;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главных распорядителей средств бюджета муниципального образования «Алешинское сельское поселение» - расходные расписания для доведения до подведомственных бюджетополучателей предельных объемов финансирования;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получателей средств бюджета муниципального образования «Алешинское сельское поселение» - платежные документы для осуществления кассовых выплат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лучатели средств  бюджета муниципального образования «Алешинское сельское поселение» (администраторы источников финансирования дефицита бюджета) обеспечивают представление в отдел № 9 Управления Федерального казначейства по  Брянской области  платежных и иных документов, необходимых для подтверждения в установленном порядке принятых ими денежных обязательств, и последующего осуществления кассовых выплат  до последнего рабочего дня  текущего финансового года включительно, а для осуществления  операций по выплатам за счет наличных денег – не позднее, чем за один рабочий день до окончания текущего финансово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Орган  казначейства осуществляет в установленном порядке кассовые выплаты из  бюджета муниципального образования «Алешинское сельское поселение» на основании расчетных документов и платежных документов, указанных в пункте 3, 4 настоящего Порядка, до последнего рабочего дня текущего финансового года включительно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еиспользованные остатки средств на счете № 40116 «Средства для выплаты наличных денег и осуществления расчетов по отдельным операциям» не позднее, чем за два последних  рабочих дня до окончания текущего финансового года перечисляются органами  казначейства платежными поручениями на балансовый счет № 40204 «Средства местного бюджета» за вычетом суммы средств, которая будет использована  получателями средств  бюджета муниципального образования «Алешинское сельское поселение» в два последних рабочих дня текущего финансового года для получения наличных денег со счета № 40116, в том числе для осуществления их деятельности в нерабочие праздничные дни в Российской Федерации в январе очередного финансово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следний рабочий день текущего финансового года  Алешинская сельская администрация на основании информации  органа казначейства отзывает объемы финансирования с лицевых счетов главных распорядителей средств бюджета муниципального образования «Алешинское сельское поселение» 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остоянию на 1 января очередного финансового года остаток средств на счете № 40116 не допускается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осле завершения операций по принятым денежным обязательствам завершившегося года остаток средств на едином счете бюджета подлежит учету в качестве остатка на начало следующего год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02:00Z</dcterms:created>
  <dc:creator>Pre_Installed User</dc:creator>
  <dc:description/>
  <cp:keywords/>
  <dc:language>en-US</dc:language>
  <cp:lastModifiedBy>Admin</cp:lastModifiedBy>
  <cp:lastPrinted>2015-12-28T14:55:00Z</cp:lastPrinted>
  <dcterms:modified xsi:type="dcterms:W3CDTF">2015-12-28T11:55:00Z</dcterms:modified>
  <cp:revision>26</cp:revision>
  <dc:subject/>
  <dc:title>РОССИЙСКАЯ ФЕДЕРАЦИЯ</dc:title>
</cp:coreProperties>
</file>