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ОССИЙСКАЯ ФЕДЕРАЦ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ДУБРОВСКИЙ РАЙ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АЛЕШИНСКАЯ СЕЛЬСКАЯ 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1"/>
      <w:bookmarkEnd w:id="0"/>
      <w:r>
        <w:rPr>
          <w:b/>
          <w:bCs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от  16 февраля 2015 года   № 16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с.Алешня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Об утверждении норматива затрат на оказание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муниципальными учреждениями муниципального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образования «Алешинское сельское поселение»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муниципальных услуг (работ)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физическим и юридическим лицам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/>
        <w:t xml:space="preserve">          </w:t>
      </w:r>
      <w:r>
        <w:rPr/>
        <w:t xml:space="preserve">В соответствии  со статьей 69.2 Бюджетного кодекса Российской Федерации, постановлением Алешинской сельской администрации  от 09.02.2015 года  № 7 " </w:t>
      </w:r>
      <w:r>
        <w:rPr>
          <w:bCs/>
        </w:rPr>
        <w:t xml:space="preserve">Об утверждении методических рекомендаций по определению нормативных затрат на оказание муниципальными учреждениями Алешинского сельского поселения муниципальных услуг (работ) физическим и юридическим лицам, а также нормативных затрат на содержание недвижимого и особо ценного движимого имущества муниципальных учреждений Алешинского сельского поселения» 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ЯЮ: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Утвердить нормативы затрат на оказание муниципальными учреждениями, муниципального образования «Алешинское сельское поселение» муниципальных услуг физическим и юридическим лицам согласно приложения № 1 к настоящему постановлению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Утвержденные нормативы затрат применяются в целях финансового обеспечения выполнения муниципального задания на 2015 год и плановый период 2016 и 2017 годов посредствам предоставления субсидий муниципальным бюджетным учреждениям муниципального образования «Алешинское сельское поселение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Настоящее постановление вступает в силу с момента подписания и подлежит  размещению  на официальном сайте  Алешинской сельской администрации в сети Интернет.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Контроль за исполнением настоящего постановления оставляю за собо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4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лешинской сельской администрации                                             Г.А.Мамоно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Алешинской сельской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>от 16.02.2015 года № 16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1" w:name="Par33"/>
      <w:bookmarkStart w:id="2" w:name="Par33"/>
      <w:bookmarkEnd w:id="2"/>
    </w:p>
    <w:p>
      <w:pPr>
        <w:pStyle w:val="Normal"/>
        <w:widowControl w:val="false"/>
        <w:autoSpaceDE w:val="false"/>
        <w:jc w:val="center"/>
        <w:rPr/>
      </w:pPr>
      <w:r>
        <w:rPr/>
        <w:t xml:space="preserve">Нормативы затрат на оказание муниципальными учреждениями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ого образования «Алешинское сельское поселение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/>
        <w:t xml:space="preserve">муниципальных услуг физическим и юридическим лицам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1613"/>
        <w:gridCol w:w="1354"/>
        <w:gridCol w:w="1354"/>
        <w:gridCol w:w="1354"/>
      </w:tblGrid>
      <w:tr>
        <w:trPr/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потребителей услуг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затрат на оказание муниципальной услуги 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иобщение граждан к культурным ценностям посред-ством культурных учреждений и клубных формирований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посетител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3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2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: то, что заложено в бюджете на 2015 год на культуру разделить на число посетителей культурно-досуговых мероприятий из муниципального задания = норматив затрат  325460,00 : 6020= 54,06 руб.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тоимости муниципальной услуги (работы) «Организация деятельности клубных формирований и формирований самодеятельного народного творчества» для МБУК «Алешинский сельский Дом культуры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чет стоимости определяется расчетным методом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813560" cy="32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6075" cy="27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базовая (эталонная) стоимость муниципальной услуги (работ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01625" cy="274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ормативные затраты на оплату труда и начисления на выплаты по оплате труда персонала, принимающего непосредственное участие в оказании муниципальной услуги (работ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38125" cy="274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ормативные затраты на приобретение материальных запасов, потребляемых в процессе оказания муниципальной услуги (работ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28600" cy="274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щехозяйственные затраты.</w:t>
      </w:r>
    </w:p>
    <w:p>
      <w:pPr>
        <w:pStyle w:val="Normal"/>
        <w:widowControl w:val="false"/>
        <w:autoSpaceDE w:val="false"/>
        <w:ind w:firstLine="540"/>
        <w:jc w:val="both"/>
        <w:rPr>
          <w:position w:val="-12"/>
        </w:rPr>
      </w:pPr>
      <w:r>
        <w:rPr>
          <w:position w:val="-1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813560" cy="320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16992,00 + 1000,00 + 107468,00 = 325460,0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01625" cy="274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216992,00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8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93"/>
        <w:gridCol w:w="1914"/>
        <w:gridCol w:w="1914"/>
        <w:gridCol w:w="19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 сотрудн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численная зар.плата, руб.* 60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числения с заработной платы, 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рект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3330,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165,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8496,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уд.руководит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3330,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165,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8496,18</w:t>
            </w:r>
          </w:p>
        </w:tc>
      </w:tr>
      <w:tr>
        <w:trPr/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66660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50331,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16992,3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38125" cy="274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0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обретение оборудования – 0,00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обретение материальных запасов – 1000,00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того: 0,00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position w:val="-12"/>
        </w:rPr>
      </w:pPr>
      <w:r>
        <w:rPr>
          <w:position w:val="-12"/>
        </w:rPr>
      </w:r>
    </w:p>
    <w:p>
      <w:pPr>
        <w:pStyle w:val="Normal"/>
        <w:widowControl w:val="false"/>
        <w:autoSpaceDE w:val="false"/>
        <w:ind w:firstLine="540"/>
        <w:jc w:val="both"/>
        <w:rPr>
          <w:position w:val="-12"/>
        </w:rPr>
      </w:pPr>
      <w:r>
        <w:rPr>
          <w:position w:val="-12"/>
        </w:rPr>
      </w:r>
    </w:p>
    <w:p>
      <w:pPr>
        <w:pStyle w:val="Normal"/>
        <w:widowControl w:val="false"/>
        <w:autoSpaceDE w:val="false"/>
        <w:ind w:firstLine="540"/>
        <w:jc w:val="both"/>
        <w:rPr>
          <w:position w:val="-12"/>
        </w:rPr>
      </w:pPr>
      <w:r>
        <w:rPr>
          <w:position w:val="-1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28600" cy="274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45716,00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ехозяйствен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лата труда и начисления на оплату труда прочего персон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7468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учение операт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нергоснабж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вка г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доснабж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х.обслуживание пожарной сигн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х.обслуживание газового обору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боты по ремонту т обеспечению поверки средств измер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ахование котельн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хническое обслуживание кот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ерка сигнализаторов, маномет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следование дымоотводящих устрой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анэкспертиза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ытание электрических устано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Калуга Астр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748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5716,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едущий специалист                                                  Л.А. Сычугова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915"/>
      </w:pPr>
      <w:rPr/>
    </w:lvl>
  </w:abstractNum>
  <w:abstractNum w:abstractNumId="2">
    <w:lvl w:ilvl="0">
      <w:start w:val="2017"/>
      <w:numFmt w:val="decimal"/>
      <w:lvlText w:val="%1"/>
      <w:lvlJc w:val="left"/>
      <w:pPr>
        <w:tabs>
          <w:tab w:val="num" w:pos="0"/>
        </w:tabs>
        <w:ind w:left="84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420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16:00Z</dcterms:created>
  <dc:creator>User</dc:creator>
  <dc:description/>
  <cp:keywords/>
  <dc:language>en-US</dc:language>
  <cp:lastModifiedBy>Pre_Installed User</cp:lastModifiedBy>
  <cp:lastPrinted>2015-02-12T12:31:00Z</cp:lastPrinted>
  <dcterms:modified xsi:type="dcterms:W3CDTF">2015-02-18T07:38:00Z</dcterms:modified>
  <cp:revision>31</cp:revision>
  <dc:subject/>
  <dc:title>Документ предоставлен КонсультантПлюс</dc:title>
</cp:coreProperties>
</file>