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ШИНСКАЯ СЕЛЬСКАЯ АДМИНИСТРАЦИЯ 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21.12.2015 года  № 75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 Алешн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Алешинской сельской администрации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от 26.06.2015 года  № 38/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Алешинского сельского Совета народных депутатов № 58 от 27.05.2015 г.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Алешинское сельское поселение» и его внешней проверке» с изменениями 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лешинской сельской администрации  от 26.06.2015 года № 38/1 «Об утверждении порядка работы по формированию проекта бюджета муниципального образования «Алешинское сельское поселение» на 2016 год и на плановый период 2017 и 2018 годов» следующие изме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именовании и пункте 1 распоряжения слова « и на плановый период 2017 и 2018 годов» исключит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работы по формированию проекта  бюджета муниципального образования «Алешинское сельское поселение» на 2016 год и на плановый период 2017 и 2018 годов, утвержденный вышеуказанным распоряжением, изложить в редакции согласно приложению № 1 к настоящему распоряжению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Глава Алешинской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сельской администрации                                                                Г.А.Мамонова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                                   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лешинской сельской администрации  от 21.12.2015 г.  № 75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 формированию проекта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Алешинское сельское поселение» на 2016 год 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содержание  и сроки подготовки и представления материалов, необходимых для формирования  проекта  бюджета муниципального образования «Алешинское сельское поселение»  на 2016 год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ему специалисту представить в  Алешинскую сельскую администрацию: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июл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расчет ожидаемого исполнения за 2015 год и расчет прогноза на 2016 год по арендной плате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начисленных суммах за 2014 год, первое полугодие     2014 года и первое полугодие 2015 года, прогнозное начисление и ожидаемое исполнение 2015 года и прогноз на 2016 год, а также сведения о недоимке по состоянию на 1 января и 1 июля 2015 года по админи</w:t>
        <w:softHyphen/>
        <w:t>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чет поступлений от сдачи в аренду имущества, находящегося в собственности муниципального образования «Алешинское сельское поселение», на 2016 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актический фонд оплаты труда работающих за 2014 год, оценку фонда оплаты труда работающих в  2015 году , включая разбивку централизованного досче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 срок до 1 августа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ведения о реализации полномочий по отрасли «Культура» в разрезе по формам, доведенным финансовым управлением администрации Дубровского района;</w:t>
      </w:r>
    </w:p>
    <w:p>
      <w:pPr>
        <w:pStyle w:val="Normal"/>
        <w:spacing w:lineRule="auto" w:line="240"/>
        <w:rPr/>
      </w:pPr>
      <w:r>
        <w:rPr>
          <w:szCs w:val="24"/>
        </w:rPr>
        <w:t>2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5 года, оценке 2015 года, а также прогноз на 2016 год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3) оценку ожидаемого поступления доходов за 2015 год по видам платежей; </w:t>
      </w:r>
    </w:p>
    <w:p>
      <w:pPr>
        <w:pStyle w:val="Normal"/>
        <w:spacing w:lineRule="auto" w:line="240"/>
        <w:rPr/>
      </w:pPr>
      <w:r>
        <w:rPr>
          <w:szCs w:val="24"/>
        </w:rPr>
        <w:t>4) предварительные расчеты прогноза налоговых и неналоговых доходов и параметры доходной части бюджетов муниципальных образований на 2016 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по сети, штатам и контингентам по отрасли «Культура»: количество учреждений, штатная численность (в разрезе типов учреждений) –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 сентября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  прогноз социально-экономического развития района на 2016-2018 годы;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ноябр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о распределении доведенных предельных объемов бюджетного финансирования на 2016 год по разделам, подразделам, целевым статьям, видам расходов, и подстатьям КОСГУ бюджетной классифик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ы смет органов власти муниципального образования «Алешинское сельское поселение» на 2016  год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Алешинский сельский Совет народных депутатов проекты Решений Алешинского сельского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6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Предложить МРИ ФНС №5 по Брянской области представить в Алешинскую сельскую администрацию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до 15 августа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5, за 2014 год и первый квартал 2015 года в разрезе платежей (без сумм, начисленных по результатам проверок налоговых органов, а также штрафов и пеней) в разрезе поселений и муниципального  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а поселения  по администрируемым доходам за 2015 год по видам доходов (в разрезе поселений и муниципальн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в разрезе муниципальных образований (поселения, муниципальный район) н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6 года по видам доходов (поселения, муниципальный район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объем недоимки (с учетом пеней и штрафов) по состоянию на 1 января 2016 года по отмененным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 в разрезе  поселений и муниципального района за 2014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и   организовать работу по формированию  проекта бюджета на 2016 год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до 1 сентября 2015 года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предварительные укрупненные показатели налоговых и неналоговых доходов проекта доходной части бюджета муниципального образования «Алешинское сельское поселение» и консолидированного бюджета на 2016 год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до 12 сентября  2015</w:t>
      </w:r>
      <w:r>
        <w:rPr>
          <w:rFonts w:cs="Times New Roman" w:ascii="Times New Roman" w:hAnsi="Times New Roman"/>
          <w:sz w:val="24"/>
          <w:szCs w:val="24"/>
        </w:rPr>
        <w:t xml:space="preserve"> года определить проект доходной части бюджета муниципального образования «Алешинское сельское поселение» и консолидированного бюджета н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до 01 октября 2015 года</w:t>
      </w:r>
      <w:r>
        <w:rPr>
          <w:rFonts w:cs="Times New Roman" w:ascii="Times New Roman" w:hAnsi="Times New Roman"/>
          <w:sz w:val="24"/>
          <w:szCs w:val="24"/>
        </w:rPr>
        <w:t xml:space="preserve"> довести до главных распорядителей средств бюджета материалы на 2016 год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бюджеты главных распорядителей бюджетных средст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до 1 октября 2015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исходную базу для формирования межбюджетных отнош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</w:rPr>
        <w:t>не позднее 15 октября 2015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араметры бюджета на 2016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сформировать проект бюджета муниципального образования «Алешинское сельское поселение» на 2016 год и обеспечить его внесение на рассмотрение Алешинского сельского Совета народных депутатов не позднее 1 декабр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дготовить и обеспечить публикацию (размещение в открытом доступе)  «бюджета для граждан» на основе проекта решения о бюджете муниципального образования «Алешинское сельское поселение» на 2016 год не позднее  1 декабря 2015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ным распорядителя средств бюджета муниципального образования «Алешинское сельское поселение», осуществляющим финансовое обеспечение деятельности муниципальных учреждени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30 декабря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униципальные задания на оказание муниципальными учреждениями муниципальных услуг (выполнение работ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формирование и утверждение подведомственными муниципальными учреждениями планов финансово-хозяйственной деятельности н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актуализацию общей информации о подведомственных муниципальных учреждениях на официальном сайте для размещения информации о государственных (муниципальных) учреждениях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не позднее  20 января  2016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6 год на официальном сайте для размещения информации о государственных (муниципальных) учрежден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6:00Z</dcterms:created>
  <dc:creator>Аксёненко Артур</dc:creator>
  <dc:description/>
  <cp:keywords/>
  <dc:language>en-US</dc:language>
  <cp:lastModifiedBy>Admin</cp:lastModifiedBy>
  <cp:lastPrinted>2015-12-28T14:45:00Z</cp:lastPrinted>
  <dcterms:modified xsi:type="dcterms:W3CDTF">2015-12-28T11:45:00Z</dcterms:modified>
  <cp:revision>7</cp:revision>
  <dc:subject/>
  <dc:title>Регламент работы над ПФП и бюджетом</dc:title>
</cp:coreProperties>
</file>