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О С С И Й С К А Я   Ф Е  Д Е Р А Ц И 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  <w:t xml:space="preserve">АЛЕШИНСКАЯ СЕЛЬСКАЯ АДМИНСТР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3.03.2015 года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дополнений в постановление </w:t>
      </w:r>
    </w:p>
    <w:p>
      <w:pPr>
        <w:pStyle w:val="Normal"/>
        <w:rPr/>
      </w:pPr>
      <w:r>
        <w:rPr/>
        <w:t>Алешинской сельской администрации</w:t>
      </w:r>
    </w:p>
    <w:p>
      <w:pPr>
        <w:pStyle w:val="Normal"/>
        <w:rPr/>
      </w:pPr>
      <w:r>
        <w:rPr/>
        <w:t>от 25.11.2014 года № 66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 xml:space="preserve">абзацем 6 пункта 1 статьи </w:t>
        </w:r>
      </w:hyperlink>
      <w:r>
        <w:rPr/>
        <w:t xml:space="preserve">9 Бюджетного кодекса Российской Федерации, </w:t>
      </w:r>
      <w:hyperlink r:id="rId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финансов Российской Федерации от 01.07.2013 N 65н "Об утверждении Указаний о порядке применения бюджетной классификации Российской Федерац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пункт 3.2. «Перечень и правила отнесения расходов бюджета на соответствующие направления расходов целевых статей»  приложения № 1  постановление Алешинской сельской  администрации  от 25.11.2014 года  № 66 «Об утверждении указаний об установлении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«Алешинское сельское поселение»» дополнить текстом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151945 Осуществление полномочий в област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использования автомобильных дорог 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осуществление дорожной деятельност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в соответствии с законодательством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направлению расходов отражаются расходы бюджета на строительство и реконструкция автомобильных дорог общего пользования и искусственных сооружений на них, капитальный ремонт, ремонт и содержание автомобильных дорог общего пользования и искусственных сооружений на них иные мероприятия в области дорож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4501946 Сохранение, использование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и популяризация объектов культурного наслед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расходов отражаются расходы, связанные с  предоставлением иных межбюджетных трансфертов передаваемых бюджетам сельских поселений из бюджета муниципального района на осуществление части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й, охрана объектов культурного наследия (памятников истории и культуры) местного (муниципального) значения, расположенных на территории поселений  в соответствии с заключенными соглашения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направлению расходов отражаются расходы бюджетов поселений на указанные цели, производимые за счет вышеуказанных средств бюджета муниципального образования «Алешинское сельское поселение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0101947 Исполнение полномочий органов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естного самоуправления в соответств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</w:t>
      </w:r>
      <w:r>
        <w:rPr/>
        <w:t>с жилищным законодательством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данному направлению расходов отражаются расходы, связанные с  предоставлением иных межбюджетных трансфертов передаваемых бюджетам сельских поселений из бюджета муниципального района на осуществление части полномочий по 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в соответствии с заключенными соглашения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направлению расходов отражаются расходы бюджетов поселений на указанные цели, производимые за счет вышеуказанных средств бюджета муниципального образования «Алешинское сельское посел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4041948 Организация в границах поселения электро-,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</w:t>
      </w:r>
      <w:r>
        <w:rPr/>
        <w:t xml:space="preserve">тепло-, газо- и водоснабжения населения, водоотведения,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набжения населения топливом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расходов отражаются расходы, связанные с  предоставлением иных межбюджетных трансфертов передаваемых бюджетам сельских поселений из бюджета муниципального района на осуществление части полномочий по  организаци</w:t>
      </w:r>
      <w:r>
        <w:rPr>
          <w:lang w:val="en-US"/>
        </w:rPr>
        <w:t>b</w:t>
      </w:r>
      <w:r>
        <w:rPr/>
        <w:t xml:space="preserve">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соответствии с заключенными соглашения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направлению расходов отражаются расходы бюджетов поселений на указанные цели, производимые за счет вышеуказанных средств бюджета муниципального образования «Алешинское сельское посел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применяется при исполнении бюджета муниципального образования «Алешинское сельское поселение»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ведущего специалиста Алешинской сельской администрации Л.А.Сычуго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лешинской </w:t>
      </w:r>
    </w:p>
    <w:p>
      <w:pPr>
        <w:pStyle w:val="Normal"/>
        <w:rPr/>
      </w:pPr>
      <w:r>
        <w:rPr/>
        <w:t>сельской администрации                                                                   Г.А.Ма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D9C141A690BD4D5901F524702C3B7A138F7226573F0FCD497E67C44187A4556EBC22D053p6nCI" TargetMode="External"/><Relationship Id="rId3" Type="http://schemas.openxmlformats.org/officeDocument/2006/relationships/hyperlink" Target="consultantplus://offline/ref=A5D9C141A690BD4D5901F524702C3B7A138E7B2E503E0FCD497E67C44187A4556EBC22D8536F5CF6p1n9I" TargetMode="External"/><Relationship Id="rId4" Type="http://schemas.openxmlformats.org/officeDocument/2006/relationships/hyperlink" Target="consultantplus://offline/ref=1FBAA915457F36AFBB20D1D1D9455DDB099A58E07E4285F9E43CD35399A6217E88AB64ABM8VF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04:00Z</dcterms:created>
  <dc:creator>User</dc:creator>
  <dc:description/>
  <cp:keywords/>
  <dc:language>en-US</dc:language>
  <cp:lastModifiedBy>Pre_Installed User</cp:lastModifiedBy>
  <cp:lastPrinted>2015-03-11T16:59:00Z</cp:lastPrinted>
  <dcterms:modified xsi:type="dcterms:W3CDTF">2015-03-11T13:59:00Z</dcterms:modified>
  <cp:revision>14</cp:revision>
  <dc:subject/>
  <dc:title>Р О С С И Й С К А Я   Ф Е  Д Е Р А Ц И Я</dc:title>
</cp:coreProperties>
</file>