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ровский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ЛЕШИН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19 февраля 2015 года № 19</w:t>
      </w:r>
    </w:p>
    <w:p>
      <w:pPr>
        <w:pStyle w:val="Normal"/>
        <w:rPr/>
      </w:pPr>
      <w:r>
        <w:rPr/>
        <w:t>с.Алешня</w:t>
      </w:r>
    </w:p>
    <w:p>
      <w:pPr>
        <w:pStyle w:val="Headertexttopleveltextcentertext"/>
        <w:rPr/>
      </w:pPr>
      <w:r>
        <w:rPr/>
        <w:br/>
      </w:r>
      <w:r>
        <w:rPr>
          <w:b/>
        </w:rPr>
        <w:t>Об утверждении примерных форм протокола                                                                    общего собрания собственников помещений                                                     многоквартирного дома о формировании земельного участка                                                  и примерной формы выписки из него</w:t>
      </w:r>
      <w:r>
        <w:rPr/>
        <w:t xml:space="preserve"> </w:t>
      </w:r>
    </w:p>
    <w:p>
      <w:pPr>
        <w:pStyle w:val="Formattexttopleveltext"/>
        <w:spacing w:before="280" w:after="240"/>
        <w:jc w:val="both"/>
        <w:rPr/>
      </w:pPr>
      <w:r>
        <w:rPr/>
        <w:br/>
        <w:br/>
        <w:t xml:space="preserve">     В связи с проводимыми мероприятиями по формированию земельных участков, на которых расположены многоквартирные дома, и в целях обеспечения соблюдения требований действующего законодательства</w:t>
      </w:r>
    </w:p>
    <w:p>
      <w:pPr>
        <w:pStyle w:val="Formattexttopleveltext"/>
        <w:spacing w:before="280" w:after="240"/>
        <w:jc w:val="both"/>
        <w:rPr/>
      </w:pPr>
      <w:r>
        <w:rPr>
          <w:b/>
        </w:rPr>
        <w:t>ПОСТАНОВЛЯЮ:</w:t>
      </w:r>
      <w:r>
        <w:rPr/>
        <w:br/>
        <w:br/>
        <w:t>1.Утвердить примерные формы протокола общего собрания собственников помещений многоквартирного дома о формировании земельного участка и примерную форму выписки из него согласно приложениям № 1, № 2, № 3 к настоящему постановлению.</w:t>
        <w:br/>
        <w:br/>
        <w:t>2.Рекомендовать собственникам помещений в многоквартирных домах, расположенных на территории муниципального образования «Алешинское сельское поселение» руководствоваться утвержденными примерными формами протокола общего собрания и выписки из него при оформлении результатов голосования на общем собрании по вопросу о формировании земельного участка и выборе уполномоченного лица.</w:t>
        <w:br/>
        <w:br/>
        <w:t>3.Настоящее постановление разместить на официальном сайте Алешинской сельской администрации в сети «Интернет».</w:t>
      </w:r>
    </w:p>
    <w:p>
      <w:pPr>
        <w:pStyle w:val="Formattexttopleveltext"/>
        <w:spacing w:before="280" w:after="240"/>
        <w:jc w:val="both"/>
        <w:rPr/>
      </w:pPr>
      <w:r>
        <w:rPr/>
        <w:t>4.Контроль исполнения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Глава Алешинской </w:t>
      </w:r>
    </w:p>
    <w:p>
      <w:pPr>
        <w:pStyle w:val="Normal"/>
        <w:rPr>
          <w:i/>
          <w:i/>
        </w:rPr>
      </w:pPr>
      <w:r>
        <w:rPr/>
        <w:t>сельской администрации                                                                                        Г.А.Мамонова</w:t>
      </w:r>
    </w:p>
    <w:p>
      <w:pPr>
        <w:pStyle w:val="Formattexttopleveltext"/>
        <w:rPr>
          <w:i/>
          <w:i/>
        </w:rPr>
      </w:pPr>
      <w:r>
        <w:rPr>
          <w:i/>
        </w:rPr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П р и л о ж е н и е   № 1 </w:t>
      </w:r>
    </w:p>
    <w:p>
      <w:pPr>
        <w:pStyle w:val="Formattexttopleveltext"/>
        <w:ind w:left="6120" w:hanging="0"/>
        <w:rPr/>
      </w:pPr>
      <w:r>
        <w:rPr/>
        <w:t>к постановлению Алешинской                           сельской администрации от 19.02.2015 года № 19</w:t>
        <w:br/>
      </w:r>
    </w:p>
    <w:p>
      <w:pPr>
        <w:pStyle w:val="Formattexttopleveltextcentertext"/>
        <w:jc w:val="center"/>
        <w:rPr/>
      </w:pPr>
      <w:r>
        <w:rPr/>
        <w:br/>
      </w:r>
      <w:r>
        <w:rPr>
          <w:b/>
          <w:bCs/>
        </w:rPr>
        <w:t>Протокол № ___ общего собрания собственников помещений в многоквартирном жилом доме по адресу: с.Алешня, ул.Административная, д.__                                                  о формировании земельного участка</w:t>
      </w:r>
      <w:r>
        <w:rPr/>
        <w:t xml:space="preserve"> </w:t>
      </w:r>
    </w:p>
    <w:p>
      <w:pPr>
        <w:pStyle w:val="Formattexttopleveltext"/>
        <w:rPr/>
      </w:pPr>
      <w:r>
        <w:rPr/>
        <w:br/>
        <w:t>с.Алешня                                                                      дата проведения «___» ________ 20__ г.</w:t>
        <w:br/>
        <w:br/>
        <w:t>Время проведения ___________________________</w:t>
        <w:br/>
        <w:t>Место проведения ___________________________</w:t>
      </w:r>
    </w:p>
    <w:p>
      <w:pPr>
        <w:pStyle w:val="Formattexttopleveltext"/>
        <w:rPr/>
      </w:pPr>
      <w:r>
        <w:rPr/>
        <w:br/>
        <w:t xml:space="preserve">     По состоянию на «___»________ 20__ г. по данным реестра собственников помещений многоквартирного дома по адресу: с.Алешня, ул.Административная, д.___ имеется ______ собственников, обладающих _________ количеством голосов.</w:t>
        <w:br/>
        <w:br/>
        <w:t>Присутствовали: согласно листу регистрации, являющемуся неотъемлемой частью протокола:</w:t>
      </w:r>
    </w:p>
    <w:p>
      <w:pPr>
        <w:pStyle w:val="Formattexttopleveltext"/>
        <w:rPr/>
      </w:pPr>
      <w:r>
        <w:rPr/>
        <w:t>· собственники жилых помещений ________чел., обладающие _____________% голосов;</w:t>
      </w:r>
    </w:p>
    <w:p>
      <w:pPr>
        <w:pStyle w:val="Formattexttopleveltext"/>
        <w:rPr/>
      </w:pPr>
      <w:r>
        <w:rPr/>
        <w:t>· собственники нежилых помещений _________чел., обладающие ___________% голосов.</w:t>
        <w:br/>
        <w:t>Всего присутствовало _______собственников, обладающих ______% голосов от общего числа голосов.</w:t>
        <w:br/>
        <w:t>Кворум имеется.</w:t>
        <w:br/>
        <w:t>Принято решение: начать общее собрание.</w:t>
        <w:br/>
        <w:br/>
      </w:r>
      <w:r>
        <w:rPr>
          <w:b/>
          <w:bCs/>
          <w:u w:val="single"/>
        </w:rPr>
        <w:t>Повестка дня:</w:t>
      </w:r>
      <w:r>
        <w:rPr/>
        <w:br/>
        <w:t>1. Выбор председателя общего собрания и секретаря.</w:t>
        <w:br/>
        <w:t>2. Выбор счетной комиссии.</w:t>
        <w:br/>
        <w:t>3. О формировании земельного участка.</w:t>
        <w:br/>
        <w:t>4. Выбор лица, уполномоченного на обращение в органы местного самоуправления с заявлением о формировании земельного участка и на совершение всех необходимых действий, связанных с этим.</w:t>
      </w:r>
    </w:p>
    <w:p>
      <w:pPr>
        <w:pStyle w:val="Formattexttopleveltext"/>
        <w:rPr/>
      </w:pPr>
      <w:r>
        <w:rPr>
          <w:b/>
          <w:bCs/>
        </w:rPr>
        <w:t>1.</w:t>
      </w:r>
      <w:r>
        <w:rPr/>
        <w:t xml:space="preserve"> По первому вопросу: предложено избрать председателем общего собрания _________________________________, секретарем ______________________</w:t>
        <w:br/>
        <w:t>Голосовали: за _________голосов, против ______голосов, воздержалось ________голосов.</w:t>
        <w:br/>
        <w:t>Принято решение: избрать председателем собрания _____________________, секретарем ______________________.</w:t>
      </w:r>
    </w:p>
    <w:p>
      <w:pPr>
        <w:pStyle w:val="Formattexttopleveltext"/>
        <w:rPr/>
      </w:pPr>
      <w:r>
        <w:rPr>
          <w:b/>
          <w:bCs/>
        </w:rPr>
        <w:t>2.</w:t>
      </w:r>
      <w:r>
        <w:rPr/>
        <w:t xml:space="preserve"> По второму вопросу: предложено избрать счетную комиссию для подсчета голосов при голосовании.</w:t>
        <w:br/>
        <w:t xml:space="preserve">Предложены кандидатуры: ___________________________, _________________________, </w:t>
        <w:br/>
        <w:t>_______________________________.</w:t>
        <w:br/>
        <w:t>Выступили:</w:t>
        <w:br/>
        <w:t>Голосовали: за ________голосов, против _______голосов, воздержалось ________голосов.</w:t>
        <w:br/>
        <w:t>Принято решение: избрать счетную комиссию в составе:</w:t>
        <w:br/>
        <w:t>_________________________, _________________________, _________________________.</w:t>
      </w:r>
    </w:p>
    <w:p>
      <w:pPr>
        <w:pStyle w:val="Formattexttopleveltext"/>
        <w:rPr/>
      </w:pPr>
      <w:r>
        <w:rPr>
          <w:b/>
          <w:bCs/>
        </w:rPr>
        <w:t>3.</w:t>
      </w:r>
      <w:r>
        <w:rPr/>
        <w:t xml:space="preserve"> По третьему вопросу: предложено сформировать земельный участок, на котором расположен многоквартирный жилой дом ____, для его перехода в общую долевую собственность собственников помещений в доме.</w:t>
        <w:br/>
        <w:t>Выступили:</w:t>
        <w:br/>
        <w:t>Голосовали: за _______ голосов, против _______ голосов, воздержалось _____ голосов.</w:t>
        <w:br/>
        <w:t>Принято решение: сформировать земельный участок под домом с последующим его переходом в общую долевую собственность собственников помещений в доме.</w:t>
      </w:r>
    </w:p>
    <w:p>
      <w:pPr>
        <w:pStyle w:val="Formattexttopleveltext"/>
        <w:rPr/>
      </w:pPr>
      <w:r>
        <w:rPr>
          <w:b/>
          <w:bCs/>
        </w:rPr>
        <w:t>4.</w:t>
      </w:r>
      <w:r>
        <w:rPr/>
        <w:t xml:space="preserve"> По четвертому вопросу: предложено уполномочить обратиться в Алешинскую сельскую администрацию с заявлением о формировании земельного участка и совершать все необходимые действия, связанные с этим (ФИО) _______________________</w:t>
        <w:br/>
        <w:t>Голосовали: за ________ голосов, против _______ голосов, воздержались _____ голосов.</w:t>
        <w:br/>
        <w:t>Принято решение: уполномочить на обращение в Алешинскую сельскую администрацию с заявлением о формировании земельного участка и на совершение всех необходимых действий, связанных с этим (ФИО)__________________________________ проживающего по адресу ______________, паспортные данные _____________________</w:t>
        <w:br/>
        <w:br/>
        <w:t>Хранение протокола №__ и иных материалов общего собрания собственников помещений осуществляется в ___________ (место или адрес хранения)</w:t>
      </w:r>
    </w:p>
    <w:p>
      <w:pPr>
        <w:pStyle w:val="Formattexttopleveltext"/>
        <w:rPr/>
      </w:pPr>
      <w:r>
        <w:rPr/>
        <w:t>Собрание закрыто.</w:t>
        <w:br/>
        <w:br/>
        <w:t>Председатель ___________________ Секретарь ______________________________</w:t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П р и л о ж е н и е    № 2 </w:t>
      </w:r>
    </w:p>
    <w:p>
      <w:pPr>
        <w:pStyle w:val="Formattexttopleveltext"/>
        <w:ind w:left="6120" w:hanging="0"/>
        <w:rPr/>
      </w:pPr>
      <w:r>
        <w:rPr/>
        <w:t>к постановлению Алешинской                           сельской администрации от 19.02.2015 года № 19</w:t>
        <w:br/>
      </w:r>
    </w:p>
    <w:p>
      <w:pPr>
        <w:pStyle w:val="Formattexttopleveltextcentertext"/>
        <w:jc w:val="center"/>
        <w:rPr/>
      </w:pPr>
      <w:r>
        <w:rPr>
          <w:b/>
          <w:bCs/>
        </w:rPr>
        <w:t>Протокол общего собрания собственников помещений в многоквартирном доме по адресу: с.Алешня, ул.Административная, д.___ о формировании земельного участка</w:t>
      </w:r>
      <w:r>
        <w:rPr/>
        <w:t xml:space="preserve"> </w:t>
        <w:br/>
      </w:r>
      <w:r>
        <w:rPr>
          <w:b/>
          <w:bCs/>
        </w:rPr>
        <w:t>в форме заочного голосования</w:t>
      </w:r>
      <w:r>
        <w:rPr/>
        <w:t xml:space="preserve"> </w:t>
      </w:r>
    </w:p>
    <w:p>
      <w:pPr>
        <w:pStyle w:val="Formattexttopleveltext"/>
        <w:rPr/>
      </w:pPr>
      <w:r>
        <w:rPr/>
        <w:t>с. Алешня</w:t>
        <w:br/>
        <w:br/>
        <w:t>Дата составления и подписания протокола «____» ________________ 20___ г.</w:t>
      </w:r>
    </w:p>
    <w:p>
      <w:pPr>
        <w:pStyle w:val="Formattexttopleveltext"/>
        <w:rPr/>
      </w:pPr>
      <w:r>
        <w:rPr/>
        <w:t xml:space="preserve">     </w:t>
      </w:r>
      <w:r>
        <w:rPr/>
        <w:t xml:space="preserve">Собрание проводилось в форме заочного голосования в соответствии со </w:t>
      </w:r>
      <w:hyperlink r:id="rId2">
        <w:r>
          <w:rPr>
            <w:rStyle w:val="InternetLink"/>
            <w:color w:val="000000"/>
            <w:u w:val="none"/>
          </w:rPr>
          <w:t>ст. 47 Жилищного кодекса Российской Федерации</w:t>
        </w:r>
      </w:hyperlink>
      <w:r>
        <w:rPr/>
        <w:t>.</w:t>
        <w:br/>
        <w:t xml:space="preserve">     Подведение итогов голосования по вопросам повестки дня членами счетной комиссии _________________________________________</w:t>
        <w:br/>
        <w:t xml:space="preserve">                         </w:t>
      </w:r>
      <w:r>
        <w:rPr>
          <w:sz w:val="18"/>
          <w:szCs w:val="18"/>
        </w:rPr>
        <w:t>(фамилии, и.о.)</w:t>
        <w:br/>
      </w:r>
      <w:r>
        <w:rPr/>
        <w:t>Всего поступило _____________ решений собственников помещений, обладающих __________% голосов от общего числа голосов.</w:t>
        <w:br/>
        <w:t>Кворум имеется.</w:t>
        <w:br/>
        <w:br/>
        <w:t>Голосование проводилось по следующим вопросам:</w:t>
        <w:br/>
        <w:t>1. Выбор счетной комиссии.</w:t>
        <w:br/>
        <w:t>2. О формировании земельного участка.</w:t>
        <w:br/>
        <w:t>3. Выбор лица, уполномоченного на обращение в органы местного самоуправления с заявлением о формировании земельного участка и на совершение всех необходимых действий, связанных с этим.</w:t>
        <w:br/>
        <w:br/>
        <w:t>Итоги голосования:</w:t>
      </w:r>
    </w:p>
    <w:p>
      <w:pPr>
        <w:pStyle w:val="Formattexttopleveltext"/>
        <w:rPr/>
      </w:pPr>
      <w:r>
        <w:rPr>
          <w:b/>
          <w:bCs/>
        </w:rPr>
        <w:t>1.</w:t>
      </w:r>
      <w:r>
        <w:rPr/>
        <w:t xml:space="preserve"> По первому вопросу проголосовало: за _______голосов, против _____голосов, воздержалось _______голосов.</w:t>
        <w:br/>
        <w:t>Принято решение избрать счетную комиссию в составе</w:t>
        <w:br/>
        <w:t xml:space="preserve">_________________________________________________________________.                                   </w:t>
      </w:r>
      <w:r>
        <w:rPr>
          <w:b/>
          <w:bCs/>
        </w:rPr>
        <w:t>2.</w:t>
      </w:r>
      <w:r>
        <w:rPr/>
        <w:t xml:space="preserve"> По второму вопросу проголосовало: за _____голосов, против ______голосов, воздержались _____голосов.</w:t>
        <w:br/>
        <w:t>Принято решение сформировать земельный участок, на котором расположен многоквартирный дом, __________________________________ для его перехода в общую долевую собственность собственников помещений в доме.</w:t>
        <w:br/>
      </w:r>
      <w:r>
        <w:rPr>
          <w:b/>
          <w:bCs/>
        </w:rPr>
        <w:t>3.</w:t>
      </w:r>
      <w:r>
        <w:rPr/>
        <w:t xml:space="preserve"> По третьему вопросу проголосовало: за ________голосов, против ______голосов, воздержались _____голосов.</w:t>
        <w:br/>
        <w:t>Принято решение уполномочить на обращение в органы местного самоуправления города Томска с заявлением о формировании земельного участка и на совершение всех необходимых действий, связанных с этим _______________________________________,</w:t>
        <w:br/>
        <w:t>(фамилия, имя, отчество)</w:t>
        <w:br/>
        <w:t>проживающего по адресу: _____________, паспортные данные ______________________</w:t>
        <w:br/>
        <w:br/>
        <w:t>Хранение протокола №__ и иных материалов общего собрания собственников помещений осуществляется в ___________ (место или адрес хранения).</w:t>
        <w:br/>
        <w:br/>
        <w:t>Подсчет голосов окончен.</w:t>
        <w:br/>
        <w:t>Признано недействительными __________ решений.</w:t>
        <w:br/>
        <w:br/>
        <w:t>Члены счетной комиссии _____________________</w:t>
        <w:br/>
        <w:br/>
      </w:r>
    </w:p>
    <w:p>
      <w:pPr>
        <w:pStyle w:val="Formattexttopleveltext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П р и л о ж е н и е    № 3 </w:t>
      </w:r>
    </w:p>
    <w:p>
      <w:pPr>
        <w:pStyle w:val="Formattexttopleveltext"/>
        <w:ind w:left="6120" w:hanging="0"/>
        <w:rPr/>
      </w:pPr>
      <w:r>
        <w:rPr/>
        <w:t>к постановлению Алешинской                           сельской администрации от 19.02.2015 года № 19</w:t>
        <w:br/>
      </w:r>
    </w:p>
    <w:p>
      <w:pPr>
        <w:pStyle w:val="Formattexttopleveltextcentertext"/>
        <w:jc w:val="center"/>
        <w:rPr/>
      </w:pPr>
      <w:r>
        <w:rPr/>
        <w:br/>
      </w:r>
      <w:r>
        <w:rPr>
          <w:b/>
          <w:bCs/>
        </w:rPr>
        <w:t>Выписка из протокола №___ общего собрания собственников помещений в многоквартирном доме по адресу: с.Алешня, ул.Административная, д.___</w:t>
      </w:r>
      <w:r>
        <w:rPr/>
        <w:t xml:space="preserve"> </w:t>
      </w:r>
    </w:p>
    <w:p>
      <w:pPr>
        <w:pStyle w:val="Formattexttopleveltext"/>
        <w:rPr/>
      </w:pPr>
      <w:r>
        <w:rPr/>
        <w:br/>
        <w:br/>
        <w:t>_______(указывается дата и место проведения собрания) в форме__________(очного, заочного) голосования состоялось общее собрание собственников помещений в многоквартирном доме по адресу: с.Алешня, ул.Административная, д.___(указывается № дома) по вопросу о выборе лица, уполномоченного на обращение в органы местного самоуправления с заявлением о формировании земельного участка и на совершение всех необходимых действий, связанных с этим.</w:t>
      </w:r>
    </w:p>
    <w:p>
      <w:pPr>
        <w:pStyle w:val="Formattexttopleveltext"/>
        <w:rPr/>
      </w:pPr>
      <w:r>
        <w:rPr/>
        <w:t xml:space="preserve">     </w:t>
      </w:r>
      <w:r>
        <w:rPr/>
        <w:t xml:space="preserve">В общем собрании приняло участие: ____(число) собственников помещений, что составляет ____ (число голосов, принявших участие в голосовании) голосов из ____ (общее число голосов собственников помещений) возможных*. Из них по поставленному вопросу приняли решение: </w:t>
        <w:br/>
        <w:t>«за» - _____ человек (___ % голосов, принявших участие в голосовании),</w:t>
        <w:br/>
        <w:t>«против» - _____ человек (___ % голосов, принявших участие в голосовании),</w:t>
        <w:br/>
        <w:t>«воздержалось» - ____ человек (___ % голосов, принявших участие в голосовании).</w:t>
      </w:r>
    </w:p>
    <w:p>
      <w:pPr>
        <w:pStyle w:val="Formattexttopleveltext"/>
        <w:rPr/>
      </w:pPr>
      <w:r>
        <w:rPr/>
        <w:t xml:space="preserve">     </w:t>
      </w:r>
      <w:r>
        <w:rPr/>
        <w:t>Простым большинством голосов собственники помещений в многоквартирном доме по адресу: ________, по вопросу о выборе лица, уполномоченного на обращение в Алешинскую сельскую администрацию с заявлением о формировании земельного участка, на котором расположен многоквартирный дом, и на совершение всех необходимых действий, связанных с этим решили:</w:t>
        <w:br/>
        <w:t xml:space="preserve">     Уполномочить ________(ФИО, паспортные данные, место регистрации лица) на обращение в Алешинскую сельскую администрацию с заявлением о формировании земельного участка, на котором расположен многоквартирный дом и на совершение всех необходимых действий, связанных с этим.</w:t>
        <w:br/>
        <w:br/>
        <w:t>Хранение протокола №__ и иных материалов общего собрания собственников помещений осуществляется в ___________(место или адрес хранения).</w:t>
      </w:r>
    </w:p>
    <w:p>
      <w:pPr>
        <w:pStyle w:val="Formattexttopleveltext"/>
        <w:rPr/>
      </w:pPr>
      <w:r>
        <w:rPr/>
        <w:br/>
        <w:t>Дата составления выписки Подпись председателя собрания (членов счетной комиссии в случае заочного голосования).</w:t>
        <w:br/>
        <w:br/>
        <w:t xml:space="preserve">Подпись секретаря собрания </w:t>
      </w:r>
    </w:p>
    <w:p>
      <w:pPr>
        <w:pStyle w:val="Formattexttopleveltext"/>
        <w:rPr/>
      </w:pPr>
      <w:r>
        <w:rPr/>
        <w:t>Удостоверяющая надпись (осуществляется ТСЖ, ЖСК, ЖК, если таковые имеются в многоквартирном доме; в случае их отсутствия проставляется надпись «не имеется»)</w:t>
      </w:r>
    </w:p>
    <w:p>
      <w:pPr>
        <w:pStyle w:val="Formattexttopleveltext"/>
        <w:spacing w:before="280" w:after="240"/>
        <w:rPr/>
      </w:pPr>
      <w:r>
        <w:rPr/>
        <w:t xml:space="preserve">* подсчет голосов осуществляется в порядке, определенном ч.3 ст.48 ЖК РФ, на основании данных об общей площади жилых и нежилых помещений в доме и площади отдельных помещений, принадлежащих конкретным собственникам 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0547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1:48:00Z</dcterms:created>
  <dc:creator>Офис</dc:creator>
  <dc:description/>
  <cp:keywords/>
  <dc:language>en-US</dc:language>
  <cp:lastModifiedBy>Офис</cp:lastModifiedBy>
  <dcterms:modified xsi:type="dcterms:W3CDTF">2015-02-19T12:38:00Z</dcterms:modified>
  <cp:revision>5</cp:revision>
  <dc:subject/>
  <dc:title/>
</cp:coreProperties>
</file>