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2 февраля 2015 год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лешн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о веден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естра субъектов малого и средне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принимательства – получателе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ддержки, оказываемо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лешинской сельской администрацией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8 Федерального закона от 24.07.2007 года № 209-ФЗ «О развитии малого и среднего предпринимательства в Российской Федерации», Постановлением Правительства Российской Федерации от 06.05.2008 года № 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мероприятиями «Развитие субъектов малого и среднего предпринимательства на территории муниципального образования «Алешинское сельское поселение» на 2015-2019 годы», утвержденными Решением Алешинского сельского Совета народных депутатов от 18.12.2014 года № 32 и Устава муниципального образования «Алешинское сельское поселение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ЛЯЮ: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Положение о ведении реестра субъектов малого и среднего предпринимательства – получателей поддержки, оказываемой Алешинской сельской администрацией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значить Сычугову Л.А., ведущего специалиста Алешинской сельской администрации, ответственным лицом по ведению реестра, а так же за сбор и передачу информации о субъектах малого и среднего предпринимательства – получателях поддержки по форме, согласно приложению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олож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ведении реестра субъектов малого и среднего предпринимательства – получателей поддержки, оказываемой Алешинской сельской администрацией и за организацию технологическое обеспечение размещения реестра на официальном сайте Алешинской сельской администрации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лешин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й администрации                                                                                                 Г.А.Мам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 р и л о ж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лешин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й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от  02.02.2015 года  № 4</w:t>
      </w:r>
    </w:p>
    <w:p>
      <w:pPr>
        <w:pStyle w:val="Normal"/>
        <w:ind w:left="467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едении реестра субъектов мал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среднего предпринимательства – получателей поддержки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казываемой Алешинской сельской администрацие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1. Настоящее Положение определяет условия ведения реестра субъектов малого и среднего предпринимательства – получателей поддержки в муниципальном образовании «Алешинское сельское поселение» (далее – реестр), оказываемой Алешинской сельской администрацией в рамках реализации мероприятий «Развитие субъектов малого и среднего предпринимательства на территории муниципального образования «Алешинское сельское поселение» на 2015-2019 годы», утвержденными Решением Алешинского сельского Совета народных депутатов от 18.12.2014 года № 3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настоящем Положении использованы следующие основные понят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убъекты малого и среднего предпринимательства – хозяйствующие субъекты (юридические лица и индивидуальные предприниматели), отнесённые в соответствии с условиями, установленными Федеральным законом от 24.07.2007 года № 209-ФЗ «О развитии малого и среднего предпринимательства в Российской Федерации», к средним и малым предприятиям, в том числе к микропредприятия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олучатели поддержки – субъекты малого и среднего предпринимательства, в отношении которых принято решение об оказании поддержки в ходе реализации мероприятий, предусмотренных муниципальными программами развития и поддержки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явка – установленный комплекс документов, необходимый для принятия решения об оказании поддержки субъекту малого и среднего предпринима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явитель – субъект малого и среднего предпринимательства, претендующий на получение поддержк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ешение муниципального образования  об оказании поддержки субъекту малого и среднего предпринимательства – постановление Алешинской сельской администрации об оказании имущественной поддержки, запись в журнале регистрации субъектов малого и среднего предпринимательства, получивших поддержку, об оказании информационной, организационной, консультационной, имущественной, финансовой поддерж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Перечень форм и видов поддержки, оказываемой Алешинской сельской администрацией субъектам малого и среднего предпринимательства устанавливается в приложение № 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олож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4. Реестр ведется на государственном языке Российской Федерации, в электронном виде и размещается на официальном сайте Алешинской сельской администрации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5. Ведение реестра, в том числе включение (исключение) в реестр сведений о субъектах малого и среднего предпринимательства – получателях поддержки, оказываемой Алешинской сельской администрацией (далее – сведения о получателях поддержки), осуществляется ответственным лицом с соблюдением требований, установленных Федеральным законом от 27.07.2006 № 149-ФЗ «Об информации, информационных технологиях и о защите информации»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1.6. В реестр вносятся сведения о получателях поддержки, носящей заявительный характер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1.7. Реестр ведется ответственным лицом по форме, согласно приложению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олож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4"/>
          <w:szCs w:val="24"/>
        </w:rPr>
        <w:t>Сведения, содержащиеся в реестре, являются открытыми и общедоступными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sz w:val="24"/>
          <w:szCs w:val="24"/>
        </w:rPr>
        <w:t>Ответственное лицо в течение 30 дней с даты принятия решения об оказании поддержки или о прекращении оказания поддержки субъектам малого и среднего предпринимательства размещает сведения, содержащиеся в реестре, на официальном сайте Алешинской сельской администрации в сети Интернет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sz w:val="24"/>
          <w:szCs w:val="24"/>
        </w:rPr>
        <w:t xml:space="preserve">Сведения о получателях поддержки, включенных в реестр  хранятся ответственным лицом в соответствии с законодательством Российской Федерации об архивном дел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Порядок внесения в реестр сведений о получателях поддерж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Основанием для включения сведений о получателе поддержки в реестр является решение муниципального образования  об оказании такой поддерж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При обращении субъектов малого и среднего предпринимательства об оказании поддержки, носящей заявительный характер, заявитель предоставляет сведения по форме, согласно приложению №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Ответственное лицо при предоставлении Алешинской сельской администрацией субъектам малого и среднего предпринимательства поддержки, носящей заявительный характер, или при прекращении оказания такой поддержки, составляет в электронном виде и на бумажных носителях информацию по форме, согласно приложению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ложению на первое число каждого месяца текущего год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4. Ответственное лицо проверяет наличие сведений (их изменение) о получателе поддержки. В случае отсутствия необходимых сведений, а также при обнаружении в них несоответствия ответственное лицо в течение 3 дней запрашивает недостающие сведения.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5. Проверенные сведения о получателе поддержки включаются ответственным лицом в реестр.    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6. В случае предоставления получателем поддержки информации об изменении сведений, предусмотренных пунктом 2.2 настоящего Положения, ответственное лицо изменения в реестровую запис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ключения из реестра сведений о получателях поддерж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Сведения о субъекте малого и среднего предпринимательства исключаются из реестра по истечении 3 лет с даты окончания срока оказания поддержки на основании постановления Алешинской сельск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. Сведения о получателе поддержки, исключенные из реестра, хранятся ответственным лицом в соответствии с законодательством Российской Федерации об архивном деле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П р и л о ж е н и е   № 1 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к Положению о ведении реестра субъектов малого 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и среднего предпринимательства - получателей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поддержки, оказываемой Алешинской сельской                 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администрацией, утвержденному постановлением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Алешинской сельской администрации 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т  02.02.2015 года  № 4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форм и видов поддержки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ой Алешинской сельской администрацией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713"/>
        <w:gridCol w:w="28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оддержки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ддерж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ое подраз-деление и/или лицо, ответственное за рассмотрение заявления малого и среднего предпринимательства на оказание поддержк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ая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 в виде передачи во владение или пользование муниципального имущества, в том числе земельных участков, зданий, строений, нежилых помещений, оборудования, на возмездной основе, безвозмездной основе или на льготных условиях для использования по целевому назначению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ская сельская 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 субъекте малого и среднего предпринимательства на официальном сайте Алешинской сельской администрации в сети Интернет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субъектам малого и среднего бизнеса (в устной форме; по запросам в письменной форме; в средствах массовой информации) по вопрос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ого имущества и земельных участков, предлагаемых в аренду для осуществления предпринимательск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ализации различных мероприятий поддержки малого и среднего предприниматель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мых выставок, ярмарок, семинар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едитных учреждений, действующих на территории Дубровского район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Алешинской сельской админист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ская сельская администрац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отношений администрации Дубровского района (по согласованию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ская сельская администрац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-нистрации Дубровского района (по согласованию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ская сельская администрац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ри обращениях субъектов малого и среднего предпринимательства к должностным лицам Алешинской сельской администраци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нормативно-правовых актов, регулирующих деятельность субъектов малого и среднего предпринимательств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семинаров, конференций и других мероприятий, призванных повысить деловую активность субъектов малого и среднего предпринимательств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Алешинской сельской админист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субъектов малого и среднего предпринимательства по вопросам применения действующего законодательства и правовых актов местного самоуправления, регулирующих деятельность субъектов малого и среднего предпринимательства в пределах полномочий, возложенных на органы местного самоуправления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ская сельская администрация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П р и л о ж е н и е   № 2 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к Положению о ведении реестра субъектов малого 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и среднего предпринимательства - получателей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поддержки, оказываемой Алешинской сельской                 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администрацией, утвержденному постановлением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Алешинской сельской администрации 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т  02.02.2015 года  № 4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ления.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Главе Алешинской 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сельской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Фамилия, инициал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оказании поддержки и включении в реестр субъектов малого и среднего предпринимательства - получателей поддерж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24.07.2007 года № 209-ФЗ «О развитии малого и среднего предпринимательства в Российской Федерации» я,________________________________________________________________________________,           </w:t>
        <w:tab/>
        <w:tab/>
        <w:tab/>
        <w:tab/>
        <w:t xml:space="preserve">        </w:t>
      </w:r>
      <w:r>
        <w:rPr>
          <w:rFonts w:cs="Times New Roman" w:ascii="Times New Roman" w:hAnsi="Times New Roman"/>
          <w:b w:val="false"/>
          <w:sz w:val="18"/>
          <w:szCs w:val="18"/>
        </w:rPr>
        <w:t>(фамилия, имя, отчество, должность)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йствующий на основании __________________________________, прошу включить______________________________________________________________________________                                               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полное наименование субъекта малого и среднего предпринимательства)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Реестр субъектов малого и среднего предпринимательства-получателей поддержки, оказываемой Алешинской сельской администрацие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Вид____________________ Форма___________________ Размер _________________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Основные сведения о субъекте малого и среднего предпринимательства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ное и (в случае если имеется) сокращенное наименование, в том числе фирменное наименование юридического лица, либо фамилия, имя, отчество индивидуального предпринимателя:  __________________________________________________________________________________</w:t>
      </w:r>
    </w:p>
    <w:p>
      <w:pPr>
        <w:pStyle w:val="ConsPlusTitle"/>
        <w:widowControl/>
        <w:numPr>
          <w:ilvl w:val="0"/>
          <w:numId w:val="3"/>
        </w:numPr>
        <w:ind w:left="0" w:firstLine="70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рес (место нахождения) постоянно действующего исполнительного органа юридического лица либо место жительства индивидуального предпринимател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дентификационный номер налогоплательщика (ИНН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Телефон___________________, факс________________, адрес электронной почты_________________________, адрес в Интернете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им подтверждаю и гарантирую, что вся информация, содержащаяся в заявлении и прилагаемых документах, является подлинной и может быть использована для целей, предусмотренных Федеральным законом от 24.07.2007 года № 209-ФЗ «О развитии малого и среднего предпринимательства в Российской Федерации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бязуюсь письменно сообщать об изменениях в представленной информации в течение 10 дней с момента наступления таких изменений. О результатах рассмотрения заявления прошу сообщить (указывается один из способов) по почте, телефону, электронной почте (нужное подчеркну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________________                              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18"/>
          <w:szCs w:val="18"/>
        </w:rPr>
        <w:t>подпись руководителя                                                                     Ф.И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3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«_____»_______________20____г.</w:t>
      </w:r>
    </w:p>
    <w:p>
      <w:pPr>
        <w:pStyle w:val="Normal"/>
        <w:ind w:left="2160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П р и л о ж е н и е   № 3 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ложению о ведении реестра субъектов малого 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и среднего предпринимательства - получателей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ддержки, оказываемой Алешинской сельской                 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ей, утвержденному постановлением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Алешинской сельской администрации 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 02.02.2015 года  № 4</w:t>
      </w:r>
    </w:p>
    <w:p>
      <w:pPr>
        <w:pStyle w:val="Normal"/>
        <w:tabs>
          <w:tab w:val="clear" w:pos="708"/>
          <w:tab w:val="left" w:pos="11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и среднего предпринимательства -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ателей поддержки, оказываемой Алешинской сельской администраци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7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75"/>
        <w:gridCol w:w="1493"/>
        <w:gridCol w:w="239"/>
        <w:gridCol w:w="1819"/>
        <w:gridCol w:w="1732"/>
        <w:gridCol w:w="1733"/>
        <w:gridCol w:w="937"/>
        <w:gridCol w:w="938"/>
        <w:gridCol w:w="937"/>
        <w:gridCol w:w="938"/>
        <w:gridCol w:w="1444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ер   </w:t>
              <w:br/>
              <w:t>реестровой</w:t>
              <w:br/>
              <w:t xml:space="preserve">записи и </w:t>
              <w:br/>
              <w:t xml:space="preserve">дата включения </w:t>
              <w:br/>
              <w:t>сведений в</w:t>
              <w:br/>
              <w:t>реестр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ание  </w:t>
              <w:br/>
              <w:t xml:space="preserve">для     </w:t>
              <w:br/>
              <w:t xml:space="preserve">включения  </w:t>
              <w:br/>
              <w:t>(исключения)</w:t>
              <w:br/>
              <w:t xml:space="preserve">сведений в </w:t>
              <w:br/>
              <w:t>реестр</w:t>
            </w:r>
          </w:p>
        </w:tc>
        <w:tc>
          <w:tcPr>
            <w:tcW w:w="7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субъекте малого и среднего предпринимательства -    </w:t>
              <w:br/>
              <w:t>получателе поддержки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 предоставленной поддержке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формация о нарушении   </w:t>
              <w:br/>
              <w:t xml:space="preserve">порядка и   </w:t>
              <w:br/>
              <w:t xml:space="preserve">условий    </w:t>
              <w:br/>
              <w:t xml:space="preserve">предоставления поддержки   </w:t>
              <w:br/>
              <w:t xml:space="preserve">(если имеется), в  </w:t>
              <w:br/>
              <w:t xml:space="preserve">том числе о  </w:t>
              <w:br/>
              <w:t xml:space="preserve">нецелевом   </w:t>
              <w:br/>
              <w:t xml:space="preserve">использовании средств    </w:t>
              <w:br/>
              <w:t>поддержки</w:t>
            </w:r>
          </w:p>
        </w:tc>
      </w:tr>
      <w:tr>
        <w:trPr>
          <w:trHeight w:val="168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 </w:t>
              <w:br/>
              <w:t xml:space="preserve">юридического  </w:t>
              <w:br/>
              <w:t xml:space="preserve">лица или    </w:t>
              <w:br/>
              <w:t xml:space="preserve">фамилия, имя и отчество (если имеется)    </w:t>
              <w:br/>
              <w:t>индивидуального предприни-мателя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чтовый адрес  </w:t>
              <w:br/>
              <w:t xml:space="preserve">(местонахож-дения) постоянно    </w:t>
              <w:br/>
              <w:t xml:space="preserve">действующего   </w:t>
              <w:br/>
              <w:t xml:space="preserve">исполнительного органа      </w:t>
              <w:br/>
              <w:t xml:space="preserve">юридического лица или место    </w:t>
              <w:br/>
              <w:t xml:space="preserve">жительства    </w:t>
              <w:br/>
              <w:t>индивидуального предпринимателя -</w:t>
              <w:br/>
              <w:t xml:space="preserve">получателя    </w:t>
              <w:br/>
              <w:t>поддержк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й    </w:t>
              <w:br/>
              <w:t>государственный</w:t>
              <w:br/>
              <w:t xml:space="preserve">регистрацион-ный номер записи о </w:t>
              <w:br/>
              <w:t xml:space="preserve">государственной регистрации  </w:t>
              <w:br/>
              <w:t xml:space="preserve">юридического  </w:t>
              <w:br/>
              <w:t>лица (ОГРН) или индивидуального</w:t>
              <w:br/>
              <w:t>предпринимателя (ОГРН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дентификационный номер      </w:t>
              <w:br/>
              <w:t>налогоплательщи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д   </w:t>
              <w:br/>
              <w:t>поддержк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а  </w:t>
              <w:br/>
              <w:t>поддержки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мер  </w:t>
              <w:br/>
              <w:t>поддержк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  </w:t>
              <w:br/>
              <w:t xml:space="preserve">оказания </w:t>
              <w:br/>
              <w:t>поддержки</w:t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9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7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ъекты малого предпринимательства (за исключением микропредприятий)</w:t>
            </w:r>
          </w:p>
          <w:p>
            <w:pPr>
              <w:pStyle w:val="ConsPlusCell"/>
              <w:widowControl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ъекты среднего предпринимательства</w:t>
            </w:r>
          </w:p>
          <w:p>
            <w:pPr>
              <w:pStyle w:val="ConsPlusCell"/>
              <w:widowControl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</w:t>
            </w:r>
            <w:r>
              <w:rPr>
                <w:rFonts w:cs="Times New Roman" w:ascii="Times New Roman" w:hAnsi="Times New Roman"/>
                <w:b/>
              </w:rPr>
              <w:t>Микропредприятия</w:t>
            </w:r>
          </w:p>
        </w:tc>
      </w:tr>
      <w:tr>
        <w:trPr>
          <w:trHeight w:val="330" w:hRule="atLeast"/>
          <w:cantSplit w:val="true"/>
        </w:trPr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left="9639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8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8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43:00Z</dcterms:created>
  <dc:creator>user</dc:creator>
  <dc:description/>
  <cp:keywords/>
  <dc:language>en-US</dc:language>
  <cp:lastModifiedBy>Офис</cp:lastModifiedBy>
  <cp:lastPrinted>2013-03-22T08:58:00Z</cp:lastPrinted>
  <dcterms:modified xsi:type="dcterms:W3CDTF">2015-02-10T13:16:00Z</dcterms:modified>
  <cp:revision>72</cp:revision>
  <dc:subject/>
  <dc:title/>
</cp:coreProperties>
</file>