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АЛЕШИНСКАЯ СЕЛЬСКАЯ АДМИНИСТ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9.11.2015 года  № 68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основных направлений</w:t>
      </w:r>
    </w:p>
    <w:p>
      <w:pPr>
        <w:pStyle w:val="Normal"/>
        <w:rPr/>
      </w:pPr>
      <w:r>
        <w:rPr/>
        <w:t xml:space="preserve"> </w:t>
      </w:r>
      <w:r>
        <w:rPr/>
        <w:t>бюджетной и налоговой  политики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Алешинское сельское  поселение» на 2016 год и </w:t>
      </w:r>
    </w:p>
    <w:p>
      <w:pPr>
        <w:pStyle w:val="Normal"/>
        <w:rPr/>
      </w:pPr>
      <w:r>
        <w:rPr/>
        <w:t>плановый период 2017 и 2018 годов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В соответствии со статьей 184.2 Бюджетного кодекса Российской Федерации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Утвердить основные направления бюджетной и налоговой политики муниципального образования  «Алешинское сельское поселение» на 2016 год и плановый период 2017 и 2018 годов  согласно приложению № 1 к настоящему  постановлению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    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 Алешинской </w:t>
      </w:r>
    </w:p>
    <w:p>
      <w:pPr>
        <w:pStyle w:val="Normal"/>
        <w:rPr/>
      </w:pPr>
      <w:r>
        <w:rPr/>
        <w:t xml:space="preserve">сельской администрации                                                   Г. А. Мамонова       </w:t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aps/>
          <w:color w:val="244061"/>
        </w:rPr>
      </w:pPr>
      <w:r>
        <w:rPr/>
      </w:r>
    </w:p>
    <w:p>
      <w:pPr>
        <w:pStyle w:val="Style18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Style w:val="StrongEmphasis"/>
          <w:b w:val="false"/>
        </w:rPr>
        <w:t>Приложение № 1</w:t>
      </w:r>
    </w:p>
    <w:p>
      <w:pPr>
        <w:pStyle w:val="Style18"/>
        <w:spacing w:before="0" w:after="0"/>
        <w:jc w:val="right"/>
        <w:rPr/>
      </w:pPr>
      <w:r>
        <w:rPr>
          <w:rStyle w:val="StrongEmphasis"/>
          <w:b w:val="false"/>
        </w:rPr>
        <w:t>к постановлению</w:t>
      </w:r>
    </w:p>
    <w:p>
      <w:pPr>
        <w:pStyle w:val="Style18"/>
        <w:spacing w:before="0" w:after="0"/>
        <w:jc w:val="right"/>
        <w:rPr/>
      </w:pPr>
      <w:r>
        <w:rPr>
          <w:rStyle w:val="StrongEmphasis"/>
          <w:b w:val="false"/>
        </w:rPr>
        <w:t xml:space="preserve">Алешинской сельской администрации  </w:t>
      </w:r>
    </w:p>
    <w:p>
      <w:pPr>
        <w:pStyle w:val="Style18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19.11.2015 г. № 68</w:t>
      </w:r>
    </w:p>
    <w:p>
      <w:pPr>
        <w:pStyle w:val="Style18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numPr>
          <w:ilvl w:val="0"/>
          <w:numId w:val="0"/>
        </w:numPr>
        <w:spacing w:lineRule="auto" w:line="276" w:before="0" w:after="0"/>
        <w:jc w:val="center"/>
        <w:outlineLvl w:val="0"/>
        <w:rPr/>
      </w:pPr>
      <w:r>
        <w:rPr>
          <w:rStyle w:val="StrongEmphasis"/>
          <w:b w:val="false"/>
          <w:caps/>
        </w:rPr>
        <w:t>ОСНОВНЫЕ НАПРАВЛЕНИЯ</w:t>
      </w:r>
    </w:p>
    <w:p>
      <w:pPr>
        <w:pStyle w:val="Style18"/>
        <w:spacing w:lineRule="auto" w:line="276"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бюджетной и налоговой политики муниципального образования   </w:t>
      </w:r>
    </w:p>
    <w:p>
      <w:pPr>
        <w:pStyle w:val="Style18"/>
        <w:spacing w:lineRule="auto" w:line="276" w:before="0" w:after="0"/>
        <w:jc w:val="center"/>
        <w:rPr/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«Алешинское сельское поселение»</w:t>
      </w:r>
    </w:p>
    <w:p>
      <w:pPr>
        <w:pStyle w:val="Style18"/>
        <w:spacing w:lineRule="auto" w:line="264" w:before="0" w:after="0"/>
        <w:jc w:val="center"/>
        <w:rPr/>
      </w:pPr>
      <w:r>
        <w:rPr>
          <w:rStyle w:val="StrongEmphasis"/>
          <w:b w:val="false"/>
        </w:rPr>
        <w:t>на</w:t>
      </w:r>
      <w:r>
        <w:rPr>
          <w:rStyle w:val="StrongEmphasis"/>
          <w:b w:val="false"/>
          <w:caps/>
        </w:rPr>
        <w:t xml:space="preserve"> 2016 </w:t>
      </w:r>
      <w:r>
        <w:rPr>
          <w:rStyle w:val="StrongEmphasis"/>
          <w:b w:val="false"/>
        </w:rPr>
        <w:t xml:space="preserve">год и на плановый период </w:t>
      </w:r>
      <w:r>
        <w:rPr>
          <w:rStyle w:val="StrongEmphasis"/>
          <w:b w:val="false"/>
          <w:caps/>
        </w:rPr>
        <w:t xml:space="preserve">2017 </w:t>
      </w:r>
      <w:r>
        <w:rPr>
          <w:rStyle w:val="StrongEmphasis"/>
          <w:b w:val="false"/>
        </w:rPr>
        <w:t>и 2018</w:t>
      </w:r>
      <w:r>
        <w:rPr>
          <w:rStyle w:val="StrongEmphasis"/>
          <w:b w:val="false"/>
          <w:caps/>
        </w:rPr>
        <w:t xml:space="preserve"> </w:t>
      </w:r>
      <w:r>
        <w:rPr>
          <w:rStyle w:val="StrongEmphasis"/>
          <w:b w:val="false"/>
        </w:rPr>
        <w:t>годов</w:t>
      </w:r>
    </w:p>
    <w:p>
      <w:pPr>
        <w:pStyle w:val="Style18"/>
        <w:spacing w:lineRule="auto" w:line="264"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spacing w:lineRule="auto" w:line="264" w:before="0" w:after="0"/>
        <w:jc w:val="center"/>
        <w:rPr>
          <w:rStyle w:val="StrongEmphasis"/>
          <w:i/>
          <w:i/>
          <w:caps/>
        </w:rPr>
      </w:pPr>
      <w:r>
        <w:rPr>
          <w:w w:val="106"/>
        </w:rPr>
        <w:t>1.Основы формирования основных направлений бюджетной и налоговой политики на 2016 – 2018 годы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/>
        <w:t>Бюджетная, налоговая и долговая политика муниципального образования «Алешинское сельское поселение» сформирована на основе приоритетов, определенных Президентом России в Послании Федеральному Собранию, указах Президента Российской Федерации от 7 мая 2012 года, а также проекте основных направлений бюджетной и налоговой политики Российской Федерации на 2016 год и на плановый период 2017 и 2018 годов.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/>
        <w:t>В соответствии с принятыми решениями на федеральном и региональном уровнях планирование параметров бюджета муниципального образования «Алешинское сельское поселение» на 2016 год будет осуществляться с учётом следующих решений по индексации отдельных статей расходов.</w:t>
      </w:r>
    </w:p>
    <w:p>
      <w:pPr>
        <w:pStyle w:val="Normal"/>
        <w:keepNext w:val="true"/>
        <w:spacing w:lineRule="auto" w:line="300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065"/>
        <w:gridCol w:w="3331"/>
      </w:tblGrid>
      <w:tr>
        <w:trPr>
          <w:trHeight w:val="80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я об индексации отдельных статей расходов,</w:t>
              <w:br/>
              <w:t>положенные в основу формирования бюджета на 2016 год</w:t>
              <w:br/>
              <w:t>Наименование статьи расход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эффициента </w:t>
            </w:r>
          </w:p>
          <w:p>
            <w:pPr>
              <w:pStyle w:val="Normal"/>
              <w:jc w:val="center"/>
              <w:rPr/>
            </w:pPr>
            <w:r>
              <w:rPr/>
              <w:t>индексации</w:t>
            </w:r>
          </w:p>
        </w:tc>
      </w:tr>
      <w:tr>
        <w:trPr>
          <w:trHeight w:val="122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</w:t>
            </w:r>
          </w:p>
          <w:p>
            <w:pPr>
              <w:pStyle w:val="Normal"/>
              <w:rPr/>
            </w:pPr>
            <w:r>
              <w:rPr/>
              <w:t xml:space="preserve">обязательства и отдельные </w:t>
            </w:r>
          </w:p>
          <w:p>
            <w:pPr>
              <w:pStyle w:val="Normal"/>
              <w:rPr/>
            </w:pPr>
            <w:r>
              <w:rPr/>
              <w:t>социальные выплаты (за счет средств областного бюджета)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6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октября 2016 год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16 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/>
        <w:t>В 2016 году формирование фондов оплаты труда работников, повышение заработной платы которым осуществляется в рамках реализации указов Президента России, будет осуществляться исходя из достигнутого результата повышения оплаты труда в 2014 – 2015 годах, прогноза социально-экономического развития на 2016 год и на плановый период 2017 и 2018 годов с учетом изменения подходов к расчёту бюджетных ассигнований на указанные цели в соответствии с основными направлениями бюджетной политики Российской Федерации на 2016 – 2018 годы в части уточнения динамики роста заработной платы и использования в качестве индикатора для мониторинга реализации вышеназванных указов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 В этой связи будут скорректированы «дорожные карты» по установлению уровня зарплат на среднесрочный период.</w:t>
      </w:r>
    </w:p>
    <w:p>
      <w:pPr>
        <w:pStyle w:val="Normal"/>
        <w:spacing w:lineRule="auto" w:line="264"/>
        <w:ind w:firstLine="709"/>
        <w:jc w:val="right"/>
        <w:rPr/>
      </w:pPr>
      <w:r>
        <w:rPr/>
      </w:r>
    </w:p>
    <w:p>
      <w:pPr>
        <w:pStyle w:val="Normal"/>
        <w:spacing w:lineRule="auto" w:line="264"/>
        <w:ind w:firstLine="709"/>
        <w:jc w:val="right"/>
        <w:rPr/>
      </w:pPr>
      <w:r>
        <w:rPr/>
      </w:r>
    </w:p>
    <w:p>
      <w:pPr>
        <w:pStyle w:val="Normal"/>
        <w:spacing w:lineRule="auto" w:line="26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иоритеты бюджетной политики в сфере</w:t>
        <w:br/>
        <w:t>налоговых и неналоговых доходов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юджетная политика муниципального образования «Алешинское сельское поселение»  в сфере налоговых и неналоговых доходов на 2016 год и на плановый период 2017 и 2018 годов основана на положениях, сформированных на федеральном уровне с учетом необходимости получения определённого объема доходов бюджета муниципального образования «Алешинское сельское поселение» для обеспечения расходных обязательств. В 2016 – 2018 годах целями политики в сфере налоговых и неналоговых доходов остаются: реализация мероприятий, направленных на сохранение и увеличение налогового потенциала, создание условий для повышения эффективности , роста заработной платы в районе. 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ение работы, направленной на повышение объемов поступлений в бюджет муниципального образования «Алешинское сельское поселение»  налога на доходы физических лиц: создание условий для роста общего объема фонда оплаты труда в районе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оставление налоговых льгот отдельным категориям налогоплательщиков с учетом достигаемого экономического и социального эффекта, расширение налоговых льгот социальной направленности отдельным категориям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ход к налогообложению имущества физических лиц, исходя из кадастровой стоимости объектов недвижим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ышение эффективности администрирования доходов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ение дальнейшего развития земельных и имущественных отношений путем актуализации кадастровой оценки земли и объектов недвижим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ение сотрудничества с налогоплательщиками ;</w:t>
      </w:r>
    </w:p>
    <w:p>
      <w:pPr>
        <w:pStyle w:val="Normal"/>
        <w:spacing w:lineRule="auto" w:line="360"/>
        <w:ind w:firstLine="709"/>
        <w:jc w:val="both"/>
        <w:rPr>
          <w:highlight w:val="green"/>
        </w:rPr>
      </w:pPr>
      <w:r>
        <w:rPr/>
        <w:t>В среднесрочной перспективе будет продолжена работа по обеспечению роста поступления налога на доходы физических лиц на территории муниципального образования «Алешинское сельское поселение». С этой целью в 2016 – 2018 годах будет продолжена реализация задач, предусмотренных в предыдущие годы, среди которых: создание условий для роста общего объема фонда оплаты труда в районе, осуществление контроля выплаты официальной заработной платы в размере не ниже среднего уровня, установленного по виду экономической деятельности, погашение задолженности по налогу на доходы физических лиц и работа по недопущению ее возникнов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Будет продолжена работа по реализации мер, направленных на противодействие уклонению от уплаты налогов и других обязательных платежей в бюджеты всех уров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бюджетной политики в сфере налоговых и неналоговых доходов в 2016 – 2018 годах будет осуществляться в условиях принятых и планируемых изменений бюджетного и налогового законодательства на федеральном уровн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дальнейшая реализация налогового маневра в нефтяном секторе, в результате чего произойдет индексация размеров ставок акцизов на нефтепродукты на 2016, 2018 годы, и их снижение в 2017 году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е порядка налогообложения доходов граждан от продажи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е нормативов зачисления в бюджеты муниципальных образований платы за негативное воздействие на окружающую среду: увеличение норматива зачисления в бюджеты городских округов и муниципальных районов с 40 до 55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иоритеты бюджетной политики в сфере расходов</w:t>
      </w:r>
    </w:p>
    <w:p>
      <w:pPr>
        <w:pStyle w:val="Normal"/>
        <w:spacing w:lineRule="auto" w:line="264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00"/>
        <w:ind w:firstLine="709"/>
        <w:jc w:val="both"/>
        <w:rPr/>
      </w:pPr>
      <w:r>
        <w:rPr/>
        <w:t>В основу бюджетных проектировок на 2016 год принят консервативный прогноз социально-экономического развития муниципального образования «Алешинское сельское поселение» (1 вариант)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Основными целями бюджетной политики на 2016 год и на плановый период 2017 и 2018 годов являются: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/>
        <w:t>1) обеспечение сбалансированности бюджетной системы  в рамках принятых обязательств в соответствии с заключенными  соглашениями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2) финансовое обеспечение принятых расходных обязательств с учетом проведения мероприятий по их оптимизации, сокращения неэффективных расходов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3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4) совершенствование механизма финансового обеспечения деятельности учреждений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5) дальнейшее развитие программно-целевых методов управления и бюджетирования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6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.</w:t>
      </w:r>
    </w:p>
    <w:p>
      <w:pPr>
        <w:pStyle w:val="Normal"/>
        <w:spacing w:lineRule="auto" w:line="300" w:before="120" w:after="0"/>
        <w:ind w:firstLine="709"/>
        <w:jc w:val="both"/>
        <w:rPr/>
      </w:pPr>
      <w:r>
        <w:rPr/>
        <w:t>Планирование бюджетных ассигнований на 2016 год осуществляется с учетом принятых обязательств в соответствии с заключенными соглашениями в 2015 году: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дефицит бюджета в 2016 году не должен превышать 5 процентов суммы доходов без учета безвозмездных поступлений (значение показателя может быть превышено на сумму изменения остатков средств бюджета)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В условиях сокращения поступлений собственных доходов бюджета, в 2016 году необходимо принять меры по оптимизации расходных обязательств, полному отказу от неприоритетных направлений, сокращению неэффективных расходов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/>
        <w:t>В течение 2016 года необходимо провести структурные изменения в отраслях социальной сферы, направленные на повышение эффективности и качества услуг. Необходимо провести оптимизацию структуры бюджетной сети за счет ликвидации или преобразования муниципальных учреждений с низкими показателями востребованности у населения (наполняемости), а также учреждений, не оказывающих услуги, непосредственно направленные на реализацию полномочий органов местного самоуправления. Также необходимо провести работу по оптимизации штатной численности работников муниципальных учреждений с целью обеспечения соответствия установленным нормативам численности получателей услуг на одного основного работника, а также численности основного и вспомогательного персонала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/>
        <w:t>В соответствии с постановлением Правительства Российской Федерации от 14 сентября 2015 года № 973 «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» в 2016 году уровень номинальной начисленной заработной платы по отдельным категориям работников, определенным «майскими» указами Президента России, будет сохранен на уровне, достигнутом в 2015 году. Соответствующие изменения будут внесены в отраслевые планы мероприятий («дорожные карты»)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/>
        <w:t>При этом, в соответствии с Указом Президента России от 7 мая 2012 года № 597 «О мероприятиях по реализации государственной социальной политики» не менее трети средств на повышение оплаты труда работников отраслей социальной сферы должна быть обеспечена за счет реорганизации неэффективных организаций, внебюджетных источников и мер по повышению производительности труда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/>
        <w:t>Кроме оптимизации бюджетных расходов в составе мер, направленных на поддержание сбалансированности местного бюджета, в очередном финансовом году и плановом периоде будут реализованы следующие меры: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/>
        <w:t>дальнейшее совершенствование порядка инициирования и осуществления бюджетных инвестиций. Сокращению сроков и повышению качества планирования бюджетных ассигнований на осуществление капитальных вложений будет способствовать рассмотрение предложений по новым объектам только при наличии в муниципальной программе ресурсов, достаточных для содержания действующих и вводимых объектов и включение бюджетных ассигнований на осуществление инвестиций в бюджет только при наличии утвержденной проектной документации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В течение 2016 – 2018 годов планируется реализация концепции «электронного бюджета», предусматривающей осуществление публикации на едином электронном портале всей информации, касающейся формирования и исполнения бюджета муниципального образования «Алешинское сельское поселение», включая муниципальные программы, муниципальные задания и отчеты о выполнении муниципальных заданий, отчеты о реализации муниципальных программ, планов финансово-хозяй</w:t>
        <w:softHyphen/>
        <w:t>ствен</w:t>
        <w:softHyphen/>
        <w:t>ной деятельности муниципальных учреждений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Будет продолжена практика формирования «бюджета для граждан» - аналитического документа, содержащего основные положения проекта бюджета в доступной для широкого круга потенциальных пользователей форме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Одновременно продолжится процесс обновления технических и программных комплексов автоматизации бюджетного процесса с целью сокращения сроков бюджетных процедур, включения всех участников бюджетного процесса области в единое информационное пространство.</w:t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264" w:before="240" w:after="240"/>
        <w:jc w:val="center"/>
        <w:rPr/>
      </w:pPr>
      <w:r>
        <w:rPr>
          <w:w w:val="106"/>
        </w:rPr>
        <w:t xml:space="preserve">4. </w:t>
      </w:r>
      <w:r>
        <w:rPr>
          <w:rFonts w:eastAsia="Calibri"/>
          <w:lang w:eastAsia="en-US"/>
        </w:rPr>
        <w:t>Приоритеты бюджетной политики в сфере</w:t>
      </w:r>
      <w:r>
        <w:rPr>
          <w:w w:val="106"/>
        </w:rPr>
        <w:t xml:space="preserve"> межбюджетных отношений</w:t>
        <w:br/>
        <w:t>с муниципальными образованиями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Основной задачей по формированию межбюджетных отношений на региональном и муниципальном уровнях будет являться сохранение принципов и подходов, применяемых для выравнивания бюджетной обеспеченности муниципальных образований, с учетом их совершенствования в связи с сохраняющейся существенной дифференциацией перечней вопросов местного значения и налогового потенциала между видами муниципальных образований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Бюджетная политика в сфере межбюджетных отношений с муниципальными образованиями в 2016 – 2018 годах будет сосредоточена на решении следующих задач: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обеспечение сбалансированности местных бюджетов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финансовое обеспечение соответствия объемов расходных обязательств реальным доходным источникам и источникам покрытия дефицита бюджета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сохранение высокой роли выравнивающей составляющей межбюджетных трансфертов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повышение эффективности предоставления целевых межбюджетных трансфертов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последовательное сокращение объемов кредиторской задолженности муниципальных учреждений, в том числе за счет реализации механизмов мобилизации налоговых и неналоговых доходов, повышения эффективности бюджетных расходов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В целях повышения эффективности и результативности бюджетных расходов будет продолжена работа: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по обеспечению реструктуризации бюджетной сети при одновременном повышении качества муниципальных услуг, совершенствованию критериев оценки методик расчета финансового обеспечения муниципальных заданий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по оптимизации «управленческих» расходов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по повышению открытости и прозрачности местных бюджетов и бюджетных процессов на муниципальном уровне, в том числе в рамках проводимых мероприятий по формированию «электронного бюджета»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Остается актуальной работа, направленная на повышение финансовой дисциплины органов местного самоуправления, улучшение финансовых показателей местных бюджетов, усиление контроля за соблюдением основных условий предоставления межбюджетных трансфертов, а также обеспечение выполнения условий соглашений о мерах по повышению эффективности использования бюджетных средств и увеличению поступлений налоговых и неналоговых доходов бюджетов муниципальных образований.</w:t>
      </w:r>
    </w:p>
    <w:p>
      <w:pPr>
        <w:pStyle w:val="Normal"/>
        <w:keepNext w:val="true"/>
        <w:spacing w:lineRule="auto" w:line="264" w:before="240" w:after="2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Приоритеты бюджетной политики в сфере управления</w:t>
        <w:br/>
        <w:t>муниципальным долгом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долговой политики муниципального образования «</w:t>
      </w:r>
      <w:r>
        <w:rPr/>
        <w:t>Алешинское сельское поселение</w:t>
      </w:r>
      <w:r>
        <w:rPr>
          <w:rFonts w:eastAsia="Calibri"/>
          <w:lang w:eastAsia="en-US"/>
        </w:rPr>
        <w:t>» в 2016 году стали обеспечение экономически безопасного уровня (верхнего предела) муниципального внутреннего долга муниципального образования «</w:t>
      </w:r>
      <w:r>
        <w:rPr/>
        <w:t>Алешинское сельское поселение</w:t>
      </w:r>
      <w:r>
        <w:rPr>
          <w:rFonts w:eastAsia="Calibri"/>
          <w:lang w:eastAsia="en-US"/>
        </w:rPr>
        <w:t>» по отношению к объему собственных доходов бюджета муниципального образования «</w:t>
      </w:r>
      <w:r>
        <w:rPr/>
        <w:t>Алешинское сельское поселение</w:t>
      </w:r>
      <w:r>
        <w:rPr>
          <w:rFonts w:eastAsia="Calibri"/>
          <w:lang w:eastAsia="en-US"/>
        </w:rPr>
        <w:t>», оптимизации (минимизации) расходов на обслуживание муниципального внутреннего долга,  а также совершенствование системы оформления и учёта долговых обязательств муниципального образования «</w:t>
      </w:r>
      <w:r>
        <w:rPr/>
        <w:t>Алешинское сельское поселение</w:t>
      </w:r>
      <w:r>
        <w:rPr>
          <w:rFonts w:eastAsia="Calibri"/>
          <w:lang w:eastAsia="en-US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Основной задачей долговой политики муниципального образования «</w:t>
      </w:r>
      <w:r>
        <w:rPr/>
        <w:t>Алешинское сельское поселение</w:t>
      </w:r>
      <w:r>
        <w:rPr>
          <w:rFonts w:eastAsia="Calibri"/>
          <w:lang w:eastAsia="en-US"/>
        </w:rPr>
        <w:t>» на 2016 год остается проведение комплекса мероприятий по обеспечению долгосрочной сбалансированности и устойчивости бюджетной системы.</w:t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8:06:00Z</dcterms:created>
  <dc:creator>varulnikova</dc:creator>
  <dc:description/>
  <cp:keywords/>
  <dc:language>en-US</dc:language>
  <cp:lastModifiedBy>Admin</cp:lastModifiedBy>
  <cp:lastPrinted>2015-11-16T15:17:00Z</cp:lastPrinted>
  <dcterms:modified xsi:type="dcterms:W3CDTF">2015-11-27T08:32:00Z</dcterms:modified>
  <cp:revision>38</cp:revision>
  <dc:subject/>
  <dc:title>ОСНОВНЫЕ НА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