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ОССИЙСКАЯ ФЕДЕРАЦ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АЛЕШИН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28 декабря 2016 года   № 83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.Алешня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Об утверждении норматива затрат на оказание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муниципальными учреждениям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образования «Алешинское сельское поселение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ых услуг (работ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изическим и юридическим лицам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 со статьей 69.2 Бюджетного кодекса Российской Федерации, постановлением Алешинской сельской администрации  от 09.02.2015 года  № 7 " </w:t>
      </w:r>
      <w:r>
        <w:rPr>
          <w:bCs/>
        </w:rPr>
        <w:t xml:space="preserve">Об утверждении методических рекомендаций по определению нормативных затрат на оказание муниципальными учреждениями Алешинского сельского поселения муниципальных услуг (работ) физическим и юридическим лицам, а также нормативных затрат на содержание недвижимого и особо ценного движимого имущества муниципальных учреждений Алешинского сельского поселения»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нормативы затрат на оказание муниципальными учреждениями, муниципального образования «Алешинское сельское поселение» муниципальных услуг физическим и юридическим лицам согласно приложения №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жденные нормативы затрат применяются в целях финансового обеспечения выполнения муниципального задания на 2017 год и плановый период 2018 и 2019 годов посредствам предоставления субсидий муниципальным бюджетным учреждениям муниципального образования «Алешинское сельское поселени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Настоящее постановление вступает в силу с момента подписания и подлежит  размещению  на официальном сайте  Алешинской сельской администрации в сети Интернет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й сельской администрации                                             Г.А.Мамон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лешинской сельской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12.2016 года № 8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33"/>
      <w:bookmarkStart w:id="2" w:name="Par33"/>
      <w:bookmarkEnd w:id="2"/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ормативы затрат на оказание муниципальными учреждениям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го образования «Алешинское сельское поселение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 xml:space="preserve">муниципальных услуг физическим и юридическим лица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613"/>
        <w:gridCol w:w="1295"/>
        <w:gridCol w:w="1625"/>
        <w:gridCol w:w="1327"/>
      </w:tblGrid>
      <w:tr>
        <w:trPr/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потребителей услуг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 оказание муниципальной услуги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общение граждан к культурным ценностям посред-ством культурных учреждений и клубных формирова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42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16:00Z</dcterms:created>
  <dc:creator>User</dc:creator>
  <dc:description/>
  <cp:keywords/>
  <dc:language>en-US</dc:language>
  <cp:lastModifiedBy>User</cp:lastModifiedBy>
  <cp:lastPrinted>2015-02-12T12:31:00Z</cp:lastPrinted>
  <dcterms:modified xsi:type="dcterms:W3CDTF">2017-02-28T10:04:00Z</dcterms:modified>
  <cp:revision>37</cp:revision>
  <dc:subject/>
  <dc:title>Документ предоставлен КонсультантПлюс</dc:title>
</cp:coreProperties>
</file>