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sz w:val="28"/>
          <w:szCs w:val="28"/>
        </w:rPr>
        <w:t>Д У Б Р О В С К И Й  Р А Й О Н</w:t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  <w:t>АЛЕШИНСКАЯ  СЕЛЬСКАЯ  АДМИНИСТ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октября 2016 года № 6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я реестра источников доходов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Алеш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»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ями 47.1, 184.2 пунктом 1 статьи 160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>Утвердить Порядок формирования и ведения реестра источников доходов бюджета муниципального образования «Алешинское сельское поселение» (далее – Порядок) согласно прилож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ом  законом порядке, а так же разместить на официальном сайте администрации Алешинского сельского поселения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шинско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Г. А. Мамоно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ской сельской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10.2016 года №  69/1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 бюджета муниципального образования «Алешинское сельское поселение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формирования и ведения реестра источников доходов бюджета муниципального образования «Алешинское сельское поселение» (далее – Порядок) разработан в соответствии с Бюджетным кодексом Российской Федерации. Порядок устанавливает основные принципы и правила формирования и ведения реестра источников доходов бюджета муниципального образования «Алешинское сельское поселение». Для целей настоящего Порядка применяются следующие пон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источников доходов бюджета муниципального образования «Алешинское сельское поселение» - свод (перечень)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бюджета муниципального образования «Алешинское сельское поселение» с указанием правовых оснований их возникновения, порядок расчета (размеры, ставки, льготы) и иных характеристик источников доходов бюджета муниципального образования «Алешинское сельское поселение», определяемых настоящим Порядк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– свод информации о доходах бюджета муниципального образования «Алешинское сельское поселение», формируемой в процессе составления, утверждения и исполнения бюджета муниципального образования «Алешинское сельское поселение» на основании перечня источников доходов бюджета муниципального образования «Алешинское сельское поселение»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Алешинское сельское поселение» осуществляет  Алешинская сельская администрация  в соответствии с требованиями настоящего Порядка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лешинской сельской администрации осуществляет проверку фрагментов реестра источников доходов бюджета муниципального образования «Алешинское сельское поселение», на предмет отсутствия искажений и неточностей в обязательных реквизитах нормативных правовых актов Российской Федерации, Брянской области, муниципальных правовых актов органов местного самоуправления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источников доходов бюджета муниципального образования «Алешинское сельское поселение» а также на предмет соответствия нормам действующего законодательства муниципальных правовых актов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Алешинское сельское поселение» осуществляется в бумажном и электронном форматах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Алешинское сельское поселение» осуществляется путем внесения в электронный документ сведений об источниках доходов бюджета муниципального образования «Алешинское сельское поселение»  обновления и (или) исключения этих сведений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Алешинское сельское поселение»  осуществляется по форме согласно приложению к настоящему Порядку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используются при составлении проекта бюджета муниципального образования «Алешинское сельское поселение»  на очередной финансовый год и на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2"/>
        <w:gridCol w:w="566"/>
        <w:gridCol w:w="708"/>
        <w:gridCol w:w="709"/>
        <w:gridCol w:w="709"/>
        <w:gridCol w:w="709"/>
        <w:gridCol w:w="709"/>
        <w:gridCol w:w="754"/>
        <w:gridCol w:w="708"/>
        <w:gridCol w:w="709"/>
        <w:gridCol w:w="709"/>
        <w:gridCol w:w="613"/>
        <w:gridCol w:w="567"/>
        <w:gridCol w:w="567"/>
        <w:gridCol w:w="710"/>
        <w:gridCol w:w="5006"/>
      </w:tblGrid>
      <w:tr>
        <w:trPr>
          <w:trHeight w:val="7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формир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ведения реестра источников дохо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55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7920" w:leader="none"/>
        </w:tabs>
        <w:ind w:right="-60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9250045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24:00Z</dcterms:created>
  <dc:creator>WORK</dc:creator>
  <dc:description/>
  <cp:keywords/>
  <dc:language>en-US</dc:language>
  <cp:lastModifiedBy>User</cp:lastModifiedBy>
  <cp:lastPrinted>2016-11-22T15:24:00Z</cp:lastPrinted>
  <dcterms:modified xsi:type="dcterms:W3CDTF">2016-11-22T13:02:00Z</dcterms:modified>
  <cp:revision>29</cp:revision>
  <dc:subject/>
  <dc:title>Об утверждении Инструкции по делопроизводству в администрации Жуковского муниципального района</dc:title>
</cp:coreProperties>
</file>