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2» августа  2016 г. № 50</w:t>
      </w:r>
    </w:p>
    <w:p>
      <w:pPr>
        <w:pStyle w:val="Normal"/>
        <w:shd w:fill="FFFFFF" w:val="clear"/>
        <w:spacing w:lineRule="exact" w:line="322"/>
        <w:ind w:right="-1" w:hanging="0"/>
        <w:rPr>
          <w:sz w:val="28"/>
          <w:szCs w:val="28"/>
        </w:rPr>
      </w:pPr>
      <w:r>
        <w:rPr>
          <w:b/>
          <w:sz w:val="24"/>
          <w:szCs w:val="24"/>
        </w:rPr>
        <w:t xml:space="preserve">с.Алешня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 Алешин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 квартал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Алешинская </w:t>
      </w:r>
      <w:r>
        <w:rPr>
          <w:rStyle w:val="Blinki"/>
        </w:rPr>
        <w:t>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autoSpaceDE w:val="true"/>
        <w:spacing w:lineRule="auto" w:line="360"/>
        <w:ind w:left="360" w:right="-144" w:hanging="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  <w:bookmarkStart w:id="0" w:name="ТекстовоеПоле3"/>
      <w:bookmarkStart w:id="1" w:name="ТекстовоеПоле3"/>
    </w:p>
    <w:p>
      <w:pPr>
        <w:pStyle w:val="Normal"/>
        <w:autoSpaceDE w:val="true"/>
        <w:spacing w:lineRule="auto" w:line="360"/>
        <w:ind w:left="360" w:right="-144" w:hanging="0"/>
        <w:jc w:val="both"/>
        <w:rPr>
          <w:sz w:val="28"/>
          <w:szCs w:val="28"/>
        </w:rPr>
      </w:pPr>
      <w:bookmarkStart w:id="2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2"/>
      <w:r>
        <w:rPr>
          <w:sz w:val="28"/>
          <w:szCs w:val="28"/>
        </w:rPr>
        <w:t>муниципального образования «Алешинское сельское поселение» за 2 квартал 2016 г. по доходам в сумме 1 117 765,00 рублей, по расходам в сумме 1 118 626,88 рублей (Приложение 1).</w:t>
      </w:r>
    </w:p>
    <w:p>
      <w:pPr>
        <w:pStyle w:val="Normal"/>
        <w:autoSpaceDE w:val="true"/>
        <w:spacing w:lineRule="auto" w:line="360"/>
        <w:ind w:left="36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Алеш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ле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Г.А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</w:rPr>
        <w:t>к постановлению Алешинской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й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02.08. 2016 г.  № 50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</w:t>
      </w:r>
      <w:r>
        <w:rPr>
          <w:b/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 Алеши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6"/>
          <w:szCs w:val="26"/>
        </w:rPr>
        <w:t>за 2 квартал 2016</w:t>
      </w:r>
      <w:r>
        <w:rPr/>
        <w:t xml:space="preserve"> г.</w:t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742"/>
        <w:gridCol w:w="2185"/>
        <w:gridCol w:w="1364"/>
        <w:gridCol w:w="1204"/>
        <w:gridCol w:w="1747"/>
      </w:tblGrid>
      <w:tr>
        <w:trPr>
          <w:trHeight w:val="289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</w:tr>
      <w:tr>
        <w:trPr>
          <w:trHeight w:val="180" w:hRule="atLeast"/>
        </w:trPr>
        <w:tc>
          <w:tcPr>
            <w:tcW w:w="3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 на 2016 год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Исполнено на 01.07.2016г.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900" w:hRule="atLeast"/>
        </w:trPr>
        <w:tc>
          <w:tcPr>
            <w:tcW w:w="3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2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Доходы бюджета - всего</w:t>
              <w:br/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 117 765,00</w:t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8 679,09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5,2</w:t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102010010000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9 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1 684,4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0,3</w:t>
            </w:r>
          </w:p>
        </w:tc>
      </w:tr>
      <w:tr>
        <w:trPr>
          <w:trHeight w:val="30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503010010000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2 278,8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601030100000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94,1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606033100000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91 3964,4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3,2</w:t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606043100000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83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 524,6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08040200100001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110503510000012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66 000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7 825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2020100110000015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12 43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2020100310000015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2 50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2020301510000015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60 385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8 052,55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6,5</w:t>
            </w:r>
          </w:p>
        </w:tc>
      </w:tr>
      <w:tr>
        <w:trPr>
          <w:trHeight w:val="12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2020302410000015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 18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 59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822"/>
        <w:gridCol w:w="2287"/>
        <w:gridCol w:w="1605"/>
        <w:gridCol w:w="1427"/>
        <w:gridCol w:w="1186"/>
      </w:tblGrid>
      <w:tr>
        <w:trPr>
          <w:trHeight w:val="289" w:hRule="atLeast"/>
        </w:trPr>
        <w:tc>
          <w:tcPr>
            <w:tcW w:w="10456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31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 на 2016 год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Исполнено на 01.07.2016 г.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505" w:hRule="atLeast"/>
        </w:trPr>
        <w:tc>
          <w:tcPr>
            <w:tcW w:w="31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1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 118 6260,8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2 385,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200200030001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19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13 80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1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28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95 813,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1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2002000300012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7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6 879,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12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3 809,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1 000,0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68 847,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85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 209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8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70,3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4002000400085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8 566,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 695,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652100067405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110700010008702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20300100511801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4 3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6 116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20300100511801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3 4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4 867,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20300100511802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 68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3107950000010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406280000100024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0 500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503600000100024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5036000004000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5036000003000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80144000990006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88 106,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,7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80144000191206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175 2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4 681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80145000194602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80153100142106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 975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 385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11025210006730540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3 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885"/>
        <w:gridCol w:w="3028"/>
        <w:gridCol w:w="859"/>
        <w:gridCol w:w="859"/>
        <w:gridCol w:w="1593"/>
      </w:tblGrid>
      <w:tr>
        <w:trPr>
          <w:trHeight w:val="293" w:hRule="atLeast"/>
        </w:trPr>
        <w:tc>
          <w:tcPr>
            <w:tcW w:w="80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  <w:tc>
          <w:tcPr>
            <w:tcW w:w="2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 на 2016 г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Исполнено на 01.07.2016г.</w:t>
            </w:r>
          </w:p>
        </w:tc>
      </w:tr>
      <w:tr>
        <w:trPr>
          <w:trHeight w:val="90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1,8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 293,60</w:t>
            </w:r>
          </w:p>
        </w:tc>
      </w:tr>
      <w:tr>
        <w:trPr>
          <w:trHeight w:val="76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в том числе:</w:t>
              <w:br/>
              <w:t xml:space="preserve">    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1,8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 293,6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1 117 7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728 679,09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50201100000510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1 117 7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728 679,09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 118 626,8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2 385,49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8"/>
                <w:szCs w:val="18"/>
              </w:rPr>
              <w:t>00001050201100000610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 118 626,8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2 385,49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3:00Z</dcterms:created>
  <dc:creator>Admin</dc:creator>
  <dc:description/>
  <cp:keywords/>
  <dc:language>en-US</dc:language>
  <cp:lastModifiedBy>Admin</cp:lastModifiedBy>
  <dcterms:modified xsi:type="dcterms:W3CDTF">2016-08-11T10:01:00Z</dcterms:modified>
  <cp:revision>64</cp:revision>
  <dc:subject/>
  <dc:title/>
</cp:coreProperties>
</file>