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О С С И Й С К А Я  Ф Е Д Е Р А Ц И 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Р Я Н С К А Я  О Б Л А С Т 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ШИНСКАЯ  СЕЛЬСКАЯ  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 15 июля2016 года № 4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Алеш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орядка принят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й о признании безнадежной 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ысканию задолженности по платеж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ы  муниципального образ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Алешинское сельское поселение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остановлением Правительства Российской Федерации от 06.05.2016г. №393 «Об общих требованиях к порядку принятия решений о признании безнадежной к взысканию задолженности по платежам в бюджет бюджетной системы Российской Федерации, статьей 47.2 Бюджетного кодекса Российской Феде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орядок принятия решений о признании безнадежной к взысканию задолженности по платежам в бюджет муниципального образования «Алешинское сельское поселение», согласно  приложению № 1.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ь комиссию по рассмотрению вопросов о признании безнадежной к взысканию задолженности по платежам в бюджет муниципального образования «Алешинское сельское поселение», согласно приложению №2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о комиссии по рассмотрению вопросов о признании безнадежной к взысканию задолженности по платежам в бюджет муниципального образования «Алешинское сельское поселение», согласно приложению №3.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 разместить на сайте организаци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лешинско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й администрации               _____________________Г.А.Мамо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624" w:gutter="0" w:header="0" w:top="79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220pt2pt">
    <w:name w:val="Заголовок №1 (2) + 20 pt;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40"/>
      <w:sz w:val="40"/>
      <w:szCs w:val="40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Tahoma" w:hAnsi="Tahoma" w:eastAsia="Tahoma" w:cs="Tahoma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Заголовок №1 (2)"/>
    <w:basedOn w:val="Normal"/>
    <w:qFormat/>
    <w:pPr>
      <w:widowControl w:val="false"/>
      <w:shd w:fill="FFFFFF" w:val="clear"/>
      <w:spacing w:lineRule="atLeast" w:line="0"/>
      <w:outlineLvl w:val="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ind w:hanging="32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/>
    </w:pPr>
    <w:rPr>
      <w:rFonts w:ascii="Tahoma" w:hAnsi="Tahoma" w:eastAsia="Tahoma" w:cs="Times New Roman"/>
      <w:i/>
      <w:iCs/>
      <w:color w:val="000000"/>
      <w:sz w:val="19"/>
      <w:szCs w:val="19"/>
      <w:lang w:val="en-US" w:bidi="ar-S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9:03:00Z</dcterms:created>
  <dc:creator>Andrey</dc:creator>
  <dc:description/>
  <cp:keywords/>
  <dc:language>en-US</dc:language>
  <cp:lastModifiedBy>Admin</cp:lastModifiedBy>
  <cp:lastPrinted>2016-06-28T11:57:00Z</cp:lastPrinted>
  <dcterms:modified xsi:type="dcterms:W3CDTF">2016-07-20T06:37:00Z</dcterms:modified>
  <cp:revision>3</cp:revision>
  <dc:subject/>
  <dc:title/>
</cp:coreProperties>
</file>