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                              </w:t>
      </w: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 Р Я Н С К А Я   О Б Л А С Т 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УБРОВ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ЛЕШИНСКАЯ  СЕЛЬСКАЯ  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8 сентября 2016 года  № 60</w:t>
      </w:r>
    </w:p>
    <w:p>
      <w:pPr>
        <w:pStyle w:val="Normal"/>
        <w:rPr/>
      </w:pPr>
      <w:r>
        <w:rPr>
          <w:sz w:val="28"/>
          <w:szCs w:val="28"/>
        </w:rPr>
        <w:t xml:space="preserve">с. Але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поступ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в бюджет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Алешин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 статьи 160.1 Бюджетного кодекса Российской Федерации и в целях повышения качества управления муниципальными финансами, повышения объективности прогнозирования доходов бюджета муниципального образования «Алешин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етодику прогнозирования поступлений доходов в бюджет муниципального образования «Алешинское сельское поселение » (далее – Методика)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лешинской сельской администрации применять утвержденную Методику для расчета доходов бюджета муниципального образования «Алешинское сельское поселение»» на очередной финансовый год и на планов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астоящее постановление обнародовать, а так же разместить на официальном сайте муниципального образования 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ле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й администрации                                        Г. А. Мамо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 постановлению Алеши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ко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 8 сентября 2016 года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гнозирования поступлений доходов  бюджета муниципального образования «Алеш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прогнозирования поступлений     доходов в бюджет муниципального образования «Алешинское сельское поселение» (далее – доходы бюджета) разработана в целях максимальной мобилизации доходов бюджета с учетом направлений бюджетной и налоговой политики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вых и неналоговых доходов бюджета осуществляется в соответствии с действующим бюджетным и налоговым законодательством Российской Федерации, а также нормативными правовыми актами Правительства Брянской области и муниципального образования «Алешинское сельское поселение»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вых и неналоговых доходов включает в себя определение налоговой базы по каждому налогу и сбору, мониторинг динамики их поступления за ряд лет, расчет уровня собираемости налогов и сборов, определение объемов выпадающих доходов, определение задолженности по доходам, оценку результатов изменений бюджетного и налогового законодательства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гноза налоговых и неналоговых доходов бюджета производятся в соответствии со следующими документами и показателями: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- прогноз социально-экономического развития муниципальных образований «Алешинское сельское поселение»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, налоговой и долговой политики Брянской области и основные направления бюджетной и налоговой политики  муниципального образования «Алешинское сельское поселение» на очередной финансовый год и на плановый период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налоговых органов, органов Федерального казначейства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б исполнении бюджета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- прогноз главных администраторов доходов   бюджета муниципального образования «Алешинское сельское поселение»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- оценка поступлений платежей в бюджет муниципального образования «Алешинское сельское поселение» в текущем финансовом году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индекса –дефлятора цен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ых данных прогноз налоговых и неналоговых доходов рассчитывается исходя из оценки поступлений этих доходов в текущем финансовом году.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В целях соблюдения точности прогнозирования доходной части бюджета муниципального образования «Алешинское сельское поселение», при изменении сценарных условий прогноза социально-экономического развития, бюджетного и налогового законодательства и иных качественных изменений и факторов, которые могут оказать влияние на показатели объемов прогнозируемых доходов бюджета муниципального образования "Алешинское сельское поселение», допускается применение корректировок расчетов налоговых и неналоговых доходов без внесения поправок в методику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е по видам доходов</w:t>
      </w:r>
    </w:p>
    <w:p>
      <w:pPr>
        <w:pStyle w:val="Normal"/>
        <w:ind w:left="720" w:firstLine="6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поступлений налога на доходы физических лиц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оступлений налога на доходы физических лиц производится в соответствии с главой 23 «Налог на доходы физических лиц»  Налогового кодекса Российской Федерации.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Прогнозирование поступлений налога на доходы физических лиц в бюджет муниципального образования «Алешинское сельское поселение» осуществляется исходя из расчета по консолидированному бюджету  района в разрезе  поселений. Сумма поступлений налога на доходы физических лиц в    бюджет муниципального образования «Дубровский район» и сельских поселений  определяется  от прогнозируемой суммы поступлений налога в консолидированный бюджет  Дубровского района по нормативам,  предусмотренным  Бюджетным Кодексом Российской Федерации  и  дополнительным нормативам,  установленным  законом  Брянской области «Об областном бюджете»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оступлений налога на доходы физических лиц в планируемом году производится, исходя из ожидаемых поступлений указанного налога на текущий год (по данным налоговых органов)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роста указанного налогового дохода, принимаемого для составления прогноза, применяется темп роста фонда оплаты труда (ФОТ) на планируемый год по   поселениям района по данным отдела экономики администрации Дубровского района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оступлений налога на доходы физических лиц производится по следующей форму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ДФЛ  = H ож. x TФОТ х Nтек.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ДФЛ - прогнозируемая сумма поступлений налога на доходы физических лиц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H ож. - ожидаемая сумма поступлений налога на доходы физических лиц в текущем год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TФОТ – темп роста фонда оплаты труда на планируемый го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N тек. - норматив отчислений от налога на доходы физических лиц в бюджет муниципального образования и в бюджет поселения района в планируемом год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единого сельскохозяйственного налога прогнозируется в соответствии с главой 26.1 «Система налогообложений для сельскохозяйственных товаропроизводителей (единый сельскохозяйственный налог)», Налогового кодекса Российской Федерации, на основе отчетных данных о фактических поступлениях налога в отчетном году, используемых для расчета ожидаемых поступлений в текущем году и приводимых к условиям прогнозируемого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ая сумма единого сельскохозяйственного налога определяется методом прямого счета, который осуществляется исходя из налоговой базы, на основании данных налоговой отчетности о налоговой базе и структуре начислений по единому сельскохозяйственному налогу (форма 5-ЕСХН) за отчетный период, установленной налоговой ставки по следующей форму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= НБ х Ст х К1 х К2, гд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 – прогнозируемая сумма налога, поступающая в  бюджет на территории муниципального образования «Алешинское сельское поселение», в прогнозируемом год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Б – налоговая баз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 – ставка налог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1 – коэффициент, который определяется отношением фактических поступлений за определенный период текущего года к фактическим поступлениям аналогичного периода отчетного го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2 – коэффициент, характеризующий динамику макроэкономических показателей к прогнозируемому году по сравнению с текущим год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Сумма налога, прогнозируемая к поступлению в бюджет муниципального образования «Алешинское сельское поселение», определяется произведением прогнозируемой суммы налога, поступающей в бюджет и норматива отчислений в бюджет муниципального образования «Алешинское сельское поселение» в соответствии с законодательством Российской Федер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 на имущество физических лиц прогнозируется в соответствии с главой 32 «Налог на имущество физических лиц» Налогового кодекса Российской Федерации исходя из данных об кадастровой стоимости имущества, признаваемого объектом налогообложения (жилые дома, квартиры, дачи, гаражи и иные строения, помещения и сооружения), и ставок налога на строения, помещения и сооружения, установленных нормативными правовыми актами представительных органов местного самоуправления в зависимости от суммарной кадастровой стоимости, типа использования и иных критериев в пределах ставок, установленных Законом Российской Федерации от 04.10.2014 года №284-ФЗ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Брянской области от 28.09.2015 года №80-З с 1 января 2016 года налоговая база в отношении объектов налогообложения определяется исходя из кадастровой стоим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одится по следующей форму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 = (Пр-Л) х К х Ст. ср.,, гд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 – прогнозируемая сумма налог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 – прогнозируемая стоимость имуществ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 – льготируемая стоимость имущества, установленная законодательство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 – коэффициент, учитывающий изменение прогнозируемой облагаемой налогом стоимости имущества и льгот по налогу, установленных законодательство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. ср. – средняя ставка налога за базовый пери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поступлений земельного налог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Земельный налог прогнозируется в соответствии с главой 31 «Земельный налог» Налогового кодекса Российской Федерации исходя из налоговой базы, определяемой как кадастровая стоимость земельных участков, признаваемых объектом налогообложения ( с учетом налоговых льгот), и ставок, устанавливаемых нормативными правовыми актами муниципального образования «Алешинское сельское поселение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налога производится по форму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 = Пр х Ст ср, гд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 – прогнозируемая сумма налог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 – прогнозируемая кадастровая стоимость земельных участков, признаваемых объектом налогообложения ( с учетом налоговых  льгот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 ср – средняя ставка налог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государственной пошлины   осуществляется соответствующими главными администраторами доходов, исходя из фактического поступления государственной пошлины за прошлый год, ожидаемого поступления государственной пошлины за текущий финансовый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еналоговых доходов бюджета муниципального образования «Алешинское сельское поселение» на очередной финансовый год и на плановый период рассчитывается главными  администраторами доходов с учетом динамики поступлений соответствующих доходов.</w:t>
      </w:r>
    </w:p>
    <w:p>
      <w:pPr>
        <w:pStyle w:val="Normal"/>
        <w:tabs>
          <w:tab w:val="clear" w:pos="708"/>
          <w:tab w:val="left" w:pos="1134" w:leader="none"/>
        </w:tabs>
        <w:ind w:left="85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85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от сдачи в аренду имущества, находящегося в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производи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пим = Нар.* Кинфл + Нар. Им, где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им – прогноз доходов от сдачи в аренду имущества, находящегося в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.- размер годовой арендной платы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инфл – коэффициент, учитывающий индексацию размера базовой и минимальной ставок арендной платы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. Им – прогнозируемые поступления в виде неисполненных обязательств ( недоимки), возможной к взысканию, по состоянию на 1 число последнего отчетного периода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4:00Z</dcterms:created>
  <dc:creator>OEM_USER</dc:creator>
  <dc:description/>
  <cp:keywords/>
  <dc:language>en-US</dc:language>
  <cp:lastModifiedBy>User</cp:lastModifiedBy>
  <cp:lastPrinted>2016-09-16T09:07:00Z</cp:lastPrinted>
  <dcterms:modified xsi:type="dcterms:W3CDTF">2016-09-30T11:46:00Z</dcterms:modified>
  <cp:revision>32</cp:revision>
  <dc:subject/>
  <dc:title>Р О С С И Й С К А Я   Ф Е Д Е Р А Ц И Я</dc:title>
</cp:coreProperties>
</file>