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sz w:val="28"/>
          <w:szCs w:val="28"/>
        </w:rPr>
        <w:t>АЛЕШИНСКАЯ СЕЛЬСКАЯ АДМИНИСТ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30  » июня  2017 г.  № 16/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с.Алешня</w:t>
      </w:r>
    </w:p>
    <w:p>
      <w:pPr>
        <w:pStyle w:val="ConsNonformat"/>
        <w:widowControl/>
        <w:autoSpaceDE w:val="true"/>
        <w:ind w:right="141" w:firstLine="42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536" w:leader="none"/>
        </w:tabs>
        <w:autoSpaceDE w:val="true"/>
        <w:ind w:right="481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ложение </w:t>
      </w:r>
    </w:p>
    <w:p>
      <w:pPr>
        <w:pStyle w:val="ConsNonformat"/>
        <w:widowControl/>
        <w:tabs>
          <w:tab w:val="clear" w:pos="708"/>
          <w:tab w:val="left" w:pos="4536" w:leader="none"/>
        </w:tabs>
        <w:autoSpaceDE w:val="true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плате труда работников муниципального бюджетного учреждения культуры «Алешинский сельский Дом культуры»  муниципального образования «Алешинское  сельское поселение» </w:t>
      </w:r>
    </w:p>
    <w:p>
      <w:pPr>
        <w:pStyle w:val="ConsNonformat"/>
        <w:widowControl/>
        <w:autoSpaceDE w:val="true"/>
        <w:ind w:right="141" w:firstLine="42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остановления Правительства Брянской области от 24.04.2017 г. № 192-п «О внесении изменений в Примерное положение об оплате труда работников государственных автономных и бюджетных учреждений сферы культуры и искусства Брянской области», письма Департамента культуры № 0123/135 от 17.05.2017 г.</w:t>
      </w:r>
      <w:r>
        <w:rPr>
          <w:rFonts w:cs="Times New Roman" w:ascii="Times New Roman" w:hAnsi="Times New Roman"/>
          <w:sz w:val="28"/>
          <w:szCs w:val="28"/>
        </w:rPr>
        <w:t xml:space="preserve"> и в целях совершенствования оплаты труда работников бюджетных учреждений в сфере культуры Дубровского района</w:t>
      </w:r>
    </w:p>
    <w:p>
      <w:pPr>
        <w:pStyle w:val="ConsNonformat"/>
        <w:widowControl/>
        <w:autoSpaceDE w:val="true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1. Внести в Положение об оплате труда работников </w:t>
      </w:r>
      <w:r>
        <w:rPr>
          <w:color w:val="000000"/>
          <w:szCs w:val="28"/>
        </w:rPr>
        <w:t>муниципального бюджетного учреждения культуры «Алешинский сельский Дом культуры»  муниципального образования «Алшинское сельское поселение»</w:t>
      </w:r>
      <w:r>
        <w:rPr>
          <w:szCs w:val="28"/>
        </w:rPr>
        <w:t>, утвержденное постановлением Алешинской сельской администрации 11 января  2017 года № 2 (далее – Положение), следующие изменения:</w:t>
        <w:br/>
        <w:t>1.1. В разделе IV «Порядок и условия установления выплат стимулирующего характера»:</w:t>
        <w:br/>
        <w:t>1.1.1. Пункт 4.1 изложить в редакции:</w:t>
        <w:br/>
        <w:t>«4.1. В целях повышения мотивации работников учреждения к качественному труду и поощрения за результаты труда работникам устанавливаются следующие выплаты стимулирующего характера:</w:t>
      </w:r>
    </w:p>
    <w:p>
      <w:pPr>
        <w:pStyle w:val="ConsPlusNormal"/>
        <w:rPr/>
      </w:pPr>
      <w:r>
        <w:rPr>
          <w:szCs w:val="28"/>
        </w:rPr>
        <w:t>надбавка молодым специалистам (артистам, специалистам библиотек и иных учреждений культуры);</w:t>
        <w:br/>
        <w:t>надбавка за знание и применение в работе иностранных языков;</w:t>
        <w:br/>
        <w:t>надбавка за специфику работы;</w:t>
        <w:br/>
        <w:t>надбавка за наличие почетного звания;</w:t>
        <w:br/>
        <w:t>надбавка за наличие ученой степени;</w:t>
        <w:br/>
        <w:t>надбавка за выслугу лет; надбавка за руководство коллективом, имеющим звание «народный», «образцовый»;</w:t>
      </w:r>
    </w:p>
    <w:p>
      <w:pPr>
        <w:pStyle w:val="ConsNonformat"/>
        <w:widowControl/>
        <w:tabs>
          <w:tab w:val="clear" w:pos="708"/>
          <w:tab w:val="left" w:pos="9360" w:leader="none"/>
        </w:tabs>
        <w:autoSpaceDE w:val="true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интенсивность труда;</w:t>
        <w:br/>
        <w:t>премия за высокие результаты работы;</w:t>
        <w:br/>
        <w:t>премия за выполнение особо важных и ответственных работ;</w:t>
        <w:br/>
        <w:t>премии по итогам работы за отчетный период (месяц, квартал, год).</w:t>
      </w:r>
    </w:p>
    <w:p>
      <w:pPr>
        <w:pStyle w:val="ConsNonformat"/>
        <w:widowControl/>
        <w:tabs>
          <w:tab w:val="clear" w:pos="708"/>
          <w:tab w:val="left" w:pos="9360" w:leader="none"/>
        </w:tabs>
        <w:autoSpaceDE w:val="tru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стимулирующего характера устанавливаются работнику с учетом критериев, позволяющих оценить результативность и качество его работы, на определенный период в течение соответствующего календарного года. </w:t>
        <w:br/>
        <w:t>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.».</w:t>
        <w:br/>
        <w:t>1.1.2.  Абзацы с первого по седьмой пункта 4.1.4 изложить в редакции:</w:t>
        <w:br/>
        <w:t xml:space="preserve">«4.1.3. Надбавка за наличие почетного звания СССР, союзных республик, входивших в состав СССР, Российской Федерации и стран СНГ устанавливается работникам учреждений культуры к должностному окладу в размерах: </w:t>
      </w:r>
    </w:p>
    <w:p>
      <w:pPr>
        <w:pStyle w:val="ConsNonformat"/>
        <w:widowControl/>
        <w:tabs>
          <w:tab w:val="clear" w:pos="708"/>
          <w:tab w:val="left" w:pos="9360" w:leader="none"/>
        </w:tabs>
        <w:autoSpaceDE w:val="true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й» – 30 %;</w:t>
        <w:br/>
        <w:t>«Заслуженный деятель искусств» – 20 %;</w:t>
        <w:br/>
        <w:t>«Заслуженный артист», «Заслуженный художник» – 20 %;</w:t>
        <w:br/>
        <w:t>«Заслуженный работник культуры» – 20 %;</w:t>
        <w:br/>
        <w:t>«Заслуженный работник культуры Брянской области» – 15 %.».</w:t>
        <w:br/>
        <w:t>1.1.3. Абзац первый пункта 4.1.5 изложить в редакции:</w:t>
        <w:br/>
        <w:t>«4.1.5. Надбавка за выслугу лет устанавливается работникам за выслугу лет в сфере культуры в зависимости от общего стажа работы в следующих размерах:</w:t>
        <w:br/>
        <w:t>при стаже от 1 до 5 лет – 10 % от оклада (должностного оклада);</w:t>
        <w:br/>
        <w:t>при стаже от 5 до 10 лет – 15 % от оклада (должностного оклада);</w:t>
        <w:br/>
        <w:t>при стаже от 10 до 15 лет – 20 % от оклада (должностного оклада);</w:t>
        <w:br/>
        <w:t>при стаже свыше 15 лет – 30 % от оклада (должностного оклада).».</w:t>
      </w:r>
    </w:p>
    <w:p>
      <w:pPr>
        <w:pStyle w:val="ConsNonformat"/>
        <w:widowControl/>
        <w:tabs>
          <w:tab w:val="clear" w:pos="708"/>
          <w:tab w:val="left" w:pos="936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Дополнить пунктами 4.1.11, 4.1.12 следующего содержания:</w:t>
        <w:br/>
        <w:t xml:space="preserve">«4.1.11. Надбавка за интенсивность труда устанавливается работникам за перевыполнение отраслевых норм нагрузки, высокую производительность и эффективность труда, степень самостоятельности и ответственности при выполнении поставленных задач, совершенствование организации труда, за участие в реализации государственных программ Брянской области, подготовку и проведение международных, всероссийских, межрегиональных и областных мероприятий. </w:t>
        <w:br/>
        <w:t xml:space="preserve">Критерии оценки, размеры, условия и порядок установления надбавки за интенсивность труда работникам сферы культуры и искусства устанавливаются локальным нормативным актом учреждения с учетом мнения выборного органа первичной профсоюзной организации. </w:t>
        <w:br/>
        <w:t>4.1.12. Надбавка за интенсивность труда руководителям учреждений сферы культуры и искусства устанавливается за работу, направленную на повышение эффективности деятельности учреждения, расширение перечня услуг и предоставление возможности доступа жителям к информации о видах услуг и непосредственное получение услуг, оказываемых в учреждении; за сложность, важность выполняемой работы. Критерии и порядок установления надбавки за интенсивность труда руководителям учреждений устанавливаются нормативно-правовым актом исполнительного органа муниципальной власти, осуществляющего функции и полномочия учредителя.</w:t>
        <w:br/>
        <w:t>Размер надбавки за интенсивность труда руководителям учреждений сферы культуры и искусства определяется в соответствии с приказом исполнительного органа муниципальной власти, осуществляющего в отношении учреждения функции и полномочия учредителя, в зависимости от результатов деятельности учреждения ».</w:t>
        <w:br/>
        <w:t>1.2. Раздел V «Условия оплаты труда руководителя учреждения, его заместителей и главного бухгалтера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V. Условия оплаты труда руководителя учреждения, его заместителей и главного бухгал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лжностной оклад руководителя учреждения определяется трудовым договором.</w:t>
        <w:br/>
        <w:t>5.2. Размер должностного оклада руководителя учреждения определяется в зависимости от сложности труда с учетом масштаба управления и особенностей деятельности и значимости учреждения.</w:t>
        <w:br/>
        <w:t>Размеры должностных окладов руководителей по группам учреждений в зависимости от критериев особенностей деятельности, значимости и масштаба управления:</w:t>
      </w:r>
    </w:p>
    <w:tbl>
      <w:tblPr>
        <w:tblW w:w="500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497"/>
        <w:gridCol w:w="6119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учреждений</w:t>
            </w:r>
          </w:p>
        </w:tc>
        <w:tc>
          <w:tcPr>
            <w:tcW w:w="6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должностной оклад), рублей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тнесение учреждения к группе производится по критериям, содержащимся в приложении 4 к Положению.</w:t>
      </w:r>
    </w:p>
    <w:p>
      <w:pPr>
        <w:pStyle w:val="ConsNonformat"/>
        <w:widowControl/>
        <w:autoSpaceDE w:val="true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змеры окладов заместителей руководителя учреждения, главного бухгалтера устанавливаются на 10 – 30 % ниже оклада руководителя. Конкретные размеры должностных окладов заместителей руководителя и главного бухгалтера учреждения определяются в соответствии с нормативным правовым актом учреждения об оплате труда с учетом сложности выполняемой работы по согласованию с исполнительным органом муниципальной власти, осуществляющим в отношении учреждения функции и полномочия учредителя.</w:t>
        <w:br/>
        <w:t>5.4. С учетом условий труда руководителю учреждения, его заместителям и главному бухгалтеру устанавливаются выплаты компенсационного характера, предусмотренные разделом III.</w:t>
        <w:br/>
        <w:t>5.5. Выплаты стимулирующего характера руководителям устанавливаются приказом исполнительного органа муниципальной власти, осуществляющего функции и полномочия учредителя, в зависимости от исполнения ими целевых показателей эффективности работы, установленных для учреждения. Критерии оценки эффективности и результативности деятельности руководителя учреждения утверждаются приказом исполнительного органа муниципальной власти, осуществляющего функции и полномочия учредителя.</w:t>
        <w:br/>
        <w:t>5.6. Заместителям руководителя, главному бухгалтеру учреждения устанавливаются выплаты стимулирующего характера в соответствии с разделом IV.</w:t>
        <w:br/>
        <w:t>5.7. Предельный уровень заработной платы руководителей учреждений, заместителей руководителя, главного бухгалтера устанавливается через определение соотношения среднемесячной заработной платы руководителей учреждений, заместителей руководителя, главного бухгалтера и среднемесячной заработной платы работников учреждений (без учета заработной платы соответствующего руководителя учреждения, его заместителей, главного бухгалтера), формируемой за счет всех источников финансового обеспечения и рассчитываемой за календарный год.</w:t>
        <w:br/>
        <w:t>Среднемесячная заработная плата руководителя, заместителя руководителя, главного бухгалтера и среднемесячная заработная плата работников учреждений в целях определения предельного уровня соотношения рассчитывается в соответствии с постановлением Правительства Российской Федерации об особенностях порядка исчисления средней заработной платы.</w:t>
        <w:br/>
        <w:t>Предельный уровень соотношения среднемесячной заработной платы руководителя, заместителя руководителя, главного бухгалтера и средне-месячной заработной платы работников учреждения устанавливается в зависимости от отнесения учреждения к группе по масштабу управления, особенностям деятельности и значимости, но не выше определенного нормативным правовым актом Правительства Брянской области.</w:t>
        <w:br/>
        <w:t>Конкретные размеры предельного уровня соотношения среднемесячной заработной платы руководителей муниципальных учреждений культуры, заместителей руководителя, главных бухгалтеров и среднемесячной заработной платы работников учреждений культуры устанавливаются приказом исполнительного органа муниципальной власти, осуществляющего функции и полномочия учредителя.».</w:t>
      </w:r>
    </w:p>
    <w:p>
      <w:pPr>
        <w:pStyle w:val="ConsNonformat"/>
        <w:widowControl/>
        <w:autoSpaceDE w:val="tru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я 1 – 3 к Примерному положению изложить в редакции согласно приложениям 1 – 3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обнародования.</w:t>
      </w:r>
    </w:p>
    <w:p>
      <w:pPr>
        <w:pStyle w:val="ConsNonformat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 на официальном сайте Алешинской сельской администрации в сети Интернет.</w:t>
      </w:r>
    </w:p>
    <w:p>
      <w:pPr>
        <w:pStyle w:val="ConsNonformat"/>
        <w:widowControl/>
        <w:autoSpaceDE w:val="true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nformat"/>
        <w:widowControl/>
        <w:autoSpaceDE w:val="true"/>
        <w:ind w:left="927" w:right="-1" w:firstLine="488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left="927" w:right="-1" w:firstLine="488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left="927" w:right="-1" w:firstLine="488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left="927" w:right="-1" w:firstLine="488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left="927" w:right="-1" w:firstLine="488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лешинской</w:t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Г.А. Мамонова</w:t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left="36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right="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autoSpaceDE w:val="true"/>
        <w:ind w:right="199" w:hanging="0"/>
        <w:rPr/>
      </w:pPr>
      <w:r>
        <w:rPr/>
      </w:r>
    </w:p>
    <w:p>
      <w:pPr>
        <w:pStyle w:val="ConsNonformat"/>
        <w:widowControl/>
        <w:autoSpaceDE w:val="true"/>
        <w:ind w:right="199" w:hanging="0"/>
        <w:rPr/>
      </w:pPr>
      <w:r>
        <w:rPr/>
      </w:r>
    </w:p>
    <w:p>
      <w:pPr>
        <w:pStyle w:val="ConsNonformat"/>
        <w:widowControl/>
        <w:autoSpaceDE w:val="true"/>
        <w:ind w:right="199" w:hanging="0"/>
        <w:rPr/>
      </w:pPr>
      <w:r>
        <w:rPr/>
      </w:r>
    </w:p>
    <w:p>
      <w:pPr>
        <w:pStyle w:val="ConsNonformat"/>
        <w:widowControl/>
        <w:autoSpaceDE w:val="true"/>
        <w:ind w:right="199" w:hanging="0"/>
        <w:rPr/>
      </w:pPr>
      <w:r>
        <w:rPr/>
      </w:r>
    </w:p>
    <w:p>
      <w:pPr>
        <w:pStyle w:val="ConsNonformat"/>
        <w:widowControl/>
        <w:autoSpaceDE w:val="true"/>
        <w:ind w:right="199" w:hanging="0"/>
        <w:rPr/>
      </w:pPr>
      <w:r>
        <w:rPr/>
      </w:r>
    </w:p>
    <w:p>
      <w:pPr>
        <w:pStyle w:val="ConsNonformat"/>
        <w:widowControl/>
        <w:autoSpaceDE w:val="true"/>
        <w:ind w:right="199" w:hanging="0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Nonformat"/>
        <w:widowControl/>
        <w:autoSpaceDE w:val="true"/>
        <w:ind w:right="76" w:firstLine="4253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лешинксой сельской администрации </w:t>
      </w:r>
    </w:p>
    <w:p>
      <w:pPr>
        <w:pStyle w:val="ConsNonformat"/>
        <w:widowControl/>
        <w:autoSpaceDE w:val="true"/>
        <w:ind w:right="141" w:firstLine="425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Spacing"/>
        <w:ind w:right="480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« 30 » июня 2017г.</w:t>
      </w:r>
    </w:p>
    <w:p>
      <w:pPr>
        <w:pStyle w:val="NoSpacing"/>
        <w:tabs>
          <w:tab w:val="clear" w:pos="708"/>
          <w:tab w:val="left" w:pos="9540" w:leader="none"/>
        </w:tabs>
        <w:ind w:right="7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9540" w:leader="none"/>
        </w:tabs>
        <w:ind w:right="7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1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ию</w:t>
      </w:r>
    </w:p>
    <w:p>
      <w:pPr>
        <w:pStyle w:val="ConsPlusNormal"/>
        <w:ind w:left="4962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Об оплате труда работников </w:t>
      </w:r>
    </w:p>
    <w:p>
      <w:pPr>
        <w:pStyle w:val="ConsPlusNormal"/>
        <w:ind w:left="4962" w:right="436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Муниципального бюджетного учреждения культуры «Алешинский сельский Дом культуры»</w:t>
      </w:r>
    </w:p>
    <w:p>
      <w:pPr>
        <w:pStyle w:val="ConsPlusNormal"/>
        <w:ind w:left="4962" w:right="436" w:hanging="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>)</w:t>
      </w:r>
    </w:p>
    <w:p>
      <w:pPr>
        <w:pStyle w:val="ConsPlusNormal"/>
        <w:ind w:left="4962" w:right="4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ind w:right="4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right="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Минимальные размеры окладов</w:t>
      </w:r>
    </w:p>
    <w:p>
      <w:pPr>
        <w:pStyle w:val="ConsPlusTitle"/>
        <w:jc w:val="center"/>
        <w:rPr/>
      </w:pPr>
      <w:r>
        <w:rPr/>
        <w:t>(должностных окладов) работников по ПКГ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Минимальные размеры окладов (должностных окладов)</w:t>
      </w:r>
    </w:p>
    <w:p>
      <w:pPr>
        <w:pStyle w:val="ConsPlusNormal"/>
        <w:jc w:val="center"/>
        <w:rPr/>
      </w:pPr>
      <w:r>
        <w:rPr/>
        <w:t>работников, занимающих должности, отнесенные</w:t>
      </w:r>
    </w:p>
    <w:p>
      <w:pPr>
        <w:pStyle w:val="ConsPlusNormal"/>
        <w:jc w:val="center"/>
        <w:rPr/>
      </w:pPr>
      <w:r>
        <w:rPr/>
        <w:t>к профессиональным квалификационным группам,</w:t>
      </w:r>
    </w:p>
    <w:p>
      <w:pPr>
        <w:pStyle w:val="ConsPlusNormal"/>
        <w:jc w:val="center"/>
        <w:rPr/>
      </w:pPr>
      <w:r>
        <w:rPr/>
        <w:t xml:space="preserve">утвержденным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</w:t>
      </w:r>
    </w:p>
    <w:p>
      <w:pPr>
        <w:pStyle w:val="ConsPlusNormal"/>
        <w:jc w:val="center"/>
        <w:rPr/>
      </w:pPr>
      <w:r>
        <w:rPr/>
        <w:t>от 29 мая 2008 года N 247н "Об утверждении</w:t>
      </w:r>
    </w:p>
    <w:p>
      <w:pPr>
        <w:pStyle w:val="ConsPlusNormal"/>
        <w:jc w:val="center"/>
        <w:rPr/>
      </w:pPr>
      <w:r>
        <w:rPr/>
        <w:t>профессиональных квалификационных групп</w:t>
      </w:r>
    </w:p>
    <w:p>
      <w:pPr>
        <w:pStyle w:val="ConsPlusNormal"/>
        <w:jc w:val="center"/>
        <w:rPr/>
      </w:pPr>
      <w:r>
        <w:rPr/>
        <w:t>общеотраслевых должностей руководителей,</w:t>
      </w:r>
    </w:p>
    <w:p>
      <w:pPr>
        <w:pStyle w:val="ConsPlusNormal"/>
        <w:jc w:val="center"/>
        <w:rPr/>
      </w:pPr>
      <w:r>
        <w:rPr/>
        <w:t>специалистов и служащих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tbl>
      <w:tblPr>
        <w:tblW w:w="8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6"/>
        <w:gridCol w:w="2858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ональная квалификационная группа,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е размеры должностных окладов, руб.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96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90</w:t>
            </w:r>
          </w:p>
        </w:tc>
      </w:tr>
      <w:tr>
        <w:trPr>
          <w:trHeight w:val="509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-й квалификационный уровень: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220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576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ConsPlusNormal"/>
        <w:ind w:left="5760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</w:t>
      </w:r>
    </w:p>
    <w:p>
      <w:pPr>
        <w:pStyle w:val="ConsNonformat"/>
        <w:widowControl/>
        <w:autoSpaceDE w:val="true"/>
        <w:ind w:left="5760"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лешинской сельской администрации</w:t>
      </w:r>
    </w:p>
    <w:p>
      <w:pPr>
        <w:pStyle w:val="ConsNonformat"/>
        <w:widowControl/>
        <w:tabs>
          <w:tab w:val="clear" w:pos="708"/>
          <w:tab w:val="left" w:pos="5760" w:leader="none"/>
          <w:tab w:val="right" w:pos="9213" w:leader="none"/>
        </w:tabs>
        <w:autoSpaceDE w:val="true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</w:p>
    <w:p>
      <w:pPr>
        <w:pStyle w:val="ConsNonformat"/>
        <w:widowControl/>
        <w:tabs>
          <w:tab w:val="clear" w:pos="708"/>
          <w:tab w:val="left" w:pos="5760" w:leader="none"/>
          <w:tab w:val="right" w:pos="9213" w:leader="none"/>
        </w:tabs>
        <w:autoSpaceDE w:val="true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от «   30 » июня 2017г. № 20 </w:t>
      </w:r>
    </w:p>
    <w:p>
      <w:pPr>
        <w:pStyle w:val="ConsNonformat"/>
        <w:widowControl/>
        <w:tabs>
          <w:tab w:val="clear" w:pos="708"/>
          <w:tab w:val="left" w:pos="5760" w:leader="none"/>
          <w:tab w:val="right" w:pos="9213" w:leader="none"/>
        </w:tabs>
        <w:autoSpaceDE w:val="true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540" w:leader="none"/>
        </w:tabs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ию</w:t>
      </w:r>
    </w:p>
    <w:p>
      <w:pPr>
        <w:pStyle w:val="ConsPlusNormal"/>
        <w:ind w:left="4962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б оплате труда работников </w:t>
      </w:r>
    </w:p>
    <w:p>
      <w:pPr>
        <w:pStyle w:val="ConsPlusNormal"/>
        <w:ind w:left="5940" w:hanging="0"/>
        <w:jc w:val="right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Муниципального бюджетного учреждения культуры «Алешинский сельский Дом культуры» муниципального образования «Алешинское сельское поселение»)                                                                                     </w:t>
      </w:r>
    </w:p>
    <w:p>
      <w:pPr>
        <w:pStyle w:val="NoSpacing"/>
        <w:ind w:right="4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760" w:leader="none"/>
          <w:tab w:val="right" w:pos="9213" w:leader="none"/>
        </w:tabs>
        <w:autoSpaceDE w:val="true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/>
      </w:pPr>
      <w:r>
        <w:rPr/>
        <w:t>Минимальные размеры окладов (должностных окладов)</w:t>
      </w:r>
    </w:p>
    <w:p>
      <w:pPr>
        <w:pStyle w:val="ConsPlusNormal"/>
        <w:jc w:val="center"/>
        <w:rPr/>
      </w:pPr>
      <w:r>
        <w:rPr/>
        <w:t>работников культуры, искусства и кинематографии;</w:t>
      </w:r>
    </w:p>
    <w:p>
      <w:pPr>
        <w:pStyle w:val="ConsPlusNormal"/>
        <w:jc w:val="center"/>
        <w:rPr/>
      </w:pPr>
      <w:r>
        <w:rPr/>
        <w:t>по должностям специалистов и служащих,</w:t>
      </w:r>
    </w:p>
    <w:p>
      <w:pPr>
        <w:pStyle w:val="ConsPlusNormal"/>
        <w:jc w:val="center"/>
        <w:rPr/>
      </w:pPr>
      <w:r>
        <w:rPr/>
        <w:t>не включенных в ПКГ</w:t>
      </w:r>
    </w:p>
    <w:p>
      <w:pPr>
        <w:pStyle w:val="ConsPlusNormal"/>
        <w:jc w:val="center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6349"/>
        <w:gridCol w:w="2243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е размеры окладов (должностных окладов), руб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передвижной выставкой музея; заведующий сектором библиотеки (музея, культурно-досугового учреждения); руководитель литературно-драматической части; заведующий музыкальной частью; заведующий (начальник) отделом по основной деятельности, службой и цехом, художественный руководитель сельского дома культуры  (обособленного структурного подразделения 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40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4962" w:hanging="0"/>
        <w:rPr/>
      </w:pPr>
      <w:r>
        <w:rPr>
          <w:rFonts w:eastAsia="Times New Roman"/>
        </w:rPr>
        <w:t xml:space="preserve">               </w:t>
      </w:r>
      <w:r>
        <w:rPr/>
        <w:t xml:space="preserve">Приложение 3 </w:t>
      </w:r>
    </w:p>
    <w:p>
      <w:pPr>
        <w:pStyle w:val="ConsNonformat"/>
        <w:widowControl/>
        <w:autoSpaceDE w:val="true"/>
        <w:ind w:right="141" w:firstLine="4253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лешинской </w:t>
      </w:r>
    </w:p>
    <w:p>
      <w:pPr>
        <w:pStyle w:val="ConsNonformat"/>
        <w:widowControl/>
        <w:autoSpaceDE w:val="true"/>
        <w:ind w:right="141" w:firstLine="4253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й администрации </w:t>
      </w:r>
    </w:p>
    <w:p>
      <w:pPr>
        <w:pStyle w:val="ConsNonformat"/>
        <w:widowControl/>
        <w:autoSpaceDE w:val="true"/>
        <w:ind w:right="141" w:firstLine="425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Spacing"/>
        <w:ind w:righ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30  » июня 2017г. №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NoSpacing"/>
        <w:tabs>
          <w:tab w:val="clear" w:pos="708"/>
          <w:tab w:val="left" w:pos="9540" w:leader="none"/>
        </w:tabs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3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ию</w:t>
      </w:r>
    </w:p>
    <w:p>
      <w:pPr>
        <w:pStyle w:val="ConsPlusNormal"/>
        <w:ind w:left="4962" w:hanging="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б оплате труда работников </w:t>
      </w:r>
    </w:p>
    <w:p>
      <w:pPr>
        <w:pStyle w:val="ConsPlusNormal"/>
        <w:ind w:left="5940" w:hanging="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муниципального бюджетного учреждения  культуры «Алешинский сельский Дом культуры» муниципального образования «Алешинское сельское поселение»)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Spacing"/>
        <w:ind w:right="4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/>
      </w:pPr>
      <w:bookmarkStart w:id="0" w:name="P424"/>
      <w:bookmarkEnd w:id="0"/>
      <w:r>
        <w:rPr/>
        <w:t>Минимальные размеры окладов работников,</w:t>
      </w:r>
    </w:p>
    <w:p>
      <w:pPr>
        <w:pStyle w:val="ConsPlusTitle"/>
        <w:jc w:val="center"/>
        <w:rPr/>
      </w:pPr>
      <w:r>
        <w:rPr/>
        <w:t>осуществляющих трудовую деятельность по профессиям</w:t>
      </w:r>
    </w:p>
    <w:p>
      <w:pPr>
        <w:pStyle w:val="ConsPlusTitle"/>
        <w:jc w:val="center"/>
        <w:rPr/>
      </w:pPr>
      <w:r>
        <w:rPr/>
        <w:t>рабочих, в зависимости от разряда выполняемых</w:t>
      </w:r>
    </w:p>
    <w:p>
      <w:pPr>
        <w:pStyle w:val="ConsPlusTitle"/>
        <w:jc w:val="center"/>
        <w:rPr/>
      </w:pPr>
      <w:r>
        <w:rPr/>
        <w:t>работ в соответствии с Единым тарифно-квалификационным</w:t>
      </w:r>
    </w:p>
    <w:p>
      <w:pPr>
        <w:pStyle w:val="ConsPlusTitle"/>
        <w:jc w:val="center"/>
        <w:rPr/>
      </w:pPr>
      <w:r>
        <w:rPr/>
        <w:t>справочником работ и профессий рабочи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8"/>
        <w:gridCol w:w="2189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яд выполняемых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инимальный оклад (рублей)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-й разряд:</w:t>
            </w:r>
          </w:p>
          <w:p>
            <w:pPr>
              <w:pStyle w:val="ConsPlusNormal"/>
              <w:rPr/>
            </w:pPr>
            <w:r>
              <w:rPr/>
              <w:t>дворник, уборщик территорий, сторож (вахтер), уборщик производственных и служебных помещений, гардеробщик, истопник, подсобный рабоч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-й разряд:</w:t>
            </w:r>
          </w:p>
          <w:p>
            <w:pPr>
              <w:pStyle w:val="ConsPlusNormal"/>
              <w:rPr/>
            </w:pPr>
            <w:r>
              <w:rPr/>
              <w:t xml:space="preserve">рабочий обслуживанию и ремонту зданий, </w:t>
            </w:r>
            <w:r>
              <w:rPr>
                <w:szCs w:val="28"/>
              </w:rPr>
              <w:t xml:space="preserve">слесарь- сантехник, оператор котельной, </w:t>
            </w:r>
            <w:r>
              <w:rPr/>
              <w:t>уборщик производственных и служебных помещений,</w:t>
            </w:r>
            <w:r>
              <w:rPr>
                <w:color w:val="000000"/>
                <w:szCs w:val="28"/>
              </w:rPr>
              <w:t xml:space="preserve"> слесарь-электрик по ремонту электрооборудования 2-го разряда, костюмер</w:t>
            </w: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33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bookmarkStart w:id="1" w:name="P219"/>
      <w:bookmarkStart w:id="2" w:name="P219"/>
      <w:bookmarkEnd w:id="2"/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1D74A61352DED43CE9F7A3BC686792A74F383AEEB31B622EBF9DD64C4547BF89C2B980420900j2p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0:00Z</dcterms:created>
  <dc:creator>PC</dc:creator>
  <dc:description/>
  <cp:keywords/>
  <dc:language>en-US</dc:language>
  <cp:lastModifiedBy>User</cp:lastModifiedBy>
  <cp:lastPrinted>2017-08-14T11:28:00Z</cp:lastPrinted>
  <dcterms:modified xsi:type="dcterms:W3CDTF">2017-08-14T08:31:00Z</dcterms:modified>
  <cp:revision>6</cp:revision>
  <dc:subject/>
  <dc:title/>
</cp:coreProperties>
</file>