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ш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12» ноября  2017 г. №32/3</w:t>
      </w:r>
    </w:p>
    <w:p>
      <w:pPr>
        <w:pStyle w:val="Normal"/>
        <w:shd w:fill="FFFFFF" w:val="clear"/>
        <w:spacing w:lineRule="exact" w:line="322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леш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порядка разработки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реализации и оценки эффективно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муниципальных програм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«Алешинское сельское поселение»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разработки, реализации и оценки эффективности муниципальных программ муниципального образования «Пеклинское сельское поселение»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настоящего Постановления применяются к правоотношениям, связанным с разработкой муниципальных программ муниципального образования «Алешинское сельское поселение» на 2018 и последующие г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Опубликовать настоящее постановление на официальном сайте Пеклинской сельской администрации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</w:t>
        <w:tab/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лешинской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          Г.А.Мамонов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иложение </w:t>
      </w:r>
    </w:p>
    <w:p>
      <w:pPr>
        <w:pStyle w:val="Normal"/>
        <w:ind w:right="40"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к Постановлению Алешинской </w:t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ельской администрации</w:t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«12» ноября 2017 г.  № 32/2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разработки, реализации и оценки эффективност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Алешинское сельское посе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10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both"/>
        <w:rPr/>
      </w:pPr>
      <w:bookmarkStart w:id="4" w:name="sub_1100"/>
      <w:bookmarkStart w:id="5" w:name="sub_100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инятия решений о разработке муниципальных программ муниципального образования «Алешинское сельское поселение» (далее – муниципальные программы), их формирования, реализации и оценки эффективности их реализации, а также контроля за ходом их реализ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01"/>
      <w:bookmarkStart w:id="7" w:name="sub_10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муниципальных функций достижения приоритетов и целей муниципальной полити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 муниципальной программы (далее – подпрограммы), и (или) отдельные мероприят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программ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комплекс взаимоувязанных по целям, срокам и ресурсам мероприятий выделенной исходя из масштаба и сложности задач, решаемых в рамках муниципальной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фера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pStyle w:val="Normal"/>
        <w:ind w:firstLine="567"/>
        <w:jc w:val="both"/>
        <w:rPr/>
      </w:pPr>
      <w:bookmarkStart w:id="8" w:name="sub_1002"/>
      <w:bookmarkStart w:id="9" w:name="sub_10023"/>
      <w:bookmarkEnd w:id="8"/>
      <w:bookmarkEnd w:id="9"/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основные параметры муниципальной программы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цели, задачи, основные мероприятия, показатели (индикаторы), конечные результаты реализации муниципальной программы, сроки их достижения, объем ресурсов в разрезе основных мероприятий, необходимый для достижения целей муниципальной программы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проблема социально-экономического развития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противоречия между желаемым и текущем состоянием сферы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цель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ой за период ее реализации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взаимоувязанных мероприятий, направленных на достижение цели реализации муниципальной программы (подпрограммы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мероприятие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- совокупность взаимосвязанных действий, направленных на решения соответствующей задачи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основное мероприятие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комплекс взаимосвязанных мероприятий характеризуемый значимым вкладом в достижении целей муниципальной программы (подпрограммы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показатель (индикатор)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количественно выраженная характеристика достижения цели или решения задач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еч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характеризуемая количественными или качественными показателями состояния социально-экономического развития, которая отражает выгоды от реализации муниципальной программы (подпрограммы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ответственный исполнитель муниципальной программы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исполнительный орган власти муниципального образования «Алешинское сельское поселение» (Алешинская сельская администрация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мониторинг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– процесс наблюдения за реализацией основных параметров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6. Формирование муниципальных программ осуществляется исходя из принципов: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формирование муниципальных программ на основе долгосрочных целей социально-экономического развития и показателей их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наиболее полного охвата сфер социально-экономического развития и бюджетных ассигнований муниципального образования «Алешинское сельское поселение»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установление для муниципальных программ количественно измеримых результатов их реализации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наличие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проведение оценки результативности и эффективности реализации муниципальных программ с возможностью их корректировки или досрочного прекращ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23"/>
      <w:bookmarkStart w:id="11" w:name="sub_100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программы осуществляется Алешинской сельской администраци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Алешинской сельской администрации. Внесение изменений в подпрограмму осуществляется путем внесения изменений в муниципальную программу.</w:t>
      </w:r>
    </w:p>
    <w:p>
      <w:pPr>
        <w:pStyle w:val="Heading1"/>
        <w:ind w:firstLine="567"/>
        <w:rPr/>
      </w:pPr>
      <w:bookmarkStart w:id="12" w:name="sub_1003"/>
      <w:bookmarkStart w:id="13" w:name="sub_1200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ind w:firstLine="567"/>
        <w:jc w:val="both"/>
        <w:rPr/>
      </w:pPr>
      <w:bookmarkStart w:id="14" w:name="sub_1200"/>
      <w:bookmarkStart w:id="15" w:name="sub_10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9. Муниципальные программы разрабатываются исходя из положений посланий президента Российской Федерации Федеральному Собранию, посланий президента Российской Федерации о бюджетной политике, отдельных решение президента Российской Федерации и правительства российской Федерации, стратегий долгосрочного социально-экономического развития муниципального образования «Алешинское сельское поселени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ая программа содержит:</w:t>
      </w:r>
    </w:p>
    <w:p>
      <w:pPr>
        <w:pStyle w:val="Normal"/>
        <w:ind w:firstLine="567"/>
        <w:jc w:val="both"/>
        <w:rPr/>
      </w:pPr>
      <w:bookmarkStart w:id="16" w:name="sub_1005"/>
      <w:bookmarkStart w:id="17" w:name="sub_1005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 (приложение к порядку);</w:t>
      </w:r>
    </w:p>
    <w:p>
      <w:pPr>
        <w:pStyle w:val="Normal"/>
        <w:ind w:firstLine="567"/>
        <w:jc w:val="both"/>
        <w:rPr/>
      </w:pPr>
      <w:bookmarkStart w:id="18" w:name="sub_10051"/>
      <w:bookmarkEnd w:id="18"/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, соответствующей сферы социально-экономического развития муниципального образования «Алешинское сельское поселени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и и задач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и реализаци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источникам финансирования, основным мероприятиям и по годам реализации муниципальной программы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исание состава муниципальной программы: перечень подпрограмм, ведомственных целевых программ, реализуемых в рамках муниципальной программы (при наличии таких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дпрограммы муниципальной программы (совместно с паспортами подпрограмм по форме таблицы 2 (приложение к порядк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ведения о показателях (индикаторах) муниципальной программы, подпрограмм и их значениях по форме таблицы 3 (приложение к порядк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лан реализации муниципальной программы по форме таблицы 4 (приложение к порядку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частия в реализации муниципальной программы хозяйственных обществ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программы должны количественно характеризовать ход ее реализации, решение задач и достижение е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ть количественные значения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озможности определяться на основе данных государственного статистического наблюдения или на основании других систем официальной отчетности и мониторинга, допускающих возможность проверки точности полученной информаци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посредственно зависеть от решения задач муниципальной программы ответственным исполнителем и быть увязанным с планом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рамках муниципальной программы может быть предусмотрено предоставление средств из бюджета муниципального образования «Алешинское сельское поселение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ание и этапы разработки муниципальной программы.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работка проекта муниципальной программы подлежит согласованию с финансовым управлением администрации Дубровского района и отделом экономик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рок рассмотрения проекта муниципальных программ, проектов изменений муниципальной программы составляет не более 10 рабочих дней с момента представления на рассмотрения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ые программы предлагаемые к реализации начиная с очередного финансового года подлежат утверждению не позднее 31 декабря текущего финансового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21"/>
      <w:bookmarkStart w:id="20" w:name="sub_1021"/>
      <w:bookmarkEnd w:id="20"/>
    </w:p>
    <w:p>
      <w:pPr>
        <w:pStyle w:val="Heading1"/>
        <w:ind w:firstLine="567"/>
        <w:rPr/>
      </w:pPr>
      <w:bookmarkStart w:id="21" w:name="sub_1500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2" w:name="sub_1500"/>
      <w:bookmarkStart w:id="23" w:name="sub_1030"/>
      <w:bookmarkStart w:id="24" w:name="sub_1500"/>
      <w:bookmarkStart w:id="25" w:name="sub_1030"/>
      <w:bookmarkEnd w:id="24"/>
      <w:bookmarkEnd w:id="25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Финансовое обеспечение реализации муниципальных программ в части расходных обязательств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за счет бюджетных ассигнований бюджета муниципального образования «Алешинское сельское поселение» (далее - бюджетные ассигнова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реализацию государственных программ (подпрограмм) утверждается решением о бюджете на соответствующий финансовый год и на плановый пери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о бюджете на соответствующий финансовый год и на плановый период. В случае внесения изменений в решение о бюджете муниципальные программы подлежат приведению в соответствие с решением не позднее двух недель со дня вступления в силу указанных измен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ланирование бюджетных ассигнов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Управление и контроль 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еализация муниципальной программы осуществляется в соответствии с планом муниципальной программы – далее план реализ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процессе реализации муниципальной программы ответственный исполнитель вправе по согласованию с финансовым управлением администрации Дубровского района  принимать решения о внесении изменений в план реализации, а также в объемы бюджетных ассигнований на реализацию основных мероприятий муниципальной программы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Годовой отчет о ходе реализации и оценки эффективности муниципальной программы (далее годовой отчет) подготавливается ответственным исполнителем до 1 марта года, следующего за отчетным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Годовой отчет содержи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ероприятий выполненных и не выполненных с указанием причин в установленные срок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Форма годового отчета произвольна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тветственный исполнитель до 1 апреля года, следующего за отчетным разрабатывает и представляет главе администрации сводный доклад о ходе реализации и оценке эффективности реализации муниципальных программ, который содержи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б основных результатах реализации муниципальных программ за отчетный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подпрограмм или муниципальной программы в цел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Сводный доклад о ходе реализации и оценке эффективности муниципальных программ подлежит размещению на официальном сайте в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, либо по результатам мониторинга реализации муниципальной программы в порядке, предусмотренном для утверждения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ценка результативности 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оцедура оценки результативности и эффективности реализации муниципальных программ применяется при оценке результативности и эффективности реализации муниципальных программ в целом, а также подпрограмм (далее – оценка результативности и эффективност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ценка результативности и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акет документов по оценки результативности и эффективности должен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отчет о ходе реализации и оценки эффективност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ивности муниципальной программы, подпрограмм в соответствии с таблицами 5, 6, 7 (приложение к Порядк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каждого показателя (индикатора) в баллах определяется с учетом результатов по форме таблицы 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ценка состояния индикатора результативности и эффективности производится путем установления соответствия межд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 полученным значением индикатора в отчетном пери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индикаторам результативности по форме таблицы 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На основании полученного итога устанавливается результативность исполнения муниципальной программы и делается вывод о степени эффективности расходов бюджета на ее реализацию. Сводная оценка эффективности бюджетных расходов осуществляется по форме таблицы 8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По результатам проведенной оценки эффективности и результативности может быть проведена корректировка предоставляемых ответственному исполнителю бюджет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ритериями принятия решений об изменении (корректировке) или прекращении реализации государственной программы, подпрограммы являются варианты представленные в таблице 9 (приложение к Порядк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 основе критериев принятия решений об изменении (корректировке) или прекращении реализации муниципальной программы осуществляют изменение бюджета на соответствующий финансовый год и на плановый пери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лномочия Алешинской сельской администрации при разработке и реализации муниципальных програм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Алешинская сельская администр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социальной программы, ее реализ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в настоящем Порядке требованиями и несет ответственность за достижение целевых индикаторов и показателей муниципальной программы, а так же результатов ее реализ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результативности и эффективности реализации муниципальной программы, под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разработке и осуществляют реализацию мероприятий муниципальной программы, в отношении которых они являются ответственны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ют и предоставляют годовой отчет о ходе реализации и оценке эффективност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функции ответственного исполнителя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В целях исполнения полномочий Алешинской сельской администрации при разработке и реализации муниципальной программы назначаются ответственные лица по мероприятиям реализации муниципальной программ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Ины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, а также вносимые в них изменения размещаются на официальном сайте Алешинской сельской администрации в сети Интерн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7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21"/>
      <w:bookmarkStart w:id="27" w:name="sub_1030"/>
      <w:bookmarkStart w:id="28" w:name="sub_100000"/>
      <w:bookmarkEnd w:id="26"/>
      <w:bookmarkEnd w:id="27"/>
      <w:bookmarkEnd w:id="28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, реализ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Алешинское сельское поселен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№ 1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Алешинское сельское поселение»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1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2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й объем средств, предусмотренных на реализацию муниципальной программы - …. рублей, 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1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2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иод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… рублей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жидаемые результаты реализации муниципальной программы*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* при утверждении муниципальной 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</w:t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** описание ожидаемых конечных результатов реализации муниципальной программы допускается с указанием конечного результата по каждому из показателей (индикаторов) без расшифровки по годам реализации государственной программы 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№ 2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Алешинское сельское поселение»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бюджетных ассигнований на реализацию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й объем средств, предусмотренных на реализацию муниципальной программы - …. рублей, 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1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2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иод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… рублей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жидаемые результаты реализации муниципальной подпрограммы*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* при утверждении муниципальной под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</w:t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** описание ожидаемых конечных результатов реализации муниципальной подпрограммы допускается с указанием конечного результата по каждому из показателей (индикаторов) без расшифровки по годам реализации государственной подпрограммы 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казателях (индикаторах) муниципальной программы, подпрограмм и их знач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714"/>
        <w:gridCol w:w="1189"/>
        <w:gridCol w:w="1091"/>
        <w:gridCol w:w="1008"/>
        <w:gridCol w:w="1186"/>
        <w:gridCol w:w="1169"/>
        <w:gridCol w:w="1168"/>
        <w:gridCol w:w="372"/>
      </w:tblGrid>
      <w:tr>
        <w:trPr>
          <w:tblHeader w:val="true"/>
          <w:trHeight w:val="315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7" w:gutter="0" w:header="709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допускается утверждение в приложении к муниципальной программе</w:t>
        <w:tab/>
      </w:r>
    </w:p>
    <w:p>
      <w:pPr>
        <w:pStyle w:val="Heading1"/>
        <w:spacing w:before="0" w:after="108"/>
        <w:jc w:val="right"/>
        <w:rPr/>
      </w:pPr>
      <w:bookmarkStart w:id="29" w:name="_Таблица_1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___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71"/>
        <w:gridCol w:w="1203"/>
        <w:gridCol w:w="2059"/>
        <w:gridCol w:w="975"/>
        <w:gridCol w:w="1114"/>
        <w:gridCol w:w="1531"/>
        <w:gridCol w:w="1528"/>
        <w:gridCol w:w="2377"/>
        <w:gridCol w:w="1669"/>
      </w:tblGrid>
      <w:tr>
        <w:trPr>
          <w:trHeight w:val="5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,    основного    мероприятия,  мероприят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ответственные лиц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(индикаторов)</w:t>
            </w:r>
          </w:p>
        </w:tc>
      </w:tr>
      <w:tr>
        <w:trPr>
          <w:trHeight w:val="23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год, тыс. рубле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bookmarkStart w:id="30" w:name="_GoBack"/>
            <w:bookmarkEnd w:id="3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, тыс. рубл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, тыс. рублей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период, выходящий за период формирования бюджет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из обла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4"/>
        <w:gridCol w:w="1452"/>
        <w:gridCol w:w="1682"/>
        <w:gridCol w:w="1339"/>
        <w:gridCol w:w="1276"/>
        <w:gridCol w:w="1559"/>
        <w:gridCol w:w="1559"/>
        <w:gridCol w:w="1276"/>
        <w:gridCol w:w="1559"/>
        <w:gridCol w:w="151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31" w:name="_Таблица_6"/>
            <w:bookmarkStart w:id="32" w:name="_Таблица_4"/>
            <w:bookmarkEnd w:id="31"/>
            <w:bookmarkEnd w:id="32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мероприят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рок исполнения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Целевые показатели (индикаторы)</w:t>
            </w:r>
          </w:p>
        </w:tc>
        <w:tc>
          <w:tcPr>
            <w:tcW w:w="4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бъем расходов местного бюджета, рублей</w:t>
            </w:r>
          </w:p>
        </w:tc>
      </w:tr>
      <w:tr>
        <w:trPr>
          <w:trHeight w:val="3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показателя (индикатор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ланов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актическ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клонение (+/-,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)</w:t>
            </w:r>
          </w:p>
        </w:tc>
        <w:tc>
          <w:tcPr>
            <w:tcW w:w="4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ланов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актическое знач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клонение (+/-,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)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задачи муниципальной программы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ероприятие 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Индикатор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ероприятие 2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Индикатор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</w:tbl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559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ояние показателя (индикатора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559"/>
        <w:gridCol w:w="1559"/>
        <w:gridCol w:w="166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Динамика показателя (индикатора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остояние показателя (индикатор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рост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сохранении уровня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снижении уровня расх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оложительная динамика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охранение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рицательная динамика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7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эффективност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&gt;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эффектив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=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&gt;R&gt;=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эффектив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число показателей (индикаторов)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9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инятия решений об изменении (корректир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кращении реализации муниципальной программы,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решени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эффектив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целесообразной, продолжается финансирование мероприяти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удовлетворительной. Осуществляется подготовка изменений в местный бюджет в части уменьшения запланированных бюджетных ассигнований соответствующего главного распорядителя бюджетных средств на реализацию мероприяти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эффектив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не целесообразной. Производится досрочное прекращение реализации мероприятий путем внесения изменений в местный бюджет по исключению финансирования мероприятий в части, возможной для оптимизации расходов. При планировании ме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3" w:name="sub_100000"/>
      <w:bookmarkStart w:id="34" w:name="sub_100000"/>
      <w:bookmarkEnd w:id="34"/>
    </w:p>
    <w:sectPr>
      <w:headerReference w:type="default" r:id="rId5"/>
      <w:type w:val="nextPage"/>
      <w:pgSz w:w="11906" w:h="16838"/>
      <w:pgMar w:left="1559" w:right="851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3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5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1">
    <w:name w:val="Body Text Char1"/>
    <w:qFormat/>
    <w:rPr>
      <w:sz w:val="28"/>
      <w:szCs w:val="28"/>
    </w:rPr>
  </w:style>
  <w:style w:type="character" w:styleId="Style20">
    <w:name w:val="Основной текст Знак"/>
    <w:qFormat/>
    <w:rPr>
      <w:rFonts w:ascii="Calibri" w:hAnsi="Calibri" w:cs="Calibri"/>
      <w:sz w:val="28"/>
      <w:szCs w:val="28"/>
      <w:shd w:fill="FFFFFF" w:val="clear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нак Знак Знак Знак2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nsolas" w:hAnsi="Consolas" w:cs="Consolas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200"/>
      <w:jc w:val="righ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3">
    <w:name w:val="Знак Знак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3:00Z</dcterms:created>
  <dc:creator>Экономист</dc:creator>
  <dc:description/>
  <cp:keywords/>
  <dc:language>en-US</dc:language>
  <cp:lastModifiedBy>User</cp:lastModifiedBy>
  <cp:lastPrinted>2017-11-22T13:21:00Z</cp:lastPrinted>
  <dcterms:modified xsi:type="dcterms:W3CDTF">2017-11-22T11:21:00Z</dcterms:modified>
  <cp:revision>98</cp:revision>
  <dc:subject/>
  <dc:title>Об утверждении Порядка разработки </dc:title>
</cp:coreProperties>
</file>