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106680</wp:posOffset>
                </wp:positionV>
                <wp:extent cx="6858000" cy="169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убр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лешинская сельск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3.5pt;mso-wrap-distance-left:9.05pt;mso-wrap-distance-right:9.05pt;mso-wrap-distance-top:0pt;mso-wrap-distance-bottom:0pt;margin-top:-8.4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убро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лешинская сельск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7 года. № 44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лешн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завершения операций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бюджета муниципального образова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Алешинское сельское поселение» в текущем финансовом год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42 Бюджетного кодекса Российской Федерации и Приказа финансового управления  Брянской области № 96 от 25.09.2008 года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завершения операций по исполнению бюджета  муниципального образования «Алешинское сельское поселение» в текущем финансовом году согласно приложени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 Постановление  «Об утверждении Порядка завершения операций по исполнению бюджета муниципального образования «Алешинское сельское поселение» в 2017 году  считать утратившим силу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Г.А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лешинской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от 26.12.2017 года № 4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Я ОПЕРАЦИЙ ПО ИСПОЛНЕНИЮ   БЮДЖЕТА  МУНИЦИПАЛЬНОГО ОБРАЗОВАНИЯ «АЛЕШИНСКОЕ СЕЛЬСКОЕ ПОСЕЛЕНИЕ» В ТЕКУЩЕМ ФИНАНСОВОМ ГОДУ И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  исполнение  бюджета муниципального образования «Алешинское сельское поселение»  завершается в части кассовых операций по расходам  бюджета муниципального образования «Алешинское сельское поселение»  - 31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ным распорядителям средств  бюджета муниципального образования «Алешинское сельское поселение» 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в администрацию  обращение о перераспределении ассигнований не позднее 23 декабря текущего финансового года,  за исключением случаев, связанных с распределением средств резервного фонда, безвозмездных поступлений из областного и федерального  бюджетов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ы поселений до последнего рабочего дня 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 отдел № 9 Управления Федерального казначейства по Брянской области принимает до последнего рабочего дня текущего финансового года включительно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т администрации – расчетные документы для осуществления кассовых выплат с лицевого счета бюджета, расходные расписания для доведения до главных распорядителей средств   бюджета муниципального образования «Алешинское сельское поселение»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бюджета муниципального образования «Алешинское сельское поселение» - расходные расписания для доведения до подведомственных бюджетополучателей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получателей средств бюджета муниципального образования «Алешинское сельское поселение» - платежные документы для осуществления кассовых выплат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учатели средств  бюджета муниципального образования «Алешинское сельское поселение» (администраторы источников финансирования дефицита бюджета) обеспечивают представление в отдел № 9 Управления Федерального казначейства по Брянской области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 до последнего рабочего дня  текущего финансового года включительно, а для осуществления  операций по выплатам за счет наличных денег – не позднее, чем за один рабочий день до окончани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рган  казначейства осуществляет в установленном порядке кассовые выплаты из бюджета муниципального образования «Алешинское сельское поселение» на основании расчетных документов и платежных документов, указанных в пункте 3, 4 настоящего Порядка, до последнего рабочего дня текущего финансового года включительно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использованные остатки средств на счете № 40116 «Средства для выплаты наличных денег и осуществления расчетов по отдельным операциям» не позднее, чем за два последних рабочих дня до окончания текущего финансового года перечисляются органами казначейства платежными поручениями на балансовый счет № 40204 «Средства местного бюджета» за вычетом суммы средств, которая будет использована  получателями средств  бюджета муниципального образования «Алешинское сельское поселение» в два последних рабочих дня текущего финансового года для получения наличных денег со счета № 40116, в том числе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й рабочий день текущего финансового года  администрации  на основании информации органа казначейства отзывает объемы финансирования с лицевых счетов главных распорядителей средств бюджета муниципального образования «Алешинское сельское поселение»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счете № 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2:00Z</dcterms:created>
  <dc:creator>PDOUser1</dc:creator>
  <dc:description/>
  <dc:language>en-US</dc:language>
  <cp:lastModifiedBy>Admin</cp:lastModifiedBy>
  <cp:lastPrinted>2017-01-11T13:40:00Z</cp:lastPrinted>
  <dcterms:modified xsi:type="dcterms:W3CDTF">2018-01-10T08:42:00Z</dcterms:modified>
  <cp:revision>2</cp:revision>
  <dc:subject/>
  <dc:title>+</dc:title>
</cp:coreProperties>
</file>