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9» ноября 2017 г.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ле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едварительных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 Але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за 2017 год и прогн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Алешинского сельского поселения на 2018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9 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</w:rPr>
        <w:t xml:space="preserve">В целях разработки проекта бюджета муниципального образования «Алешинское сельское поселение» на 2018 год и на плановый период 2019 -2020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259"/>
        <w:ind w:right="57" w:firstLine="426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FR1"/>
        <w:spacing w:lineRule="auto" w:line="518"/>
        <w:ind w:left="0" w:right="57" w:firstLine="426"/>
        <w:jc w:val="left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дварительные итоги социально-экономического развития Алешинского сельского поселения за 2017 год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править прогноз социально-экономического развития   муниципального образования "Алешинское сельское поселение'' на 2018 год и параметры прогноза на период до 2020 года на рассмотрение в Алешинский сельский Совет народных депутатов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>за ис</w:t>
      </w:r>
      <w:r>
        <w:rPr>
          <w:sz w:val="28"/>
          <w:szCs w:val="28"/>
        </w:rPr>
        <w:t>пол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лешин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й администрации</w:t>
        <w:tab/>
        <w:t xml:space="preserve">                           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2:00Z</dcterms:created>
  <dc:creator>OEM User</dc:creator>
  <dc:description/>
  <dc:language>en-US</dc:language>
  <cp:lastModifiedBy>Admin</cp:lastModifiedBy>
  <cp:lastPrinted>2016-11-24T11:24:00Z</cp:lastPrinted>
  <dcterms:modified xsi:type="dcterms:W3CDTF">2017-11-13T10:22:00Z</dcterms:modified>
  <cp:revision>2</cp:revision>
  <dc:subject/>
  <dc:title>РОССИЙСКАЯ  ФЕДЕРАЦИЯ</dc:title>
</cp:coreProperties>
</file>