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0" w:after="0"/>
        <w:ind w:right="815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ЛЕШИНСКАЯ СЕЛЬСКАЯ АДМИНИСТРАЦИЯ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322" w:before="0" w:after="0"/>
        <w:ind w:right="51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14» апреля 2017 г.  № 9                                                                         с.Алеш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2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</w:tblGrid>
      <w:tr>
        <w:trPr/>
        <w:tc>
          <w:tcPr>
            <w:tcW w:w="5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определения требований к закупаемым органами местного самоуправления муниципального образования «Алешинское сельское поселение и подведомственными им казенными и бюджетными учреждениями отдельным видам товаров,  работ, услуг (в том числе предельных цен товаров, работ, услуг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0346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20346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части 4 статьи 19 Федерального Закона               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 926 «Об утверждении Общих правил определения требований         к закупаемым заказчиками отдельным видам товаров, работ, услуг (в том числе предельных цен товаров, работ, услуг)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/>
        <w:t>ПОСТАНОВЛЯЮ: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Правила определения требований к закупаемым органами местного самоуправления муниципального образования «Алешинское сельское поселение» (далее муниципальные органы) и подведомственными им казенными и бюджетными учреждениями отдельным видам товаров,  работ, услуг (в том числе предельных цен товаров, работ, услуг)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ам местного самоуправления муниципального образования «Алешинское сельское поселение» и подведомственным им казенным и бюджетным учреждениям, утвердить требования к закупаемым ими 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с 1 января 2017 года,             за исключением пункта 2, вступающего в силу со дня официального опубликования настоящего постановления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  Опубликовать  настоящее постановление на официальном сайте в сети Интернет и  в единой информационной системе в сфере закупок.</w:t>
      </w:r>
    </w:p>
    <w:p>
      <w:pPr>
        <w:pStyle w:val="Style19"/>
        <w:spacing w:lineRule="auto" w:line="276"/>
        <w:ind w:left="0" w:firstLine="851"/>
        <w:jc w:val="both"/>
        <w:rPr/>
      </w:pPr>
      <w:r>
        <w:rPr/>
        <w:t>5.  Контроль  за 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лешин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й администрации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Мамонова</w:t>
            </w:r>
          </w:p>
        </w:tc>
      </w:tr>
    </w:tbl>
    <w:p>
      <w:pPr>
        <w:pStyle w:val="Normal"/>
        <w:tabs>
          <w:tab w:val="clear" w:pos="708"/>
          <w:tab w:val="center" w:pos="1756" w:leader="none"/>
          <w:tab w:val="center" w:pos="835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880"/>
      </w:tblGrid>
      <w:tr>
        <w:trPr/>
        <w:tc>
          <w:tcPr>
            <w:tcW w:w="46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napToGrid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 постановлению Алешин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льской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 14.04.2017г   №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А В И Л А</w:t>
      </w:r>
    </w:p>
    <w:p>
      <w:pPr>
        <w:pStyle w:val="11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я требований к закупаемым органами местного самоуправления муниципального образования «Алешинское сельское поселение» и подведомственными им казенными и бюджетными учреждениями отдельным видам товаров,  работ, услуг (в том числе предельных цен товаров, работ, услуг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определения требований к закупаемым органами местного самоуправления муниципального образования «Алешинское сельское  поселение» и подведомственными им казенными и бюджетными учреждениями отдельным видам товаров,  работ, услуг (в том числе предельных цен товаров, работ, услуг) для обеспечения муниципальных нуж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ы местного самоуправления муниципального     образования    «Алешинское сельское  поселение» и подведомственные им казенные и бюджетные учреждения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едомственный перечень составляется по форме согласно приложению №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– обязательный перечень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униципальные органы Алешинского сельского поселе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я расходов муниципального заказчика на приобретение отдельного вида товаров, работ, услуг для обеспечения муниципальных нужд за отчетный финансовый год в общем объеме расходов муниципального заказчика на приобретение товаров, работ, услуг за отчетный финансовый год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я контрактов муниципального заказчик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ого заказчика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6 настоящих Правил критерии исходя из определения их значений в процентном отношении к объему осуществляемых ими и подведомственными им казенными и бюджетными учреждениями закупок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6 настоящих Прави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униципальные органы при формировании ведомственного перечня вправе включить в него дополнительно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пункте 3 настоящих Правил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арактеристики (свойства) товаров, работ, услуг, не включенные       в обязательный перечень и не приводящие к необоснованным ограничениям количества участников закупк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учетом категорий и (или) групп должностей работников, если затраты на приобретение отдельных видов товаров, работ, услуг в соответствии с Правилами определения нормативных затрат на обеспечение функций органов местного самоуправления (включая их отраслевые органы и подведомственные казенные учреждения) (далее –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язательный перечень и ведомственные перечни формируются с уче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й статьи 3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 обеспечения конкуренции, определенного статьей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едомственные перечни формируются с учетом функционального назначения товара и должны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е свойства (в том числе качество и иные характерист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характеристики (свойства), не являющиеся потребительскими свойств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цены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спользуемые при формировании ведомственных перечней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 Приложение № 1 к Прави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02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ind w:firstLine="10260"/>
        <w:jc w:val="right"/>
        <w:rPr>
          <w:rStyle w:val="Style16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авилам</w:t>
      </w:r>
    </w:p>
    <w:p>
      <w:pPr>
        <w:pStyle w:val="Normal"/>
        <w:spacing w:before="0" w:after="0"/>
        <w:ind w:firstLine="698"/>
        <w:jc w:val="right"/>
        <w:rPr>
          <w:rStyle w:val="Style16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 Е Р Е Ч Е Н 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rPr/>
      </w:pPr>
      <w:r>
        <w:rPr/>
        <w:t>(в том числе предельные цены товаров, работ, услуг) к ним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"/>
        <w:gridCol w:w="739"/>
        <w:gridCol w:w="10"/>
        <w:gridCol w:w="1583"/>
        <w:gridCol w:w="778"/>
        <w:gridCol w:w="24"/>
        <w:gridCol w:w="1387"/>
        <w:gridCol w:w="15"/>
        <w:gridCol w:w="1545"/>
        <w:gridCol w:w="10"/>
        <w:gridCol w:w="2269"/>
        <w:gridCol w:w="1560"/>
        <w:gridCol w:w="1531"/>
        <w:gridCol w:w="24"/>
        <w:gridCol w:w="1927"/>
        <w:gridCol w:w="1134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7" w:firstLine="1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before="0" w:after="160"/>
              <w:ind w:left="-163" w:right="-147" w:firstLine="1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ПД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лешинской сельской администрацией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            и иным характеристикам, утвержденные муниципальными органами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7" w:right="-18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8" w:hanging="0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ание отклонения значения характеристики    от утвержденной Алешинской сельской админист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*</w:t>
            </w:r>
          </w:p>
        </w:tc>
      </w:tr>
      <w:tr>
        <w:trPr/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720"/>
              <w:contextualSpacing/>
              <w:jc w:val="both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виды товаров, работ, услуг, предусмотренные приложением  2 к Правилам определения требований к закупаемым органами местного самоуправления муниципального образования «Алешинское сельское поселение» (далее муниципальные органы) и подведомственными им казенными и бюджетными учреждениями отдельным видам товаров,  работ, услуг (в том числе предельных цен товаров, работ, услуг), утвержденным настоящим постановлением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и органами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/>
      </w:pPr>
      <w:r>
        <w:rPr>
          <w:rStyle w:val="Style16"/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                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678" w:gutter="0" w:header="709" w:top="1134" w:footer="981" w:bottom="10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7:00Z</dcterms:created>
  <dc:creator>Admin</dc:creator>
  <dc:description/>
  <cp:keywords/>
  <dc:language>en-US</dc:language>
  <cp:lastModifiedBy>Admin</cp:lastModifiedBy>
  <dcterms:modified xsi:type="dcterms:W3CDTF">2017-04-11T08:58:00Z</dcterms:modified>
  <cp:revision>7</cp:revision>
  <dc:subject/>
  <dc:title/>
</cp:coreProperties>
</file>