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 декабря 2017 г.  №  42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>
          <w:sz w:val="24"/>
          <w:szCs w:val="24"/>
        </w:rPr>
      </w:pPr>
      <w:r>
        <w:rPr>
          <w:sz w:val="24"/>
          <w:szCs w:val="24"/>
        </w:rPr>
        <w:t>«Об администрировании доходов бюджета</w:t>
      </w:r>
    </w:p>
    <w:p>
      <w:pPr>
        <w:pStyle w:val="ConsNormal"/>
        <w:widowControl/>
        <w:ind w:right="3955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«Алешинское сельское поселение» </w:t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В соответствии со статьёй 160.1 Бюджетного кодекса Российской Федерации, Приказом Министерства Финансов от 01.07.2013 г. № 65н  «Об утверждении Указаний  о порядке применения бюджетной классификации Российской Федерации», Порядком осуществления бюджетных полномочий главного администратора доходов бюджета муниципального образования «Алешинское сельское поселение» от 05.12.2008 года    № 40 (с учетом изменений на основании Постановления от 28.01.2013 г. № 3)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. Наделить Алешинскую сельскую  администрацию следующими полномочиями администратора доходов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 осуществление начисления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 осуществление взыскания задолженности по платежам в бюджет, пеней и штрафов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заявки на возврат в орган Федерального казначейства  для осуществления возврата в порядке, установленном Министерством финансов Российской Федерации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. Закрепить за Алешинской сельской администрацией полномочия администратора доходов бюджета муниципального образования «Алешинское сельское поселение» по кодам бюджетной классификации Российской Федерации  приложение № 1 к настоящему Постановлению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риложением к настоящему соответсвующих кодов классификации доходов бюджетовтав закрепленных за ними источников доходов.и Дубро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Алешинской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                   Г.А.Ма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к Постановлению Алешин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й администрации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от  26 декабря 2017 г. № 4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О наделении полномочия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администратора доходов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«Алешин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ов доходов,  главным администратором которых являет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3240"/>
        <w:gridCol w:w="3420"/>
      </w:tblGrid>
      <w:tr>
        <w:trPr>
          <w:trHeight w:val="18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«Алешинское сельское посел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являющийся основанием для администрирования доходов (определяющий право требования к плательщику и устанавливающий размер платежа)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разования «Алешинское сельское поселе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ешинская сельская администр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-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-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0503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 органов 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3 01995 10 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3 02995 10 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4 02052 10 0000 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25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7 01050 10 0000 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,  зачисляемые в бюджеты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8 год и на плановый период 2019 и 2020 годов от 26.12.2017 года № 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фина России от 01.07.2013г. № 65н «Об утверждении Указаний о порядке применения бюджетной классификации Российской Федерации» (далее- Приказ Минфина России от 01.07.2013г. № 65н (в редакции Приказа Минфина России от 16.12.2014 г. № 150Н)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2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35118 10 0000 15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 № 65н (в редакции Приказа Минфина России от 16.12.2014 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 г. № 65н (в редакции Приказа Минфина России от 16.12.2014 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8 05000 10 0000 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9 00000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каз Минфина России от 01.07.2013г. № 65н (в редакции Приказа Минфина России от 16.12.2014 г. № 150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9:00Z</dcterms:created>
  <dc:creator>Бабась</dc:creator>
  <dc:description/>
  <dc:language>en-US</dc:language>
  <cp:lastModifiedBy>Admin</cp:lastModifiedBy>
  <cp:lastPrinted>2018-01-09T11:39:00Z</cp:lastPrinted>
  <dcterms:modified xsi:type="dcterms:W3CDTF">2018-01-09T08:40:00Z</dcterms:modified>
  <cp:revision>3</cp:revision>
  <dc:subject/>
  <dc:title>АДМИНИСТРАЦИЯ БРЯНСКОЙ ОБЛАСТИ</dc:title>
</cp:coreProperties>
</file>