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убровский район</w:t>
      </w:r>
    </w:p>
    <w:p>
      <w:pPr>
        <w:pStyle w:val="Heading2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b/>
        </w:rPr>
        <w:t xml:space="preserve">от 28  декабря 2018 г.  № 48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.Алешня               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b/>
        </w:rPr>
        <w:t xml:space="preserve">О мерах по реализации Решения Алешинского сельского Совета народных депутатов  «О бюджете муниципального образования «Алешинское сельское поселение» на 2019 год и на плановый период  2020 и 2021 годов » 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Решения Алешинского сельского Совета народных депутатов  от 24 декабря 2018 года № 166 «О бюджете муниципального образования «Алешинское сельское поселение» на 2019 год и на плановый период 2020 и 2021 годов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b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Принять к исполнению бюджет муниципального образования «Алешинское сельское поселение»  на 2019 год и на плановый период 2020 и 2021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>
          <w:rFonts w:eastAsia="Batang;바탕"/>
        </w:rPr>
      </w:pPr>
      <w:r>
        <w:rPr/>
        <w:t xml:space="preserve">г) обеспечить представление </w:t>
      </w:r>
      <w:r>
        <w:rPr>
          <w:rFonts w:eastAsia="Batang;바탕"/>
        </w:rPr>
        <w:t>в Государственную информационную систему о государственных и муниципальных платежах (ГИС ГМП) ин</w:t>
      </w:r>
      <w:hyperlink r:id="rId2">
        <w:r>
          <w:rPr>
            <w:rStyle w:val="InternetLink"/>
            <w:rFonts w:eastAsia="Batang;바탕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ть заключение соглашений о предоставлении субсидий из областного бюджета на софинансирование расходных обязательств муниципального образования «Алешинское сельское поселение», в объемах, не превышающих доведенные лимиты бюджетных обязательств на финансовое обеспечение расходного обязательства муниципального образования «Алешинское сельское поселение» по соответствующим кодам бюджетной классификации расходо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муниципального образования «Алешинское сельское поселение» на 2019 год и на плановый период 2020 и 2021 годов осуществляется в соответствии со сводной бюджетной росписью бюджета и кассовым планом на 2019 год и на плановый период 2020 и 2021 годов.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        </w:t>
      </w: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управлением администрации Дубровского района (далее -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/>
        <w:t>4. Установить, что в условиях прогнозируемого недопоступления доходов бюджета и источников финансирования дефицита бюджета, главный распорядитель утверждает и сокращенные лимиты бюджетных обязательств на 2019 и на  плановый период 2020 и 2021 годов, в соответствии с порядком составления и ведения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в текущем финансовом году, при поступлении запланированных доходов и источников финансирования дефицита бюджета,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709"/>
        <w:jc w:val="both"/>
        <w:rPr/>
      </w:pPr>
      <w:r>
        <w:rPr/>
        <w:t>5. Главным распорядителям средств бюджета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на 2019 год и на плановый период 2020 и 2021 годов 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контроль за своевременным утверждением планов финансово-хозяйственной деятельности подведомственных бюджетных учреждений Алешинского сельского поселения в соответствии с доведенными лимитами бюджетных обязательств, а также своевременную корректировку планов финансово-хозяйственной деятельности в случае изменения лимитов бюджетных обязательств;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ительным органам муниципального образования «Алешинское сельское поселение», осуществляющим функции и полномочия учредителей муниципальных бюджетных учреждений: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организовать и обеспечить работу по размещению подведомственными бюджетными учреждениями информации об учреждениях за 2015 год и на 2016 год на официальном сайте Российской Федерации </w:t>
      </w:r>
      <w:hyperlink r:id="rId3">
        <w:r>
          <w:rPr>
            <w:rStyle w:val="InternetLink"/>
          </w:rPr>
          <w:t>www.bus.gov.ru</w:t>
        </w:r>
      </w:hyperlink>
      <w:r>
        <w:rPr/>
        <w:t xml:space="preserve"> (далее –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пяти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должностных лиц аппарата органа власти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 исполнении бюджета муниципального образования «Алешинское сельское поселение» главным распорядителям и получателям средств бюджет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Закона об областном бюджете, а также принимаемыми в соответствии с ними нормативными правовыми актами Правительства Брянской области или актами уполномоченных им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принятие после 1 декабря 2018 года бюджетных обязательств, возникающих из муниципальных контрактов, предусматривающих условие об исполнении в 2018 году денежного обязательства получателя средств местного бюджет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9. Установить, что не использованные по состоянию на 1 января 2019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                      </w:t>
      </w:r>
      <w:r>
        <w:rPr>
          <w:b/>
        </w:rPr>
        <w:t>7 рабочих дней 2019 года</w:t>
      </w:r>
      <w:r>
        <w:rPr/>
        <w:t>, за исключением субсидий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Не использованные по состоянию на 1 января 2017 года остатки межбюджетных трансфертов, предоставленных бюджету поселения в форме субвенций, субсидий, иных межбюджетных трансфертов, имеющих целевое назначение, подлежат возврату в областной бюджет соответствующими главными администраторами доходов областного бюджета в первые </w:t>
      </w:r>
      <w:r>
        <w:rPr>
          <w:b/>
        </w:rPr>
        <w:t>3 рабочих дня 2019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бюджета муниципального образования «Алешинское сельское поселение»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2018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8 году на те же цели, осуществляются в соответствии с отчетом о расходах бюджета, которому они были ранее предоставлены, сформированным в порядке, установленном главным администратором бюджетных средств, по согласованию с финансовым управлением администрации Дубровского района не позднее 1 апреля 2019 года.  </w:t>
      </w:r>
    </w:p>
    <w:p>
      <w:pPr>
        <w:pStyle w:val="ConsNormal"/>
        <w:widowControl/>
        <w:ind w:right="0" w:firstLine="709"/>
        <w:jc w:val="both"/>
        <w:rPr/>
      </w:pPr>
      <w:bookmarkStart w:id="0" w:name="Par7"/>
      <w:bookmarkEnd w:id="0"/>
      <w:r>
        <w:rPr/>
        <w:t xml:space="preserve">10. Предоставление главными распорядителями из бюджета муниципального образования «Алешинское сельское поселение» субсидий некоммерческим организациям, не являющимся государственными (муниципальными) учреждениями, осуществляется в соответствии с порядками, установленными нормативными правовыми актами Алешинского сельского поселения. </w:t>
      </w:r>
    </w:p>
    <w:p>
      <w:pPr>
        <w:pStyle w:val="ConsNormal"/>
        <w:widowControl/>
        <w:ind w:right="0" w:firstLine="709"/>
        <w:jc w:val="both"/>
        <w:rPr/>
      </w:pPr>
      <w:r>
        <w:rPr/>
        <w:t>Указанные порядки должны содержать положения об обязательной проверке главным распорядителем бюджетных средств, предоставившим субсидию, и органами государственного финансового контроля соблюдения условий, целей и порядка предоставления субсидий иным некоммерческим организациям, не являющимися государственными (муниципальными) учреждениями.</w:t>
      </w:r>
    </w:p>
    <w:p>
      <w:pPr>
        <w:pStyle w:val="ConsNormal"/>
        <w:widowControl/>
        <w:ind w:right="0" w:firstLine="709"/>
        <w:jc w:val="both"/>
        <w:rPr/>
      </w:pPr>
      <w:r>
        <w:rPr/>
        <w:t>При предоставлении субсидий некоммерческим организациям, не являющимся государственными (муниципальными) учреждениям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Normal"/>
        <w:widowControl/>
        <w:ind w:right="0" w:firstLine="709"/>
        <w:jc w:val="both"/>
        <w:rPr/>
      </w:pPr>
      <w:bookmarkStart w:id="1" w:name="Par91"/>
      <w:bookmarkStart w:id="2" w:name="Par78"/>
      <w:bookmarkStart w:id="3" w:name="Par0"/>
      <w:bookmarkEnd w:id="1"/>
      <w:bookmarkEnd w:id="2"/>
      <w:bookmarkEnd w:id="3"/>
      <w:r>
        <w:rPr/>
        <w:t xml:space="preserve">11. Установить, что получатели средств бюджета муниципального образования «Алешинское сельское поселение»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9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</w:t>
      </w:r>
      <w:r>
        <w:rPr>
          <w:b/>
          <w:sz w:val="28"/>
          <w:szCs w:val="28"/>
        </w:rPr>
        <w:t>100 процентов</w:t>
      </w:r>
      <w:r>
        <w:rPr>
          <w:sz w:val="28"/>
          <w:szCs w:val="28"/>
        </w:rPr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городским и пригородным транспортом, горюче-смазочных материалов, по договорам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,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в размере, не превышающем </w:t>
      </w:r>
      <w:r>
        <w:rPr>
          <w:b/>
        </w:rPr>
        <w:t>30 процентов</w:t>
      </w:r>
      <w:r>
        <w:rPr/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2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</w:t>
      </w:r>
      <w:r>
        <w:rPr>
          <w:b/>
        </w:rPr>
        <w:t>№ 40101</w:t>
      </w:r>
      <w:r>
        <w:rPr/>
        <w:t xml:space="preserve"> «Доходы, распределяемые органами Федерального казначейства между бюджетами бюджетной системы Российской Федерации» с указанием кода классификации доходов бюджетов Российской Федерации: (код администратора) </w:t>
      </w:r>
      <w:r>
        <w:rPr>
          <w:b/>
        </w:rPr>
        <w:t>1 13 02995 10 0000 130</w:t>
      </w:r>
      <w:r>
        <w:rPr/>
        <w:t xml:space="preserve"> «Прочие доходы  от  оказания платных услуг (работ) получателями средств бюджетов сельских поселений».  </w:t>
      </w:r>
    </w:p>
    <w:p>
      <w:pPr>
        <w:pStyle w:val="ConsNormal"/>
        <w:widowControl/>
        <w:ind w:right="0" w:firstLine="709"/>
        <w:jc w:val="both"/>
        <w:rPr/>
      </w:pPr>
      <w:r>
        <w:rPr/>
        <w:t>13. Органы местного самоуправления сельских поселений представляют нормативные правовые акты о бюджетах поселений в  финансовое управление Дубро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ое управление Дубровского района представляет нормативные правовые акты о бюджетах муниципальных районов и поселений в департамент финансов в месячный срок со дня вступления в силу настоящего постано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ConsNormal"/>
        <w:widowControl/>
        <w:ind w:right="0" w:firstLine="709"/>
        <w:jc w:val="both"/>
        <w:rPr/>
      </w:pPr>
      <w:r>
        <w:rPr/>
        <w:t>В таком же порядке,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 «Алешинское сельское поселение»</w:t>
      </w:r>
    </w:p>
    <w:p>
      <w:pPr>
        <w:pStyle w:val="ConsNormal"/>
        <w:widowControl/>
        <w:ind w:right="0" w:firstLine="709"/>
        <w:jc w:val="both"/>
        <w:rPr/>
      </w:pPr>
      <w:r>
        <w:rPr/>
        <w:t>14. Органу местного самоуправления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в условиях прогнозируемого недопоступления доходов и источников финансирования дефицита довести главным распорядителям бюджетных средств сокращенные лимиты бюджетных обязательств на 2019 год и на плановый период 2020 и 2021 годов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едставлять в финансовое управление Дубровского района отчеты об исполнении местных бюджетов и иную бюджетную отчетность,  установленную федеральными и региональными органами государственной власти, в порядке, установленном финансовым управлением; </w:t>
      </w:r>
    </w:p>
    <w:p>
      <w:pPr>
        <w:pStyle w:val="ConsNormal"/>
        <w:widowControl/>
        <w:ind w:right="0" w:firstLine="709"/>
        <w:jc w:val="both"/>
        <w:rPr/>
      </w:pPr>
      <w:r>
        <w:rPr/>
        <w:t>в) организовать и обеспечить работу по размещению информации о муниципальных учреждениях за 2016 год и на 2017 год на сайте ГМУ в соответствии с приказом  Министерства 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должностных лиц, ответственных за своевременность, достоверность и полноту размещаемых муниципальными учреждениями сведений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5.  Главным распорядителям ежеквартально, в срок до </w:t>
      </w:r>
      <w:r>
        <w:rPr>
          <w:b/>
        </w:rPr>
        <w:t>20 числа</w:t>
      </w:r>
      <w:r>
        <w:rPr/>
        <w:t xml:space="preserve"> месяца, следующего за отчетным кварталом, представлять в финансовое управление Дубровского района сведения о численности муниципальных служащих области и работников муниципальных  учреждений с указанием фактических затрат на их денежное содержание. Сведения представляются по форме, доведенной финансовым управлением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6. Настоящее Постановление вступает в силу с 1 января 2017 года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7.  Контроль за исполнением Постановления возложить на ведущего специалиста 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Алешинского</w:t>
      </w:r>
    </w:p>
    <w:p>
      <w:pPr>
        <w:pStyle w:val="ConsNormal"/>
        <w:widowControl/>
        <w:ind w:right="0" w:hanging="0"/>
        <w:rPr>
          <w:color w:val="FF0000"/>
        </w:rPr>
      </w:pPr>
      <w:r>
        <w:rPr/>
        <w:t>сельского поселения</w:t>
        <w:tab/>
        <w:t xml:space="preserve">                                               А.Н. Родинкова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21206A4B6A9F281F2B7107CFE4B96723737CFAAB128A0C11FCFA072z6P0Q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1:00Z</dcterms:created>
  <dc:creator>Бабась</dc:creator>
  <dc:description/>
  <dc:language>en-US</dc:language>
  <cp:lastModifiedBy>Admin</cp:lastModifiedBy>
  <cp:lastPrinted>2016-12-30T09:19:00Z</cp:lastPrinted>
  <dcterms:modified xsi:type="dcterms:W3CDTF">2019-06-14T08:56:00Z</dcterms:modified>
  <cp:revision>4</cp:revision>
  <dc:subject/>
  <dc:title>АДМИНИСТРАЦИЯ БРЯНСКОЙ ОБЛАСТИ</dc:title>
</cp:coreProperties>
</file>