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 февраля 2018 года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мене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шинской сельско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5 от 02.04.201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астью 6 статьи 15 Федерального закона от 02.03.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5-ФЗ «О муниципальной службе в Российской Федерации, согласно пункту 1 статьи 7-3 Закона Брянской области от 16.11.2007 № 156-З «О муниципальной службе в Брянской области», на основании Протеста прокуратуры Дубровского района от 29.01.2018 г. № 41/2018 на постановление администрации №15 от 02.04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Постановление Алешинской сельской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 от 02.04.2013 г. об уверждении Положения о проверке достоверности и полноты сведений, предоставляемых гражданами, претендующими на замещение должностей муниципальной  службы или на замещение должностей руководителей муниципального учреждения, муниципальными служащими и руководителями муниципальных учреждений и соблюдения указанными лицами требований к служебному поведению </w:t>
      </w:r>
      <w:r>
        <w:rPr>
          <w:b/>
          <w:sz w:val="28"/>
          <w:szCs w:val="28"/>
        </w:rPr>
        <w:t>– отмен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настоящим Постановл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ле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администрации                                                        Г.А. 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08:00Z</dcterms:created>
  <dc:creator>Pre_Installed User</dc:creator>
  <dc:description/>
  <cp:keywords/>
  <dc:language>en-US</dc:language>
  <cp:lastModifiedBy>User</cp:lastModifiedBy>
  <cp:lastPrinted>2017-02-03T13:34:00Z</cp:lastPrinted>
  <dcterms:modified xsi:type="dcterms:W3CDTF">2018-02-21T13:10:00Z</dcterms:modified>
  <cp:revision>26</cp:revision>
  <dc:subject/>
  <dc:title>Российская Федерация</dc:title>
</cp:coreProperties>
</file>