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ЛЕШИНСКАЯ СЕЛЬСКАЯ АДМИНИ 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 12. 2019 г.  №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Але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лешинской сельск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от15.07.2016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 «Об утверждении  Поря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призн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задолж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платежам в бюджет 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Алешин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47.2 Бюджетного кодекса Российской Федерации, постановлением Правительства Российской Федерации от 06.05.2016г. №393 «Об общих требованиях к порядку принятия решений о признании безнадежной к взысканию задолженности по платежам в бюджет бюджетной системы Российской Федер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принятия решений о признании безнадежной 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ю задолженности по платежам в бюджет муниципального образования Алешинское сельское поселение Дубровского муниципального района (далее-Порядок)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Настоящий Порядок не распространяется на платеж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е законодательством  о налогах и сборах, законодательством Российской Федерации об 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 правовым образованием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 офици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, а так же разместить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м сайте Алешинской администрации в сети Интерн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>Глава Алешинской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                                              Н.В. Ершова                     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387" w:gutter="0" w:header="0" w:top="1124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0:00Z</dcterms:created>
  <dc:creator>Andrey</dc:creator>
  <dc:description/>
  <cp:keywords/>
  <dc:language>en-US</dc:language>
  <cp:lastModifiedBy>User</cp:lastModifiedBy>
  <cp:lastPrinted>2019-12-16T16:17:00Z</cp:lastPrinted>
  <dcterms:modified xsi:type="dcterms:W3CDTF">2019-12-16T13:50:00Z</dcterms:modified>
  <cp:revision>34</cp:revision>
  <dc:subject/>
  <dc:title/>
</cp:coreProperties>
</file>