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815" w:hanging="0"/>
        <w:jc w:val="center"/>
        <w:outlineLvl w:val="0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Дубро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лешинская сельская 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_25__» марта 2019 г.  № 10/10</w:t>
      </w:r>
    </w:p>
    <w:p>
      <w:pPr>
        <w:pStyle w:val="Normal"/>
        <w:shd w:fill="FFFFFF" w:val="clear"/>
        <w:spacing w:lineRule="exact" w:line="322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Алешня</w:t>
      </w:r>
    </w:p>
    <w:p>
      <w:pPr>
        <w:pStyle w:val="Normal"/>
        <w:shd w:fill="FFFFFF" w:val="clear"/>
        <w:spacing w:lineRule="exact" w:line="322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b w:val="false"/>
        </w:rPr>
        <w:t>О сводном годовом докладе «О ходе</w:t>
      </w:r>
    </w:p>
    <w:p>
      <w:pPr>
        <w:pStyle w:val="ConsNormal"/>
        <w:widowControl/>
        <w:ind w:right="3955" w:hanging="0"/>
        <w:rPr/>
      </w:pPr>
      <w:r>
        <w:rPr/>
        <w:t xml:space="preserve">реализации и оценке эффективности муниципальных программ </w:t>
      </w:r>
    </w:p>
    <w:p>
      <w:pPr>
        <w:pStyle w:val="ConsNormal"/>
        <w:widowControl/>
        <w:ind w:right="3955" w:hanging="0"/>
        <w:rPr/>
      </w:pPr>
      <w:r>
        <w:rPr/>
        <w:t>муниципального образования</w:t>
      </w:r>
    </w:p>
    <w:p>
      <w:pPr>
        <w:pStyle w:val="ConsNormal"/>
        <w:widowControl/>
        <w:ind w:right="4855" w:hanging="0"/>
        <w:rPr/>
      </w:pPr>
      <w:r>
        <w:rPr/>
        <w:t>«Алешинское сельское поселение» за 2018 год</w:t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В соответствии с постановлением Алешинской сельской администрации от 15.11.2017 года № 33/2 «Об утверждении порядка разработки, реализации и оценки эффективности муниципальных программ муниципального образования «Алешинское сельское поселение»»</w:t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  <w:t>ПОСТАНОВЛЯЮ:</w:t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сводный годовой доклад о ходе реализации и оценке эффективности муниципальных программ муниципального образования «Алешинское сельское поселение» за 2018 год согласно приложению № 1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rFonts w:eastAsia="Courier New"/>
          <w:sz w:val="28"/>
          <w:szCs w:val="28"/>
          <w:lang w:bidi="ru-RU"/>
        </w:rPr>
        <w:t>Опубликовать настоящее Постановление на официальном сайте Алешинской сельской администрации в сети Интерн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лава Алешинского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А.Н. Родинков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лешин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й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___.___.2019 года № ___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ый годовой до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реализации и оценке эффективности муниципальных програ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Алешинское сельское поселение» з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в муниципальном образовании «Алешинское сельское поселение» осуществлялась реализация 1 муниципальная программ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Реализация отдельных полномочий муниципального образования «Алешинское сельское поселение» на 2018-2020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отчетный период фактическое освоение средств составило 69,81 % от уточненной бюджетной роспи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составил 10 045 791,87 рублей или 69,81% от общих расходов бюджета за 2018 г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ых программ производилась в соответствии с Постановлением Алешинской сельской администрации от 12.11.2017 года № 33/2 «Об утверждении порядка разработки, реализации и оценки эффективности муниципальных программ муниципального образования «Алешинское сельское поселение»», в соответствии с которым программы ранжируются на четыре груп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группа - эффективность выше плановой при </w:t>
      </w:r>
      <w:r>
        <w:rPr>
          <w:sz w:val="24"/>
          <w:szCs w:val="24"/>
        </w:rPr>
        <w:t>R&gt; N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группа - плановая эффективность при </w:t>
      </w:r>
      <w:r>
        <w:rPr>
          <w:sz w:val="24"/>
          <w:szCs w:val="24"/>
        </w:rPr>
        <w:t>R = N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группа - эффективность ниже плановой при </w:t>
      </w:r>
      <w:r>
        <w:rPr>
          <w:sz w:val="24"/>
          <w:szCs w:val="24"/>
        </w:rPr>
        <w:t>N&gt; R&gt; = 0,75 N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 группа - программа неэффективна при </w:t>
      </w:r>
      <w:r>
        <w:rPr>
          <w:sz w:val="24"/>
          <w:szCs w:val="24"/>
        </w:rPr>
        <w:t xml:space="preserve">R &lt;0,75 N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N - число показателей (индикаторов), а R -  итоговая оценка состояния индикат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еализация отдельных полномочий муниципального образования «Алешинское сельское поселение» на 2018-2020 годы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рамма утверждена постановлением Алешинской сельской администрации от </w:t>
      </w:r>
      <w:r>
        <w:rPr>
          <w:sz w:val="28"/>
          <w:szCs w:val="28"/>
        </w:rPr>
        <w:t>26.12.2017 года № 39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тветственный исполнитель: </w:t>
      </w:r>
      <w:r>
        <w:rPr>
          <w:sz w:val="28"/>
          <w:szCs w:val="28"/>
        </w:rPr>
        <w:t>Алешинская сельская администрация.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и муниципальной программы: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Эффективное исполнение полномочий исполнительных органов власт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Реализация полномочий по первичному воинскому учет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Обеспечение первичных мер пожарной безопасности в границах населенных пунктов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еализация полномочий в сфере благоустройства территории поселения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5. Мероприятия по развитию спорта. 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стижение поставленных целей требует решения следующих задач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условий для эффективной деятельности Главы и аппарата администрации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эффективного управления и распоряжения муниципальным имуществом (в том числе земельными участками), рационального его использования, оценки и признания прав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мобилизационной подготовки экономики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мероприятия в сфере пожарной безопасност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обеспечение освещения улиц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содержание мест захоронения (кладбищ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мероприятия по благоустройству территории посе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енсионное обеспечение;</w:t>
      </w:r>
    </w:p>
    <w:p>
      <w:pPr>
        <w:pStyle w:val="Style16"/>
        <w:spacing w:before="0" w:after="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и массового спорта, организации проведения официальных физкультурно-оздоровительных и спортивных мероприятий поселения, формирование устойчивой тенденции развития сельского хозяйства.</w:t>
      </w:r>
    </w:p>
    <w:p>
      <w:pPr>
        <w:pStyle w:val="Normal"/>
        <w:autoSpaceDE w:val="false"/>
        <w:spacing w:lineRule="auto" w:line="25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исполнения расходов муниципальной программы за 2018 год представлен в таблице.</w:t>
      </w:r>
    </w:p>
    <w:p>
      <w:pPr>
        <w:pStyle w:val="Normal"/>
        <w:spacing w:lineRule="auto" w:line="252"/>
        <w:jc w:val="right"/>
        <w:rPr/>
      </w:pP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(тыс.</w:t>
      </w:r>
      <w:r>
        <w:rPr/>
        <w:t>рублей)</w:t>
      </w:r>
    </w:p>
    <w:tbl>
      <w:tblPr>
        <w:tblW w:w="56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1068"/>
        <w:gridCol w:w="1386"/>
        <w:gridCol w:w="1373"/>
        <w:gridCol w:w="1047"/>
        <w:gridCol w:w="639"/>
      </w:tblGrid>
      <w:tr>
        <w:trPr>
          <w:tblHeader w:val="true"/>
          <w:trHeight w:val="300" w:hRule="atLeast"/>
          <w:cantSplit w:val="true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 на 2018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очн. план на 2018 го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 2018 г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исп.к ут.пл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. вес</w:t>
            </w:r>
          </w:p>
        </w:tc>
      </w:tr>
      <w:tr>
        <w:trPr>
          <w:trHeight w:val="300" w:hRule="atLeast"/>
          <w:cantSplit w:val="true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Обеспечение реализация отдельных полномочий муниципального образования «Алешинское сельское поселение» на 2018-2020 годы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87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 361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10 045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  <w:cantSplit w:val="true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00" w:hRule="atLeast"/>
          <w:cantSplit w:val="true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обилизационной подготовк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00" w:hRule="atLeast"/>
          <w:cantSplit w:val="true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 02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 287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972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00" w:hRule="atLeast"/>
          <w:cantSplit w:val="true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й деятельности Главы и аппарата администрац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6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9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9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00" w:hRule="atLeast"/>
          <w:cantSplit w:val="true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00" w:hRule="atLeast"/>
          <w:cantSplit w:val="true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ффективного управления и распоряжения муниципальным имуществом  (в том числе земельными участками), рационального его использования, оценки и признания пра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trHeight w:val="508" w:hRule="atLeast"/>
          <w:cantSplit w:val="true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Мероприятия в сфере пожарной безопас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508" w:hRule="atLeast"/>
          <w:cantSplit w:val="true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, текущий ремонт и обеспечение безопасности гидротехнических сооружен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00" w:hRule="atLeast"/>
          <w:cantSplit w:val="true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обеспечение освещения улиц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300" w:hRule="atLeast"/>
          <w:cantSplit w:val="true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  (кладбищ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00" w:hRule="atLeast"/>
          <w:cantSplit w:val="true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300" w:hRule="atLeast"/>
          <w:cantSplit w:val="true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Мероприятия по благоустройству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632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18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</w:tr>
      <w:tr>
        <w:trPr>
          <w:trHeight w:val="300" w:hRule="atLeast"/>
          <w:cantSplit w:val="true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и массового спорта, организации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300" w:hRule="atLeast"/>
          <w:cantSplit w:val="true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00" w:hRule="atLeast"/>
          <w:cantSplit w:val="true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по охране, сохранению и популяризации культурного наслед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00" w:hRule="atLeast"/>
          <w:cantSplit w:val="true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организации досуга и обеспечение жителей поселений услугами организаций культур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300" w:hRule="atLeast"/>
          <w:cantSplit w:val="true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 и текущий ремонт муниципального жилищного фонд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300" w:hRule="atLeast"/>
          <w:cantSplit w:val="true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00" w:hRule="atLeast"/>
          <w:cantSplit w:val="true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муниципальных пенс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00" w:hRule="atLeast"/>
          <w:cantSplit w:val="true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widowControl w:val="false"/>
        <w:autoSpaceDE w:val="false"/>
        <w:spacing w:lineRule="auto" w:line="25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чет значения целевого показателя (индикатора) осуществляется следующим образом: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                                     </w:t>
      </w:r>
      <w:r>
        <w:rPr>
          <w:sz w:val="18"/>
          <w:szCs w:val="18"/>
          <w:lang w:val="en-US"/>
        </w:rPr>
        <w:t>F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</w:t>
      </w:r>
      <w:r>
        <w:rPr>
          <w:sz w:val="18"/>
          <w:szCs w:val="18"/>
          <w:lang w:val="en-US"/>
        </w:rPr>
        <w:t>i</w:t>
      </w:r>
    </w:p>
    <w:p>
      <w:pPr>
        <w:pStyle w:val="ConsPlusNonformat"/>
        <w:ind w:left="900" w:hanging="0"/>
        <w:rPr/>
      </w:pPr>
      <w:r>
        <w:rPr>
          <w:rFonts w:eastAsia="Courier New"/>
          <w:sz w:val="18"/>
          <w:szCs w:val="18"/>
        </w:rPr>
        <w:t xml:space="preserve">                              </w:t>
      </w:r>
      <w:r>
        <w:rPr>
          <w:sz w:val="18"/>
          <w:szCs w:val="18"/>
          <w:lang w:val="en-US"/>
        </w:rPr>
        <w:t>Y</w:t>
      </w:r>
      <w:r>
        <w:rPr>
          <w:sz w:val="18"/>
          <w:szCs w:val="18"/>
        </w:rPr>
        <w:t xml:space="preserve"> = ------</w:t>
      </w:r>
    </w:p>
    <w:p>
      <w:pPr>
        <w:pStyle w:val="ConsPlusNonformat"/>
        <w:ind w:left="900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  <w:lang w:val="en-US"/>
        </w:rPr>
        <w:t>P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</w:t>
      </w:r>
      <w:r>
        <w:rPr>
          <w:sz w:val="18"/>
          <w:szCs w:val="18"/>
          <w:lang w:val="en-US"/>
        </w:rPr>
        <w:t>i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, где</w:t>
      </w:r>
    </w:p>
    <w:p>
      <w:pPr>
        <w:pStyle w:val="ConsPlusNonformat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Y - оценка выполнения плана мероприятий муниципальной программы, %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  - достигнутое в отчетном периоде значение  i-го целевого  индикатор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ателя) муниципальной программы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  - запланированное  на   отчетный   период   значение  i-го  целев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rPr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sz w:val="24"/>
          <w:szCs w:val="24"/>
        </w:rPr>
        <w:t>индикатора (показателя) муниципальной программы.</w:t>
      </w:r>
    </w:p>
    <w:p>
      <w:pPr>
        <w:pStyle w:val="Normal"/>
        <w:tabs>
          <w:tab w:val="clear" w:pos="708"/>
          <w:tab w:val="left" w:pos="304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нализ выполнения индикаторов муниципальной программы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«Реализация отдельных полномочий муниципального образования «Алешинское сельское поселение» на 2018 - 2020 годы</w:t>
      </w:r>
      <w:r>
        <w:rPr/>
        <w:t xml:space="preserve">» 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933"/>
        <w:gridCol w:w="1346"/>
        <w:gridCol w:w="3474"/>
        <w:gridCol w:w="850"/>
        <w:gridCol w:w="851"/>
        <w:gridCol w:w="777"/>
        <w:gridCol w:w="710"/>
        <w:gridCol w:w="72"/>
        <w:gridCol w:w="36"/>
      </w:tblGrid>
      <w:tr>
        <w:trPr>
          <w:trHeight w:val="555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67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(индикаторы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овое значение </w:t>
            </w:r>
            <w:r>
              <w:rPr>
                <w:b/>
                <w:sz w:val="28"/>
                <w:szCs w:val="28"/>
              </w:rPr>
              <w:t xml:space="preserve">P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ое значение </w:t>
            </w:r>
            <w:r>
              <w:rPr>
                <w:b/>
                <w:sz w:val="28"/>
                <w:szCs w:val="28"/>
              </w:rPr>
              <w:t>F</w:t>
            </w:r>
          </w:p>
        </w:tc>
        <w:tc>
          <w:tcPr>
            <w:tcW w:w="8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(%)</w:t>
            </w:r>
            <w:r>
              <w:rPr>
                <w:b/>
                <w:sz w:val="28"/>
                <w:szCs w:val="28"/>
              </w:rPr>
              <w:t>Y</w:t>
            </w:r>
          </w:p>
        </w:tc>
      </w:tr>
      <w:tr>
        <w:trPr>
          <w:trHeight w:val="76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– декабрь 2018 года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ъектов недвижимого имущества, вовлеченных в хозяйственный оборот или сделку, в отношении которых проведены техническая инвентаризация и оценка рыноч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и, зарегистрировано право собственности муниципального образования «Алешинское сельское поселение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– декабрь 2018 года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муниципального имущества муниципального образования «Алешинское сельское поселение», планируемого 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изации, к общему количеству муниципального имущества муниципального образования «Алешинское сельское поселение», приватизация которого целесообраз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Эффективное исполнение полномочий исполнительных органов власт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– декабрь 2018 года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запланированных мероприятий муниципа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Обеспечение первичных мер пожарной безопасности в границах населенных пункт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– декабрь 2018 года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 сфер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Реализация полномочий в сфере благоустройства территории посел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– декабрь 2018 года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рганизации и обеспечению освещения ул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– декабрь 2018 года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мероприятий по сбору и вывозу мусора с территории Алешинское сельского поселе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</w:tbl>
    <w:p>
      <w:pPr>
        <w:pStyle w:val="Normal"/>
        <w:widowControl w:val="false"/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Итоговая оценка состояния показателей (индикаторов)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еализация отдельных полномочий муниципального образования «Алешинское сельское поселение» на 2018 - 2020 годы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3540"/>
      </w:tblGrid>
      <w:tr>
        <w:trPr>
          <w:trHeight w:val="30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состояния показателя (индикатора) в баллах</w:t>
            </w:r>
          </w:p>
        </w:tc>
      </w:tr>
      <w:tr>
        <w:trPr>
          <w:trHeight w:val="150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ъектов недвижимого имущества, вовлеченных в хозяйственный оборот или сделку, в отношении которых проведены техническая инвентаризация и оценка рыноч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и, зарегистрировано право собственности муниципального образования «Алешинское сельское поселение»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54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муниципального имущества муниципального образования «Алешинское сельское поселение», планируемого 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изации, к общему количеству муниципального имущества муниципального образования «Алешинское сельское поселение», приватизация которого целесообразна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запланированных мероприятий муниципа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 сфере пожарной безопасности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рганизации и обеспечению освещения улиц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мероприятий по сбору и вывозу мусора с территории Алешинского сельского поселения 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ая оценка состояния ( R )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</w:t>
        <w:br/>
        <w:t xml:space="preserve">муниципальной программы 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еализация отдельных полномочий муниципального образования «Алешинское сельское поселение» на 2018 - 2020 годы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2"/>
        <w:gridCol w:w="2880"/>
      </w:tblGrid>
      <w:tr>
        <w:trPr>
          <w:trHeight w:val="255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эффективности</w:t>
            </w:r>
          </w:p>
        </w:tc>
      </w:tr>
      <w:tr>
        <w:trPr>
          <w:trHeight w:val="446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выше планово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 &gt;  N</w:t>
            </w:r>
          </w:p>
        </w:tc>
      </w:tr>
      <w:tr>
        <w:trPr>
          <w:trHeight w:val="410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эффективность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= N</w:t>
            </w:r>
          </w:p>
        </w:tc>
      </w:tr>
      <w:tr>
        <w:trPr>
          <w:trHeight w:val="415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ниже планово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&gt; R &gt; = 0,75 N</w:t>
            </w:r>
          </w:p>
        </w:tc>
      </w:tr>
      <w:tr>
        <w:trPr>
          <w:trHeight w:val="265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неэффективн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&lt; 0,75 N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 N - число показателей (индикаторов), а R -  итоговая оценка состояния индикатора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N=7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R=11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(10) &gt; N (7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ЫВОД:</w:t>
      </w:r>
      <w:r>
        <w:rPr>
          <w:sz w:val="28"/>
          <w:szCs w:val="28"/>
        </w:rPr>
        <w:t xml:space="preserve"> согласно проведенному анализу и полученным показателям критериев эффективности 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еализация отдельных полномочий муниципального образования «Алешинское сельское поселение» на 2018 - 2020 годы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эффективность программы выше плановой, следовательно, реализация признается целесообразной, продолжается финансирование мероприятий. Возможно рассмотрение вопроса о дополнительном финансировании мероприятий путем дополнительного выделения денежных средств.</w:t>
      </w:r>
    </w:p>
    <w:p>
      <w:pPr>
        <w:pStyle w:val="Normal"/>
        <w:widowControl w:val="false"/>
        <w:autoSpaceDE w:val="false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ind w:right="-5" w:hanging="0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Цитата"/>
    <w:basedOn w:val="Normal"/>
    <w:qFormat/>
    <w:pPr>
      <w:ind w:left="284" w:right="5291" w:hanging="0"/>
      <w:jc w:val="both"/>
    </w:pPr>
    <w:rPr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9:48:00Z</dcterms:created>
  <dc:creator>User</dc:creator>
  <dc:description/>
  <cp:keywords/>
  <dc:language>en-US</dc:language>
  <cp:lastModifiedBy>Admin</cp:lastModifiedBy>
  <cp:lastPrinted>2018-03-29T09:16:00Z</cp:lastPrinted>
  <dcterms:modified xsi:type="dcterms:W3CDTF">2019-04-15T11:53:00Z</dcterms:modified>
  <cp:revision>3</cp:revision>
  <dc:subject/>
  <dc:title>АДМИНИСТРАЦИЯ ДУБРОВСКОГО РАЙОНА</dc:title>
</cp:coreProperties>
</file>