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ЛЕШИНСКАЯ СЕЛЬСКАЯ АДМИНИСТРАЦ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БРОВСКОГО РАЙОН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ЯНСКОЙ ОБЛАСТ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5. 02. 2020г.                                                                                                №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Але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формир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ечня налоговых расходов  Алеш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Дубр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Брянской области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4.3 Бюджетного кодекса Российской Федерации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1.  Утвердить </w:t>
      </w:r>
      <w:hyperlink w:anchor="Par28">
        <w:r>
          <w:rPr>
            <w:rStyle w:val="InternetLink"/>
            <w:sz w:val="28"/>
            <w:szCs w:val="28"/>
          </w:rPr>
          <w:t>П</w:t>
        </w:r>
      </w:hyperlink>
      <w:r>
        <w:rPr>
          <w:sz w:val="28"/>
          <w:szCs w:val="28"/>
        </w:rPr>
        <w:t>орядок формирования перечня налоговых расходов Алешинского сельского поселения Дубровского муниципального района Брянской области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2. Постановление вступает в силу со дня его официального опубликования </w:t>
      </w:r>
    </w:p>
    <w:p>
      <w:pPr>
        <w:pStyle w:val="ConsPlusNormal"/>
        <w:tabs>
          <w:tab w:val="clear" w:pos="708"/>
          <w:tab w:val="left" w:pos="851" w:leader="none"/>
        </w:tabs>
        <w:ind w:firstLine="539"/>
        <w:jc w:val="both"/>
        <w:rPr/>
      </w:pPr>
      <w:r>
        <w:rPr>
          <w:color w:val="000000"/>
          <w:sz w:val="28"/>
          <w:szCs w:val="28"/>
        </w:rPr>
        <w:t>3. Настоящее постановление подлежит размещению на официальном сайте в сети Интернет.</w:t>
      </w:r>
    </w:p>
    <w:p>
      <w:pPr>
        <w:pStyle w:val="Normal"/>
        <w:ind w:firstLine="539"/>
        <w:jc w:val="both"/>
        <w:rPr/>
      </w:pPr>
      <w:r>
        <w:rPr>
          <w:color w:val="000000"/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Par28"/>
      <w:bookmarkStart w:id="1" w:name="Par28"/>
      <w:bookmarkEnd w:id="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Алешинской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й администрации                                 Ершова Н.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лешинской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ельской администрации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25.02.2020г. № 8 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hyperlink w:anchor="Par28">
        <w:r>
          <w:rPr>
            <w:rStyle w:val="InternetLink"/>
            <w:sz w:val="28"/>
            <w:szCs w:val="28"/>
          </w:rPr>
          <w:t>П</w:t>
        </w:r>
      </w:hyperlink>
      <w:r>
        <w:rPr>
          <w:sz w:val="28"/>
          <w:szCs w:val="28"/>
        </w:rPr>
        <w:t xml:space="preserve">орядо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ирования перечня налоговых расходов Алеши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Дубр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Брянской обла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ие положе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 Настоящий Порядок определяют правила формирования перечня налоговых расходов (далее – перечень)  Алешинского сельского поселения Дубровского муниципального района Брянской области по налогам, установленным нормативными правовыми актами представительных органов в пределах  полномочий, отнесенных законодательством Российской Федерации о налогах и сборах к ведению органов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 Налоговые расходы Алешинского сельского поселения Дубро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Брянской области  - выпадающие доходы бюджета Алешинского сельского поселения Дубровского муниципального района Брянской области, обусловленные налоговыми льготами, освобождениями и иными преференциями по налогам, сборам, предусмотренными в качестве мер муниципальной поддержки в соответствии с целями муниципальных программ Алешинского сельского поселения Дубровского муниципального района Брянской области (или) целями социально-экономической политики Алешинского сельского поселения Дубровского муниципального района Брянской области, не относящимися к муниципальным программа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Перечень налоговых расходов формируется в разрезе муниципальных программ и их структурных элементов, а также направлений деятельности, не входящих в муниципальные программы, и включает  указания на положения (статьи, части, пункты,, подпункты, абзацы) нормативных правовых актов, предусматривающие данные налоговые расходы (налоговые льгот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Кураторы налоговых расходов - орган местного самоуправления, (организация), ответственный в соответствии с полномочиями, установленными нормативными правовыми актами Алешинского сельского поселения Дубровского муниципального района Брянской области</w:t>
      </w:r>
    </w:p>
    <w:p>
      <w:pPr>
        <w:pStyle w:val="Normal"/>
        <w:jc w:val="both"/>
        <w:rPr/>
      </w:pPr>
      <w:r>
        <w:rPr>
          <w:sz w:val="28"/>
          <w:szCs w:val="28"/>
        </w:rPr>
        <w:t>, за достижение соответствующих налоговому расходу целей муниципальных программ Алешинского сельского поселения Дубровского муниципального района Брянской области  и (или) целей социально-экономической политики Алешинского сельского поселения Дубровского муниципального района Брянской области муниципального образования, не относящихся к муниципальным программам Алешинского сельского поселения Дубровского муниципального района Брянской области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 Перечень налоговых расходов (налоговых льгот включает все налоговые расходы (налоговые льготы), установленные нормативными правовыми актами Алешинского сельского поселения Дубровского муниципального района Брян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6.  Принадлежность налоговых расходов муниципальным программам определяется исходя из соответствия целей указанных расходов (льгот) приоритетам и целям социально-экономического развития, определенным в соответствующих муниципальных  программах.</w:t>
      </w:r>
    </w:p>
    <w:p>
      <w:pPr>
        <w:pStyle w:val="Normal"/>
        <w:jc w:val="both"/>
        <w:rPr/>
      </w:pPr>
      <w:r>
        <w:rPr>
          <w:sz w:val="28"/>
          <w:szCs w:val="28"/>
        </w:rPr>
        <w:t>1.7. Налоговые расходы (налоговые льготы), соответствующие целям социально-экономической политики Алешинского сельского поселения Дубровского муниципального района Брянской области , реализуемые в рамках нескольких муниципальных программ Алешинского сельского поселения Дубровского муниципального района Брянской области , относятся к нераспределенным налоговым расходам (налоговым льготам)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1.8. Налоговые расходы (налоговые льготы), которые не соответствуют перечисленным выше критериям, относятся к непрограммным налоговым расходам (налоговым льготам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II. Порядок формирования и утверждения перечня налоговых расходо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2" w:name="Par63"/>
      <w:bookmarkEnd w:id="2"/>
      <w:r>
        <w:rPr>
          <w:sz w:val="28"/>
          <w:szCs w:val="28"/>
        </w:rPr>
        <w:t xml:space="preserve">2.1.  Перечень налоговых расходов  Алешинского сельского поселения Дубровского муниципального района Брянской области  на очередной финансовый год формируется до 15 ноября текущего финансового года  и утверждается  распоряжением администрации до 1 декабря текущего финансового года.  В перечне налоговых расходов должна содержаться информация о нормативных, целевых и фискальных характеристиках налоговых расходов.  В случае уточнения структурных элементов муниципальных программ Алешинского сельского поселения Дубро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Брянской области   в рамках рассмотрения и утверждения проекта решения о местном бюджете на очередной финансовый год и плановый период перечень налоговых расходов утверждается до 30 декабря текущего финансов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В срок, не позднее 15 рабочих дней после завершения процедур, установленных в пункте 2.1 настоящего Порядка, перечень налоговых расходов Алеш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Дубр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Брянской области  размещается на официальном сайте администрации Алешинского сельского поселения Дубро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Брянской области  в информационно-телекоммуникационной сети «Интернет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jc w:val="center"/>
      <w:outlineLvl w:val="4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</w:rPr>
  </w:style>
  <w:style w:type="character" w:styleId="5">
    <w:name w:val="Заголовок 5 Знак"/>
    <w:qFormat/>
    <w:rPr>
      <w:rFonts w:ascii="Arial" w:hAnsi="Arial" w:cs="Times New Roman"/>
      <w:b/>
      <w:sz w:val="20"/>
      <w:szCs w:val="20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Style11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2">
    <w:name w:val="Текст выноски Знак"/>
    <w:qFormat/>
    <w:rPr>
      <w:rFonts w:ascii="Tahoma" w:hAnsi="Tahoma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Times New Roman" w:hAnsi="Times New Roman" w:cs="Times New Roman"/>
      <w:iCs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9:42:00Z</dcterms:created>
  <dc:creator>LukyanovaIV</dc:creator>
  <dc:description/>
  <cp:keywords/>
  <dc:language>en-US</dc:language>
  <cp:lastModifiedBy>Admin</cp:lastModifiedBy>
  <cp:lastPrinted>2019-11-20T12:34:00Z</cp:lastPrinted>
  <dcterms:modified xsi:type="dcterms:W3CDTF">2020-03-13T07:48:00Z</dcterms:modified>
  <cp:revision>15</cp:revision>
  <dc:subject/>
  <dc:title>РОССИЙСКАЯ ФЕДЕРАЦИЯ</dc:title>
</cp:coreProperties>
</file>