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670" w:leader="none"/>
          <w:tab w:val="center" w:pos="4677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РОССИЙСКАЯ ФЕДЕРАЦИЯ</w:t>
        <w:br/>
        <w:t>БРЯНСКАЯ ОБЛАСТЬ</w:t>
        <w:br/>
        <w:t>ДУБРОВСКИЙ РАЙОН</w:t>
        <w:br/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9.12.2020 года       № 47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Алеш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лешинской сельской администрации от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1.12.2010 года №78 «Об утвержден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ого регламентаАлешинск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й администрации по предоставлению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й услуги «Рассмотр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й граждан в Алешинскую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ую администрацию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В соответствии с Федеральным законом Российской Федерации от 02.05.2006 года № 59-ФЗ «О порядке рассмотрения обращений граждан Российской Федерации» (с изменениями внесенными Федеральным законом от 29.12.2017г. №479-ФЗ) и на основании протеста прокуратуры Дубр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ункт 2.4.1 раздела 2 Регламента установлены основания для отказа в исполнении муниципальной функци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-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акта</w:t>
      </w:r>
      <w:r>
        <w:rPr>
          <w:b/>
          <w:bCs/>
        </w:rPr>
        <w:t xml:space="preserve"> -     заменить словам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- текст письменного обращения не поддается прочтению, о чем сообщается гражданину, если его фамилия и почтовый адрес поддаются прочтению</w:t>
      </w:r>
      <w:r>
        <w:rPr>
          <w:b/>
          <w:bCs/>
        </w:rPr>
        <w:t xml:space="preserve"> - заменить словам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- обращение не рассматривается по существу, если в письменном обращении гражданина поставлен вопрос, по которому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В данном случае должностное лицо  вправе принять решение о прекращении переписки с гражданином по данному вопросу. О принятом решении уведомляется гражданин, направивший обращение</w:t>
      </w:r>
      <w:r>
        <w:rPr>
          <w:b/>
          <w:bCs/>
        </w:rPr>
        <w:t xml:space="preserve"> - Заменить словам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-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ункт 2.4.3 раздела 2 Регламента 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4.3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В исключительных случаях, 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постановления  возложить на инспектора </w:t>
      </w:r>
    </w:p>
    <w:p>
      <w:pPr>
        <w:pStyle w:val="Normal"/>
        <w:jc w:val="both"/>
        <w:rPr/>
      </w:pPr>
      <w:r>
        <w:rPr/>
        <w:t>Алешинской сельской администрации Гиковау Н.Н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й администрации                                                            Н.В. Ер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Book Antiqua" w:hAnsi="Book Antiqua" w:cs="Book Antiqua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0:00Z</dcterms:created>
  <dc:creator>REKOVICHI1</dc:creator>
  <dc:description/>
  <cp:keywords/>
  <dc:language>en-US</dc:language>
  <cp:lastModifiedBy>User</cp:lastModifiedBy>
  <cp:lastPrinted>2021-02-05T10:53:00Z</cp:lastPrinted>
  <dcterms:modified xsi:type="dcterms:W3CDTF">2021-03-04T06:40:00Z</dcterms:modified>
  <cp:revision>15</cp:revision>
  <dc:subject/>
  <dc:title>РОССИЙСКАЯ ФЕДЕРАЦИЯ</dc:title>
</cp:coreProperties>
</file>