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марта 2020 года      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Але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тмене Постано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лешинской сельской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9 от 16.05.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изменениями федерального и регионального законодательства, на основании Протеста прокуратуры Дубровского района от 13.03.2020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2/2020   на постановление  администрации  № 39   от 16.05.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тановление Алешинской сельской администрации о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6.05.2016 г. № 39 об утверждении Положения о муниципальном земельном контроле на  территории Алешинского сельского поселения»  </w:t>
      </w:r>
      <w:r>
        <w:rPr>
          <w:b/>
          <w:sz w:val="28"/>
          <w:szCs w:val="28"/>
        </w:rPr>
        <w:t xml:space="preserve"> отмен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настоящим Постановлением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лешинской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администрации                                                       Н.В. Ерш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3:08:00Z</dcterms:created>
  <dc:creator>Pre_Installed User</dc:creator>
  <dc:description/>
  <cp:keywords/>
  <dc:language>en-US</dc:language>
  <cp:lastModifiedBy>User</cp:lastModifiedBy>
  <cp:lastPrinted>2020-03-26T16:22:00Z</cp:lastPrinted>
  <dcterms:modified xsi:type="dcterms:W3CDTF">2020-03-26T13:22:00Z</dcterms:modified>
  <cp:revision>32</cp:revision>
  <dc:subject/>
  <dc:title>Российская Федерация</dc:title>
</cp:coreProperties>
</file>