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ЛЕШИНСКАЯ СЕЛЬСКАЯ 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« 10 » июня 2020 г. №18                                                 </w:t>
      </w:r>
    </w:p>
    <w:p>
      <w:pPr>
        <w:pStyle w:val="TextBody"/>
        <w:autoSpaceDE w:val="false"/>
        <w:spacing w:lineRule="auto" w:line="264"/>
        <w:ind w:right="4534" w:hanging="0"/>
        <w:rPr/>
      </w:pPr>
      <w:r>
        <w:rPr>
          <w:kern w:val="2"/>
        </w:rPr>
        <w:t>«Об утверждении порядка разработки,</w:t>
      </w:r>
    </w:p>
    <w:p>
      <w:pPr>
        <w:pStyle w:val="TextBody"/>
        <w:autoSpaceDE w:val="false"/>
        <w:spacing w:lineRule="auto" w:line="264"/>
        <w:ind w:right="4534" w:hanging="0"/>
        <w:rPr>
          <w:kern w:val="2"/>
        </w:rPr>
      </w:pPr>
      <w:r>
        <w:rPr>
          <w:kern w:val="2"/>
        </w:rPr>
        <w:t>реализации и оценки эффективности</w:t>
      </w:r>
    </w:p>
    <w:p>
      <w:pPr>
        <w:pStyle w:val="TextBody"/>
        <w:autoSpaceDE w:val="false"/>
        <w:spacing w:lineRule="auto" w:line="264"/>
        <w:ind w:right="4534" w:hanging="0"/>
        <w:rPr>
          <w:kern w:val="2"/>
        </w:rPr>
      </w:pPr>
      <w:r>
        <w:rPr>
          <w:kern w:val="2"/>
        </w:rPr>
        <w:t>муниципальных программ</w:t>
      </w:r>
    </w:p>
    <w:p>
      <w:pPr>
        <w:pStyle w:val="TextBody"/>
        <w:autoSpaceDE w:val="false"/>
        <w:spacing w:lineRule="auto" w:line="264"/>
        <w:ind w:right="4534" w:hanging="0"/>
        <w:rPr>
          <w:kern w:val="2"/>
        </w:rPr>
      </w:pPr>
      <w:r>
        <w:rPr>
          <w:kern w:val="2"/>
        </w:rPr>
        <w:t>Алешинского сельского поселения</w:t>
      </w:r>
    </w:p>
    <w:p>
      <w:pPr>
        <w:pStyle w:val="TextBody"/>
        <w:autoSpaceDE w:val="false"/>
        <w:spacing w:lineRule="auto" w:line="264"/>
        <w:ind w:right="4534" w:hanging="0"/>
        <w:rPr>
          <w:kern w:val="2"/>
        </w:rPr>
      </w:pPr>
      <w:r>
        <w:rPr>
          <w:kern w:val="2"/>
        </w:rPr>
        <w:t>Дубровского муниципального района</w:t>
      </w:r>
    </w:p>
    <w:p>
      <w:pPr>
        <w:pStyle w:val="TextBody"/>
        <w:autoSpaceDE w:val="false"/>
        <w:spacing w:lineRule="auto" w:line="264"/>
        <w:ind w:right="4534" w:hanging="0"/>
        <w:rPr>
          <w:kern w:val="2"/>
        </w:rPr>
      </w:pPr>
      <w:r>
        <w:rPr>
          <w:kern w:val="2"/>
        </w:rPr>
        <w:t>Брянской области»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 Бюджетного кодекса Российской Федерации, </w:t>
      </w:r>
    </w:p>
    <w:p>
      <w:pPr>
        <w:pStyle w:val="ConsPlusNormal"/>
        <w:spacing w:lineRule="auto" w:line="264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работки, реализации и оценки эффективности муниципальных программ Алешинского сельского поселения Дубровского муниципального района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ожения настоящего Постановления применяются к правоотношениям, связанным с разработкой муниципальных программ Алешинское сельское поселение Дубровского муниципального района Брянской области на 2020 и последующие го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 с 1 июля 2020 г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от 12.02.2017 года № 3/2 «Об утверждении порядка разработки, реализации и оценки эффективности муниципальных программ муниципального образования «Алешинское сельское поселение»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на официальном сайте Алешинской сельской администр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лешинс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Н.В.Ерш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.06. 2020 г. №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Алеши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инятия решений о разработке муниципальных программ Алешинского сельскогое поселения Дубровского муниципального района Брянской области (далее - муниципальные программы), их формирования, реализации и оценки эффективности их реализации, а также контроля за ходом их реал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Алеши</w:t>
      </w:r>
      <w:r>
        <w:rPr>
          <w:rFonts w:cs="Times New Roman" w:ascii="Times New Roman" w:hAnsi="Times New Roman"/>
          <w:sz w:val="24"/>
          <w:szCs w:val="24"/>
        </w:rPr>
        <w:t>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Алеши</w:t>
      </w:r>
      <w:r>
        <w:rPr>
          <w:rFonts w:cs="Times New Roman" w:ascii="Times New Roman" w:hAnsi="Times New Roman"/>
          <w:sz w:val="24"/>
          <w:szCs w:val="24"/>
        </w:rPr>
        <w:t>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ая программа включает в себя подпрограммы муниципальной программы (далее - подпрограммы), и (или) отдельные мероприяти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рограммы направлены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ожет включать подпрограмму, которая направлена на создание (обеспечение) условий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муниципальной программы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- взаимосвязанный по содержанию, срокам выполнения и ресурсам, согласованный комплекс мероприятий правового, организационного, экономического, финансового, социального характера, реализуемых исполнительным органом власти Алешинское сельское поселение Дубровского муниципального района Брянской области и направленных на достижение определенных им целей в установленной сфере деятельност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реализации муниципальной программы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параметры муниципальной программы - цели, задачи, показатели (индикаторы), характеризующие конечные результаты реализации муниципальной программы, сроки их достижения, объем ресурсов, необходимый для достижения целей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- совокупность взаимосвязанных мероприятий, направленных на достижение цели (целей) и целевых показателей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- комплекс взаимосвязанных мероприятий, характеризуемый значимым вкладом в достижение целей муниципальной программы, под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й результат - характеризуемое количественными и/или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- исполнительный орган власти  Алешинское сельское поселение Дубровского муниципального района Брянской области (Алешинская сельская администрация), определенный в соответствии с перечнем муниципальных программ (далее - перечень), утвержденным постановлением Алешинской сельской администрации, и обладающий полномочиями, установленными настоящим Порядко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ние муниципальных программ осуществляется исходя из принципов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я муниципальных программ на основе долгосрочных целей социально-экономического развития и показателей (индикаторов) их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полного охвата сфер социально-экономического развития и бюджетных ассигнований бюджета муниципального образования «Дубровский район»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я для муниципальных программ количественно измеримых результатов их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оценки результативности 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зработка и реализация муниципальной программы осуществляется исполнительным органом власти Алешинское сельское поселение Дубровского муниципального района Брянской области (далее – Алешинская сельская администрация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ниципальные программы утверждаются постановлением Алешинской сельской администрации. 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1" w:name="Par73"/>
      <w:bookmarkEnd w:id="1"/>
      <w:r>
        <w:rPr>
          <w:rFonts w:cs="Times New Roman" w:ascii="Times New Roman" w:hAnsi="Times New Roman"/>
          <w:sz w:val="24"/>
          <w:szCs w:val="24"/>
        </w:rPr>
        <w:t>II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е программы разрабатываются исходя из положений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стратегий (концепций, программ) долгосрочного социально-экономического развития </w:t>
      </w:r>
      <w:bookmarkStart w:id="2" w:name="Par76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ш</w:t>
      </w:r>
      <w:r>
        <w:rPr>
          <w:rFonts w:cs="Times New Roman" w:ascii="Times New Roman" w:hAnsi="Times New Roman"/>
          <w:sz w:val="24"/>
          <w:szCs w:val="24"/>
        </w:rPr>
        <w:t>инское сельское поселение Дубровского муниципальн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униципальная программа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аспорт муниципальной программы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1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у текущего состояния соответствующей сферы социально-экономического развития Алешинское сельское поселение Дубровского муниципального района Брянской област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рок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формацию о ресурсном обеспечении (с расшифровкой по источникам финансирования, основным мероприятиям и мероприятиям, а также по годам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основные меры правового регулирования в соответствующей сфере, направленные на достижение целей и (или) конечных результатов государственной программы, с обоснованием основных положений и сроков принятия необходимых нормативных правовых актов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2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писание состава муниципальной программы: перечень подпрограмм, ведомственных целевых программ, реализуемых в рамках муниципальной программы (при наличии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подпрограммы муниципальной программы (совместно с паспортами подпрограмм)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3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 сведения о показателях (индикаторах) муниципальной программы, подпрограмм и их значениях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4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план реализации муниципальной программы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5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Порядку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участия в реализации муниципальной программы хозяйственных обществ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оказатели (индикаторы) муниципальной программы должны количественно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ть количественные значен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возможности определяться на основе данных государственного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посредственно зависеть от решения задач муниципальной программы ответственным исполнителем и быть увязанными с плано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Расходы на реализацию муниципальной программы указываются в рублях с распределением по подпрограммам, </w:t>
      </w:r>
      <w:r>
        <w:rPr>
          <w:rFonts w:cs="Times New Roman" w:ascii="Times New Roman" w:hAnsi="Times New Roman"/>
          <w:bCs/>
          <w:sz w:val="24"/>
          <w:szCs w:val="24"/>
        </w:rPr>
        <w:t>направлениям расх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рамках муниципальной программы может быть предусмотрено предоставление средств из бюджета муниципального образования «Дубровский район» бюджетам поселений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3" w:name="Par198"/>
      <w:bookmarkStart w:id="4" w:name="Par164"/>
      <w:bookmarkStart w:id="5" w:name="Par110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Разработка муниципальных программ осуществляется на основании перечня муниципальных программ, утверждаемого постановлением Алешинской сельской администр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еречня формируется Алешинской сельской администрацие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Перечень муниципальных программ содержи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я муниципальных программ (подпрограмм) и периоды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я ответственных исполнителей муниципальных програм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Разработка проекта муниципальной программы производится ответственным исполнителе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ект муниципальной программы подлежит согласованию. Срок рассмотрения проектов муниципальных программ, проектов изменений в муниципальные программы Алешинской сельской администрацией составляет не более 10 рабочих дней с момента представления проектов на рассмот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е программы, предлагаемые к реализации начиная с очередного финансового года, подлежат утверждению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не позднее 31 декабр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кущего финансового года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6" w:name="Par220"/>
      <w:bookmarkEnd w:id="6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Финансовое обеспечение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Финансовое обеспечение реализации муниципальных программ в части расходных обязательств Алешинское сельское поселение Дубровского муниципального района Брянской области осуществляется за счет бюджетных ассигнований бюджета Алешинское сельское поселение Дубровского муниципального района Брянской области (далее - бюджетные ассигнования). Распределение бюджетных ассигнований на реализацию муниципальных программ (подпрограмм) утверждается решением о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решение о бюджете на соответствующий финансовый год и на плановый период муниципальные программы подлежат приведению в соответствие </w:t>
      </w:r>
      <w:r>
        <w:rPr>
          <w:rFonts w:cs="Times New Roman" w:ascii="Times New Roman" w:hAnsi="Times New Roman"/>
          <w:color w:val="0000FF"/>
          <w:sz w:val="24"/>
          <w:szCs w:val="24"/>
        </w:rPr>
        <w:t>с решением не позднее двух недель со дня вступления в силу указанных измене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ланирование бюджетных ассигнований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229"/>
      <w:bookmarkEnd w:id="7"/>
      <w:r>
        <w:rPr>
          <w:rFonts w:cs="Times New Roman" w:ascii="Times New Roman" w:hAnsi="Times New Roman"/>
          <w:sz w:val="24"/>
          <w:szCs w:val="24"/>
        </w:rPr>
        <w:t>VI. Управление и контроль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Реализация муниципальной программы осуществляется в соответствии с планом реализации муниципальной программы (далее - план реализации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В процессе реализации муниципальной программы ответственный исполнитель вправе по согласованию с Алешинской сельской администрацией принимать решения о внесении изменений в план реализации, а также в объемы бюджетных ассигнований по направлениям расходов (мероприятиям) муниципальных программ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Годовой отчет о ходе реализации и оценке эффективности муниципальной программы (далее - годовой отчет) подготавливается ответственным исполнителем до 1 марта года, следующего за отчетным, и направляется в Алешинскую сельскую администрацию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Годовой отчет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нализ факторов, повлиявших на ход реализации муниципальной  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Форма годового отчета - произвольна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ответственный исполнитель </w:t>
      </w:r>
      <w:r>
        <w:rPr>
          <w:rFonts w:cs="Times New Roman" w:ascii="Times New Roman" w:hAnsi="Times New Roman"/>
          <w:color w:val="0000FF"/>
          <w:sz w:val="24"/>
          <w:szCs w:val="24"/>
        </w:rPr>
        <w:t>ежегодно до 1 апреля года</w:t>
      </w:r>
      <w:r>
        <w:rPr>
          <w:rFonts w:cs="Times New Roman" w:ascii="Times New Roman" w:hAnsi="Times New Roman"/>
          <w:sz w:val="24"/>
          <w:szCs w:val="24"/>
        </w:rPr>
        <w:t>, следующего за отчетным, разрабатывает и представляет главе Алешинской сельской администрации сводный годовой доклад о ходе реализации и оценке эффективност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сновных результатах реализации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тепени соответствия установленных и достигнутых целевых индикаторов, и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выполнении расходных обязательств, связанных с реализацией муниципальной 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деятельности ответственных исполнителей в части, касающейся реализации муниципальной 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- предложения об изменении форм и методов управления реализацией муниципальных программ, о сокращении (увеличении) финансирования и (или) досрочном прекращении отдельных мероприятий, подпрограмм или муниципальных программ в цело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Сводный годовой доклад о ходе реализации и оценке эффективности муниципальных программ подлежит размещению на официальном сайте в сети Интернет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 в порядке, предусмотренном для утверждения муниципальной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8" w:name="Par263"/>
      <w:bookmarkEnd w:id="8"/>
      <w:r>
        <w:rPr>
          <w:rFonts w:cs="Times New Roman" w:ascii="Times New Roman" w:hAnsi="Times New Roman"/>
          <w:sz w:val="24"/>
          <w:szCs w:val="24"/>
        </w:rPr>
        <w:t>VII. Оценка результативности 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оцедура оценки результативности и эффективности реализации муниципальных программ применяется при оценке результативности и эффективности реализации муниципальных программ в целом, а также подпрограмм (далее - оценка результативности и эффективности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Оценка результативности и эффективности осуществляется ответственными исполнителями </w:t>
      </w:r>
      <w:r>
        <w:rPr>
          <w:rFonts w:cs="Times New Roman" w:ascii="Times New Roman" w:hAnsi="Times New Roman"/>
          <w:color w:val="0000FF"/>
          <w:sz w:val="24"/>
          <w:szCs w:val="24"/>
        </w:rPr>
        <w:t>в срок до 1 марта года</w:t>
      </w:r>
      <w:r>
        <w:rPr>
          <w:rFonts w:cs="Times New Roman" w:ascii="Times New Roman" w:hAnsi="Times New Roman"/>
          <w:sz w:val="24"/>
          <w:szCs w:val="24"/>
        </w:rPr>
        <w:t>, следующего за отчетным, и представляется в Алешинскую сельскую администрацию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Пакет документов по оценке результативности и эффективности должен содержать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е письмо на имя главы администрации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ходе реализации и оценке эффективност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эффективности реализации муниципальной программы, подпрограмм в соответствии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ами 6,7,8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Порядку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остояния каждого показателя (индикатора) в баллах определяется с учетом результатов таблицы 6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7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Оценка состояния индикатора результативности и эффективности производится путем установления соответствия между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олученным значением индикатора в отчетном периоде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оценки заносятся и суммируются по всем индикаторам результативности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На основании полученного итога устанавливается результативность исполнения муниципальной программы и делается вывод о степени эффективности расходов бюджета на ее реализацию. Сводная оценка эффективности бюджетных расходов осуществляется по форме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ы 9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По результатам проведенной оценки эффективности и результативности может быть проведена корректировка предоставляемых ответственному исполнителю бюджетных средств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Критериями принятия решений об изменении (корректировке) или прекращении реализации государственной программы, подпрограммы являются варианты, представленные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таблице 10 (</w:t>
      </w:r>
      <w:r>
        <w:rPr>
          <w:rFonts w:cs="Times New Roman" w:ascii="Times New Roman" w:hAnsi="Times New Roman"/>
          <w:sz w:val="24"/>
          <w:szCs w:val="24"/>
        </w:rPr>
        <w:t>приложение к Порядку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На основе критериев принятия решений об изменении (корректировке) или прекращении реализации муниципальной программы осуществляют изменения бюджет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ar289"/>
      <w:bookmarkEnd w:id="9"/>
      <w:r>
        <w:rPr>
          <w:rFonts w:cs="Times New Roman" w:ascii="Times New Roman" w:hAnsi="Times New Roman"/>
          <w:sz w:val="24"/>
          <w:szCs w:val="24"/>
        </w:rPr>
        <w:t>VII. Полномочия Алешинской сельской администр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и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Алешинская сельская администрация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ее согласование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результатов ее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результативности и эффективности реализации муниципальных программы, под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разработке и осуществляют реализацию мероприятий муниципальной программы, в отношении которых они являются ответственным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результативности и эффективности реализации муниципальной программы,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ют и представляют годовой отчет о ходе реализации и оценке эффективност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т иные функции ответственного исполнителя в соответствии с настоящим Порядком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целях исполнения полномочий Алешинской сельской администрации при разработке и реализации муниципальной программы назначаются ответственные лица по мероприятия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Использование средств, зарезервированных в составе утвержденных бюджетных ассигнований на реализацию муниципальных программ Алешинского сельского поселения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В составе бюджетных ассигнований на реализацию муниципальных программ Алешинского сельского поселения Дубровского муниципального района Брянской области могут быть предусмотрены средства, зарезервированные в соответствии с порядком применения бюджетной классификации (далее – зарезервированные средства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1 Зарезервированные средства предусматриваются Алешинской сельской администрацией и детализируются в составе бюджетной росписи по направлениям реализации муниципальных программ Алешинского сельского поселения Дубровского муниципального района Брянской област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Зарезервированные средства могут направляться на следующие цели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, проводимых исполнительными органами муниципальной власти Алешинского сельского поселения Дубровского муниципального района Брянской области, муниципальными казенными учреждениям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, а также субсидий на иные цели (целевых субсидий).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</w:t>
      </w:r>
      <w:bookmarkStart w:id="10" w:name="Par308"/>
      <w:bookmarkEnd w:id="10"/>
      <w:r>
        <w:rPr>
          <w:rFonts w:cs="Times New Roman" w:ascii="Times New Roman" w:hAnsi="Times New Roman"/>
          <w:sz w:val="24"/>
          <w:szCs w:val="24"/>
        </w:rPr>
        <w:t>Субсидии на иные цели (целевые субсидии) муниципальным бюджетным и автономным учреждениям за счет субсидий бюджетам муниципальных образований за счет зарезервированных средств предоставляются на проведение капитальных и текущих ремонтов, развитие материально-технической базы, а также на иные цели в соответствии с утвержденными в установленном порядке перечнями субсидий на иные цели (целевых субсидий).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1. </w:t>
      </w:r>
      <w:r>
        <w:rPr>
          <w:rFonts w:cs="Times New Roman" w:ascii="Times New Roman" w:hAnsi="Times New Roman"/>
          <w:bCs/>
          <w:sz w:val="24"/>
          <w:szCs w:val="24"/>
        </w:rPr>
        <w:t>Решение об использовании зарезервированных средств принимается главой Алешинской сельской администрации в форме разрешительной надписи на обращении об использовании зарезервированных средств.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6. </w:t>
      </w:r>
      <w:r>
        <w:rPr>
          <w:rFonts w:cs="Times New Roman" w:ascii="Times New Roman" w:hAnsi="Times New Roman"/>
          <w:sz w:val="24"/>
          <w:szCs w:val="24"/>
        </w:rPr>
        <w:t>Инициаторами обращений в адрес главы Алешинской сельской администрации об использовании зарезервированных средств являются: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ные органы муниципальной власти Алешинского сельского поселения Дубровского муниципального района Брянской области;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;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инициаторы (в случае положительного решения в адрес главы Алешинской сельской администрации по факту обращения).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Предложения об использовании зарезервированных средств на цели, установленные настоящим Порядком, должны содержать финансово-экономическое обоснование планируемых расходов, подтверждаемое имеющимися в распоряжении первичными документами, прайс-листами (коммерческими предложениями) поставщиков, соответствующими рыночным условиям, расчетами затрат или нормативными правовыми актами, устанавливающими порядок определения или размер обязательств, подлежащих исполнению за счет указанных средств.</w:t>
      </w:r>
    </w:p>
    <w:p>
      <w:pPr>
        <w:pStyle w:val="Normal"/>
        <w:widowControl w:val="false"/>
        <w:autoSpaceDE w:val="false"/>
        <w:spacing w:lineRule="auto" w:line="252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поступлении предложений об использовании зарезервированных средств органы муниципальной власти </w:t>
      </w:r>
      <w:r>
        <w:rPr>
          <w:rFonts w:cs="Times New Roman" w:ascii="Times New Roman" w:hAnsi="Times New Roman"/>
          <w:sz w:val="24"/>
          <w:szCs w:val="24"/>
        </w:rPr>
        <w:t>Алеш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праве запрашивать дополнительные материалы, подтверждающие потребность в использовании зарезервированных средств, а также вносить предложения о корректировке объема зарезервированных средств, планируемого к использованию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</w:rPr>
        <w:t>Отработанные материалы, предложения о выделении зарезервированных средств направляются главе Алешинской сельской администрации для принятия решения о выделении средст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0. При положительном решении главы Алешинской сельской администрации об использовании зарезервированных средств с целью перераспределения зарезервированных средств исполнительный орган муниципальной власти, являющийся ответственным исполнителем муниципальной программы, на реализацию которой перераспределяются зарезервированные средства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установленном порядке вносит предложения об изменении сводной бюджетной росписи районного бюдж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принятия решения о предоставлении субсидий бюджетам муниципальных образований за счет зарезервированных средств - готовит проект постановления Алешинской сельской администрации о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1. </w:t>
      </w:r>
      <w:r>
        <w:rPr>
          <w:rFonts w:cs="Times New Roman" w:ascii="Times New Roman" w:hAnsi="Times New Roman"/>
          <w:sz w:val="24"/>
          <w:szCs w:val="24"/>
        </w:rPr>
        <w:t xml:space="preserve">Зарезервированные средства носят целевой характер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Исполнительные органы муниципальной власти Алешинского сельского поселения Дубровского муниципального района Брянской области - ответственные исполнители муниципальных программ Алешинского сельского поселения Дубровского муниципального района Брянской области осуществляют учет обращений о выделении зарезервированных средств, учет выделенных зарезервированных средств, а также контроль за целевым и эффективным использованием зарезервированных средст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1" w:name="Par334"/>
      <w:bookmarkEnd w:id="11"/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Порядок разработки, утверждения и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х целев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Решение о разработке ведомственной целевой программы принимается Алешинской сельской администрацией путём издания правового акта о разработке ведомственной целев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Ведомственная целевая программа должна содержать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порт ведомственной целевой программы с указанием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а средств бюджета, предусмотренного на реализацию ведомственной целевой программы, с расшифровкой по годам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х результатов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нализ проблем в сфере деятельности, на решение которых направлена ведомственная целевая программа, причин их возникновен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ели и задач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и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формацию о ресурсном обеспечении (с расшифровкой по мероприятиям ведомственной целевой программы, источникам финансирования, а также по годам ее реализации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огноз конечных результатов ведомственной целевой программы, перечень целевых показателей (индикаторов) ведомственной целевой программы с расшифровкой плановых значений по годам ее реализации во взаимосвязи с мероприятиями ведомственной целев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 ведомственной целевой программы должны соответствовать требованиям, установленным для показателей (индикаторов) муниципальных 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перечень мероприятий ведомственной целевой программы с указанием сроков их реализации и ожидаемых результатов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Срок реализации ведомственной целевой программы не может превышать срок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Реализация ведомственной целевой программы осуществляется в рамках бюджетных ассигнований, предусмотренных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Ведомственная целевая программа не отражается в составе плана реализации муниципальной программы, а также приложений к решению о бюджете на соответствующи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Иные положения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Муниципальные и ведомственные целевые программы, а также вносимые в них изменения размещаются на официальном сайте Алешинской сельской администрации в сети Интернет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345"/>
      <w:bookmarkEnd w:id="1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лешинское сельское поселение 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352"/>
      <w:bookmarkStart w:id="14" w:name="Par352"/>
      <w:bookmarkEnd w:id="14"/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_GoBack"/>
      <w:bookmarkStart w:id="16" w:name="Par354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лешинской сельской 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0»06 2020г. № 18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</w:rPr>
        <w:t>_</w:t>
      </w:r>
      <w:r>
        <w:rPr>
          <w:rFonts w:cs="Times New Roman" w:ascii="Times New Roman" w:hAnsi="Times New Roman"/>
        </w:rPr>
        <w:t>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(__________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администрации</w:t>
      </w:r>
      <w:r>
        <w:rPr>
          <w:rFonts w:cs="Times New Roman" w:ascii="Times New Roman" w:hAnsi="Times New Roman"/>
        </w:rPr>
        <w:t xml:space="preserve"> __________________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 ____ г. № ____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________________________________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_______________ </w:t>
      </w:r>
      <w:r>
        <w:rPr>
          <w:rFonts w:cs="Times New Roman" w:ascii="Times New Roman" w:hAnsi="Times New Roman"/>
          <w:sz w:val="24"/>
          <w:szCs w:val="24"/>
        </w:rPr>
        <w:t>годы)</w:t>
      </w:r>
    </w:p>
    <w:p>
      <w:pPr>
        <w:pStyle w:val="ConsPlusNormal"/>
        <w:jc w:val="center"/>
        <w:rPr/>
      </w:pPr>
      <w:r>
        <w:rPr/>
        <w:t>(период реализации муниципальной 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6670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**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***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едусмотренных на реализацию муниципальной программы, - ..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1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N - ... рублей *******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******</w:t>
            </w:r>
          </w:p>
        </w:tc>
      </w:tr>
    </w:tbl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рган местного самоуправления муниципального образования, ответственный за разработку програм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Заинтересованные структурные подразделения администрации муниципального образования, участвующие в реализации муниципальной программы. В случае отсутствия соисполнителей муниципальной программы, подпрограмм в соответствующих строках указывается «отсутствую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Деление муниципальной программы на подпрограммы осуществляется исходя из масштабности и сложности решаемых задач в рамках муниципальной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</w:t>
      </w:r>
      <w:r>
        <w:rPr>
          <w:rFonts w:cs="Times New Roman" w:ascii="Times New Roman" w:hAnsi="Times New Roman"/>
          <w:sz w:val="24"/>
          <w:szCs w:val="24"/>
        </w:rPr>
        <w:t>Формулировка цели должна быть краткой и ясной и не должна содержать указаний на иные цели, задачи или результаты, которые являются следствием достижения самой цели, а также описания путей, средств и методов ее дости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*</w:t>
      </w:r>
      <w:r>
        <w:rPr>
          <w:rFonts w:cs="Times New Roman" w:ascii="Times New Roman" w:hAnsi="Times New Roman"/>
          <w:sz w:val="24"/>
          <w:szCs w:val="24"/>
        </w:rPr>
        <w:t>Сформулированные задачи должны быть необходимы и достаточны для достижения соответствующей цели. Задачи представляют собой направления и способы деятельности, обеспечивающие достижение поставленной цели за период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**</w:t>
      </w:r>
      <w:r>
        <w:rPr>
          <w:rFonts w:cs="Times New Roman" w:ascii="Times New Roman" w:hAnsi="Times New Roman"/>
          <w:sz w:val="24"/>
          <w:szCs w:val="24"/>
        </w:rPr>
        <w:t xml:space="preserve"> Необходимость этапов определяется исходя из целей и задач муниципальной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***</w:t>
      </w:r>
      <w:r>
        <w:rPr>
          <w:rFonts w:cs="Times New Roman" w:ascii="Times New Roman" w:hAnsi="Times New Roman"/>
          <w:sz w:val="24"/>
          <w:szCs w:val="24"/>
        </w:rPr>
        <w:t>При утверждении муниципальной программы на период, превышающий период утверждения решения Сещинского сельского Совета народных депутатов о местном бюджете, допускается указание общего объема бюджетных ассигнований на период, выходящий за период формирования районного бюдж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****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т реализации муниципальной программы выражаются через качественные и количественные показатели, в том числе вошедшие в систему показателей, утвержденных Указом Президента РФ от 28.04.2008 г. № 607 «Об оценке эффективности деятельности органов местного самоуправления городских округов и муниципальных районов» (индикаторы достижения цели указываются на конец реализации муниципальной программы)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799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лешинского сельского поселения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34"/>
        <w:gridCol w:w="5729"/>
      </w:tblGrid>
      <w:tr>
        <w:trPr/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подпрограммы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, - ... рублей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1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N - ... рублей *</w:t>
            </w:r>
          </w:p>
        </w:tc>
      </w:tr>
      <w:tr>
        <w:trPr>
          <w:trHeight w:val="71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 **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* при утверждении муниципальной 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;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описание ожидаемых конечных результатов реализации подпрограммы допускается с указанием конечного результата по каждому из показателей (индикаторов) без расшифровки по годам реализации подпрограммы.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bookmarkStart w:id="17" w:name="Par836"/>
      <w:bookmarkEnd w:id="17"/>
      <w:r>
        <w:rPr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, подпрограммы)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0"/>
        <w:gridCol w:w="1573"/>
        <w:gridCol w:w="1294"/>
        <w:gridCol w:w="1529"/>
        <w:gridCol w:w="712"/>
        <w:gridCol w:w="710"/>
        <w:gridCol w:w="805"/>
        <w:gridCol w:w="777"/>
        <w:gridCol w:w="710"/>
        <w:gridCol w:w="805"/>
        <w:gridCol w:w="778"/>
      </w:tblGrid>
      <w:tr>
        <w:trPr>
          <w:trHeight w:val="320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я </w:t>
            </w:r>
          </w:p>
        </w:tc>
        <w:tc>
          <w:tcPr>
            <w:tcW w:w="4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22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) </w:t>
            </w:r>
          </w:p>
        </w:tc>
        <w:tc>
          <w:tcPr>
            <w:tcW w:w="22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) </w:t>
            </w:r>
          </w:p>
        </w:tc>
      </w:tr>
      <w:tr>
        <w:trPr/>
        <w:tc>
          <w:tcPr>
            <w:tcW w:w="10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2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N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2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N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18" w:name="Par877"/>
      <w:bookmarkEnd w:id="18"/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Par879"/>
      <w:bookmarkEnd w:id="19"/>
      <w:r>
        <w:rPr>
          <w:rFonts w:cs="Times New Roman" w:ascii="Times New Roman" w:hAnsi="Times New Roman"/>
          <w:sz w:val="24"/>
          <w:szCs w:val="24"/>
        </w:rPr>
        <w:t>Состояние показателя (индикатора)</w:t>
      </w:r>
    </w:p>
    <w:tbl>
      <w:tblPr>
        <w:tblW w:w="88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88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оказателя (индикатора) 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20" w:name="Par899"/>
      <w:bookmarkEnd w:id="20"/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Par901"/>
      <w:bookmarkEnd w:id="21"/>
      <w:r>
        <w:rPr>
          <w:rFonts w:cs="Times New Roman" w:ascii="Times New Roman" w:hAnsi="Times New Roman"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3"/>
        <w:gridCol w:w="3451"/>
      </w:tblGrid>
      <w:tr>
        <w:trPr>
          <w:trHeight w:val="40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Par927"/>
      <w:bookmarkStart w:id="23" w:name="Par927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bookmarkStart w:id="24" w:name="Par929"/>
      <w:bookmarkEnd w:id="24"/>
      <w:r>
        <w:rPr>
          <w:rFonts w:cs="Times New Roman" w:ascii="Times New Roman" w:hAnsi="Times New Roman"/>
          <w:sz w:val="24"/>
          <w:szCs w:val="24"/>
        </w:rPr>
        <w:t>Оценка эффективности реализации</w:t>
        <w:br/>
        <w:t xml:space="preserve">муниципальной программы, подпрограммы,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3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gt; N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показателей (индикаторов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25" w:name="Par955"/>
      <w:bookmarkEnd w:id="25"/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957"/>
      <w:bookmarkEnd w:id="26"/>
      <w:r>
        <w:rPr>
          <w:rFonts w:cs="Times New Roman" w:ascii="Times New Roman" w:hAnsi="Times New Roman"/>
          <w:sz w:val="24"/>
          <w:szCs w:val="24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1"/>
        <w:gridCol w:w="7152"/>
      </w:tblGrid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й 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удовлетворительной. Осуществляется подготовка изменений в местный бюджет 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2000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 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нецелесообразной. Производится досрочное прекращение реализации мероприятий путем внесения изменений в местный бюджет по исключению финансирования мероприятий в части, возможной для оптимизации расходов. При планировании ме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 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" w:name="Par524"/>
      <w:bookmarkStart w:id="28" w:name="Par466"/>
      <w:bookmarkStart w:id="29" w:name="Par524"/>
      <w:bookmarkStart w:id="30" w:name="Par466"/>
      <w:bookmarkEnd w:id="29"/>
      <w:bookmarkEnd w:id="30"/>
    </w:p>
    <w:p>
      <w:pPr>
        <w:pStyle w:val="Normal"/>
        <w:widowControl w:val="false"/>
        <w:autoSpaceDE w:val="false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Par834"/>
      <w:bookmarkStart w:id="32" w:name="Par575"/>
      <w:bookmarkStart w:id="33" w:name="Par834"/>
      <w:bookmarkStart w:id="34" w:name="Par575"/>
      <w:bookmarkEnd w:id="33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1:00Z</dcterms:created>
  <dc:creator>Кулешов</dc:creator>
  <dc:description/>
  <cp:keywords/>
  <dc:language>en-US</dc:language>
  <cp:lastModifiedBy>Admin</cp:lastModifiedBy>
  <cp:lastPrinted>2018-10-29T11:00:00Z</cp:lastPrinted>
  <dcterms:modified xsi:type="dcterms:W3CDTF">2020-06-23T12:25:00Z</dcterms:modified>
  <cp:revision>38</cp:revision>
  <dc:subject/>
  <dc:title>ОСНОВНЫЕ  ИЗМЕНЕНИЯ В ПОРЯДКЕ РАЗРАБОТКИ,</dc:title>
</cp:coreProperties>
</file>